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Cs w:val="36"/>
          <w:u w:val="single"/>
          <w:lang w:eastAsia="es-AR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lang w:eastAsia="es-AR"/>
        </w:rPr>
        <w:t>1337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  <w:lang w:eastAsia="es-AR"/>
        </w:rPr>
        <w:t xml:space="preserve">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  <w:lang w:eastAsia="es-AR"/>
        </w:rPr>
        <w:t>מגיחה משלב ה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  <w:lang w:eastAsia="es-AR"/>
        </w:rPr>
        <w:t>טרום חשיפה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  <w:lang w:eastAsia="es-AR"/>
        </w:rPr>
        <w:t xml:space="preserve"> עם 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lang w:eastAsia="es-AR"/>
        </w:rPr>
        <w:t>4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  <w:lang w:eastAsia="es-AR"/>
        </w:rPr>
        <w:t xml:space="preserve">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  <w:lang w:eastAsia="es-AR"/>
        </w:rPr>
        <w:t>מיליון דולר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  <w:lang w:eastAsia="es-AR"/>
        </w:rPr>
        <w:t xml:space="preserve">,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  <w:lang w:eastAsia="es-AR"/>
        </w:rPr>
        <w:t>שמיועדים לבניית אקוסיסטם של מיקרו</w:t>
      </w:r>
      <w:r>
        <w:rPr>
          <w:rFonts w:cs="David" w:ascii="David" w:hAnsi="David"/>
          <w:b/>
          <w:bCs/>
          <w:color w:val="444444"/>
          <w:spacing w:val="-2"/>
          <w:kern w:val="2"/>
          <w:sz w:val="36"/>
          <w:szCs w:val="36"/>
          <w:u w:val="single"/>
          <w:rtl w:val="true"/>
          <w:lang w:eastAsia="es-AR"/>
        </w:rPr>
        <w:t>-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  <w:lang w:eastAsia="es-AR"/>
        </w:rPr>
        <w:t xml:space="preserve">משפיענים </w:t>
      </w:r>
      <w:r>
        <w:rPr>
          <w:rFonts w:ascii="David" w:hAnsi="David" w:cs="David"/>
          <w:b/>
          <w:b/>
          <w:bCs/>
          <w:color w:val="444444"/>
          <w:spacing w:val="-2"/>
          <w:kern w:val="2"/>
          <w:sz w:val="36"/>
          <w:sz w:val="36"/>
          <w:szCs w:val="36"/>
          <w:u w:val="single"/>
          <w:rtl w:val="true"/>
          <w:lang w:eastAsia="es-AR"/>
        </w:rPr>
        <w:t>מבוססי בינה מלאכותית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color w:val="444444"/>
          <w:spacing w:val="-2"/>
          <w:kern w:val="2"/>
          <w:sz w:val="28"/>
          <w:szCs w:val="28"/>
          <w:u w:val="single"/>
          <w:lang w:eastAsia="es-AR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28"/>
          <w:szCs w:val="28"/>
          <w:u w:val="single"/>
          <w:rtl w:val="true"/>
          <w:lang w:eastAsia="es-AR"/>
        </w:rPr>
      </w:r>
    </w:p>
    <w:p>
      <w:pPr>
        <w:pStyle w:val="Normal"/>
        <w:shd w:fill="FFFFFF" w:val="clear"/>
        <w:bidi w:val="1"/>
        <w:spacing w:before="0" w:after="360"/>
        <w:ind w:left="0" w:right="0" w:hanging="0"/>
        <w:jc w:val="center"/>
        <w:textAlignment w:val="center"/>
        <w:rPr>
          <w:rFonts w:ascii="David" w:hAnsi="David" w:cs="David"/>
          <w:b/>
          <w:b/>
          <w:bCs/>
          <w:sz w:val="28"/>
          <w:szCs w:val="28"/>
          <w:u w:val="single"/>
          <w:lang w:eastAsia="es-AR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es-AR"/>
        </w:rPr>
        <w:t>על בסיס מימון שמקורו במשקיעי אנג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es-AR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es-AR"/>
        </w:rPr>
        <w:t>ל אשר קשורים ל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es-AR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  <w:lang w:eastAsia="es-AR"/>
        </w:rPr>
        <w:t>LVMH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es-AR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es-AR"/>
        </w:rPr>
        <w:t>ו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es-AR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  <w:lang w:eastAsia="es-AR"/>
        </w:rPr>
        <w:t>Hugging Face</w:t>
      </w:r>
      <w:r>
        <w:rPr>
          <w:rFonts w:cs="David" w:ascii="David" w:hAnsi="David"/>
          <w:b/>
          <w:bCs/>
          <w:sz w:val="28"/>
          <w:szCs w:val="28"/>
          <w:u w:val="single"/>
          <w:lang w:eastAsia="es-AR"/>
        </w:rPr>
        <w:t>, 1337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  <w:lang w:eastAsia="es-AR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  <w:lang w:eastAsia="es-AR"/>
        </w:rPr>
        <w:t>שואפת להמציא דרכים שיאפשרו לעשות טוב באמצעות הבינה המלאכותית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es-AR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ניו יורק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26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באוקטובר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eastAsia="es-AR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es-AR"/>
        </w:rPr>
      </w:pP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eastAsia="es-AR"/>
          </w:rPr>
          <w:t>1337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פלטפורמת בינה מלאכותית גנרטיבית שמחויבת לחיבור קהילות נישה דרך תחומי עניין מבוססי היפר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פרסונליזציה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יצאה משלב ה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stealth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טרום החשיפה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עם ההכרזה על גיוס של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4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מיליון דולר ארה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ב במהל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 סבב פרה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סיד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המשקיעים כוללים את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Credo Ventures, GFR Fund 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Treble Capital, Roosh Ventures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וכן אנשים פרטיים כולל מנכ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ל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Hugging Face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קלמנט דלאנג והמשקיעה נטליה וודיאנובה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es-AR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החברה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המכונה 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"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Leet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"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קריצה לתרבות הגיימינג וההאקרים המוקדמת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חשפה גם אקוסיסטם של מיקרו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משפיענים מונעי בינה מלאכותית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אשר ידועים בשם 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"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eastAsia="es-AR"/>
          </w:rPr>
          <w:t>Entities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"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ישויות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)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לכל ישות יש ערכה ייחודית של כישורים ותחומי עניין והיא מיועדת לחבר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ללמד ולהוות מקור השראה לקהילות נישה באופן מקוון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היום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1337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משיקה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50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ישו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 חדשות בשלב בתא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וקהיליית יוצרים גלובלית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שממוקדת ביצירה משותפת של ישויות עתידיות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es-AR"/>
        </w:rPr>
      </w:pPr>
      <w:r>
        <w:rPr>
          <w:rFonts w:cs="David" w:ascii="David" w:hAnsi="David"/>
          <w:color w:val="444444"/>
          <w:sz w:val="28"/>
          <w:szCs w:val="28"/>
          <w:lang w:eastAsia="es-AR"/>
        </w:rPr>
        <w:t>1337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מתכננת להשתמש במימון החדש לצורך פיתוח פלטפורמה מדרגית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שתקדם את הרחבת האקוסיסטם של הישויות לאלפי קהילות נישה כבר בעתיד הקרוב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תוך הגדלה של קהילת היוצרים הגלובלית שלה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es-AR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המימון של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1337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מגיע בשלב של צמיחה משמעותית והתמקדות בכלכלה אנושית דיגיטלית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אשר לפי התחזיות של גרטנר צפויה להתפתח לשוק בשווי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125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מיליארד דולר עד לשנת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2035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es-AR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באופן קולקטיבי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קהילות הנישה מייצגות קהל מקוון עצום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אומרת ג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ני דירינג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המייסדת השותפה והמנכ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לית של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1337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. "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1337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מגבשת דרך חדשה עבור חברי הקהילה המעורבים עמוקות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שתאפשר להם לשתף פעולה ולקיים אינטראקציה זה עם זה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הודות להוספת מודלי שפה גדולים מולטי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מודאליים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אנחנו מתייחסים לישויות שאנו יוצרים כמדריכים שיסייעו לקדם חיבור משמעותי יותר בין אנשים וקהילות ובהמשך – ישירות בין קהילות ומותגים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es-AR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צוות ההנהגה של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1337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כולל את ג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ני דירינג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רובין רסקה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ג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אן מאלי וכן יועצי מפתח אסטרטגיים כולל ביילי ריצ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רדסון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לשעבר ראש הקהילה באינסטגרם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וכיום מנהלת השיווק והקהילה ב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-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Substack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es-AR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מייסד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1337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רובין רסקה הקים בעבר את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Alter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סטארט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אפ שממוקד בבינה מלאכותית לשימוש צרכני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אשר הוקם בשנת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2017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לאחר שלב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סיד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בשווי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3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מיליון דולר ונמכר 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גוג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 בשנת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2022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תמורת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100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מיליון דולר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לפני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Alter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הוא שימש כמעצב מוצר בסטארט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אפ הבינה מלאכותית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Summly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אשר נרכש על ידי יאהו תמורת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30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מיליון דולר בשנת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2013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es-AR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עתיד הרשתות החברתיות יתאפיין בנטייה להיפר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פרסונליזציה וליצירה משותפת של תוכן סינטטי – בהשראת עקרונות קוד המקור הפתוח – תוך הדמיית הפולס הדיגיטלי של ישויות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אלה בעלות נפש אנושית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הישויות של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1337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הן חלוצות המגמה הזו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אומר מייסד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1337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רובין רסקה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אנחנו ממציאים דרכים חדשות שמאפשרות פעילות של אנשים מול הבינה המלאכותית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היוצרים והמותגים – למטרה טובה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es-AR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באמצעות המימון החדש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1337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מתכוונת לקדם יצירה של קהילה מקוונת תוססת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אשר תסייע בגיבוש עתיד שבו כולם זוכים לעידוד ותמיכה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es-AR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כיום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כמה מן היישומים הדינמיים ביותר של מודלי השפה הגדולים 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(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LLMs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ומודלי הדיפוזיה נמצאים בתחומי היצירתיות והקישוריות האנושית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עובדה זו תומכת בהבנה שלנו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כי הגל הבא של הבינה המלאכותית ישפיע באופן משמעותי על סביבת הרשתות החברתיות ולכן גם על יוצרים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עוקבים ומפרסמים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אומרת המשקיעה קרולינה מושקובה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שותפה כללית ב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-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Credo Ventures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אנחנו שמחים מאוד לתמוך ברובין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ג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ני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ג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אן וצוות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1337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כולו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במשימתם לחולל מהפכה ביצירת התוכן והקישוריות בעולם הרשתות החברתיות ואף מעבר לו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es-AR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למידע נוסף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 xml:space="preserve">בקרו בכתוב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 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eastAsia="es-AR"/>
          </w:rPr>
          <w:t>https://1337.org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u w:val="single"/>
          <w:lang w:eastAsia="es-AR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  <w:lang w:eastAsia="es-AR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lang w:eastAsia="es-AR"/>
        </w:rPr>
        <w:t>1337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eastAsia="es-AR"/>
        </w:rPr>
      </w:pPr>
      <w:r>
        <w:rPr>
          <w:rFonts w:cs="David" w:ascii="David" w:hAnsi="David"/>
          <w:color w:val="444444"/>
          <w:sz w:val="28"/>
          <w:szCs w:val="28"/>
          <w:lang w:eastAsia="es-AR"/>
        </w:rPr>
        <w:t>1337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היא פלטפורמת בינה מלאכותית גנרטיבית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שממוקדת בחיבור קהילות נישה דרך תחומי עניין שמתאפיינים בהיפר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פרסונליזציה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דרך היישויות מונעות הבינה המלאכותית שלה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1337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מספקת דרך חדשה ליצירה משותפת עם הבינה המלאכותית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תוך קידום גישה שמושפעת מעקרונות קוד המקור הפתוח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ואשר מעודדת אנשים לשתף פעולה עם יוצרים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מותגים וזה עם זה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sz w:val="28"/>
          <w:sz w:val="28"/>
          <w:szCs w:val="28"/>
          <w:rtl w:val="true"/>
          <w:lang w:val="el-GR" w:eastAsia="zh-CN"/>
        </w:rPr>
        <w:t>גלריית תמונות</w:t>
      </w:r>
      <w:r>
        <w:rPr>
          <w:rFonts w:cs="David" w:ascii="David" w:hAnsi="David"/>
          <w:sz w:val="28"/>
          <w:szCs w:val="28"/>
          <w:rtl w:val="true"/>
          <w:lang w:val="el-GR" w:eastAsia="zh-CN"/>
        </w:rPr>
        <w:t>/</w:t>
      </w:r>
      <w:r>
        <w:rPr>
          <w:rFonts w:ascii="David" w:hAnsi="David" w:cs="David"/>
          <w:sz w:val="28"/>
          <w:sz w:val="28"/>
          <w:szCs w:val="28"/>
          <w:rtl w:val="true"/>
          <w:lang w:val="el-GR" w:eastAsia="zh-CN"/>
        </w:rPr>
        <w:t xml:space="preserve">מולטימדיה אפשר למצוא בכתובת </w:t>
      </w:r>
      <w:hyperlink r:id="rId6">
        <w:r>
          <w:rPr>
            <w:rStyle w:val="InternetLink"/>
            <w:rFonts w:cs="David" w:ascii="David" w:hAnsi="David"/>
            <w:sz w:val="28"/>
            <w:szCs w:val="28"/>
            <w:lang w:val="el-GR" w:eastAsia="zh-CN"/>
          </w:rPr>
          <w:t>https://www.businesswire.com/news/home/53666536/en</w:t>
        </w:r>
      </w:hyperlink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color w:val="9ECC38"/>
          <w:sz w:val="28"/>
          <w:szCs w:val="28"/>
          <w:lang w:eastAsia="es-AR"/>
        </w:rPr>
      </w:pPr>
      <w:r>
        <w:rPr>
          <w:rFonts w:cs="David" w:ascii="David" w:hAnsi="David"/>
          <w:color w:val="9ECC38"/>
          <w:sz w:val="28"/>
          <w:szCs w:val="28"/>
          <w:rtl w:val="true"/>
          <w:lang w:eastAsia="es-AR"/>
        </w:rPr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color w:val="9ECC38"/>
          <w:sz w:val="28"/>
          <w:szCs w:val="28"/>
          <w:lang w:eastAsia="es-AR"/>
        </w:rPr>
      </w:pPr>
      <w:r>
        <w:rPr>
          <w:rFonts w:ascii="David" w:hAnsi="David" w:cs="David"/>
          <w:color w:val="9ECC38"/>
          <w:sz w:val="28"/>
          <w:sz w:val="28"/>
          <w:szCs w:val="28"/>
          <w:rtl w:val="true"/>
          <w:lang w:eastAsia="es-AR"/>
        </w:rPr>
        <w:t>למידע נוסף</w:t>
      </w:r>
      <w:r>
        <w:rPr>
          <w:rFonts w:cs="David" w:ascii="David" w:hAnsi="David"/>
          <w:color w:val="9ECC38"/>
          <w:sz w:val="28"/>
          <w:szCs w:val="28"/>
          <w:rtl w:val="true"/>
          <w:lang w:eastAsia="es-AR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es-AR"/>
        </w:rPr>
      </w:pP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eastAsia="es-AR"/>
          </w:rPr>
          <w:t>1337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rtl w:val="true"/>
            <w:lang w:eastAsia="es-AR"/>
          </w:rPr>
          <w:t>@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u w:val="single"/>
            <w:lang w:eastAsia="es-AR"/>
          </w:rPr>
          <w:t>archetype.co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es-AR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es-AR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lang w:eastAsia="es-AR"/>
        </w:rPr>
        <w:t>1337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eastAsia="es-AR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es-A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Bwuline">
    <w:name w:val="bwulin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1337.org%2F&amp;esheet=53666536&amp;lan=en-US&amp;anchor=1337&amp;index=1&amp;md5=31d90c6ec89010ccb55c96749b2a1786" TargetMode="External"/><Relationship Id="rId4" Type="http://schemas.openxmlformats.org/officeDocument/2006/relationships/hyperlink" Target="https://cts.businesswire.com/ct/CT?id=smartlink&amp;url=https%3A%2F%2Fwww.youtube.com%2Fwatch%3Fv%3DSHc8-j9znV8&amp;esheet=53666536&amp;lan=en-US&amp;anchor=Entities&amp;index=2&amp;md5=36d9142835aba733169a752304e8ceac" TargetMode="External"/><Relationship Id="rId5" Type="http://schemas.openxmlformats.org/officeDocument/2006/relationships/hyperlink" Target="https://cts.businesswire.com/ct/CT?id=smartlink&amp;url=https%3A%2F%2F1337.us%2F&amp;esheet=53666536&amp;lan=en-US&amp;anchor=https%3A%2F%2F1337.org&amp;index=3&amp;md5=53d2e733e40fb35ad31c754b98ea5df9" TargetMode="External"/><Relationship Id="rId6" Type="http://schemas.openxmlformats.org/officeDocument/2006/relationships/hyperlink" Target="https://www.businesswire.com/news/home/53666536/en" TargetMode="External"/><Relationship Id="rId7" Type="http://schemas.openxmlformats.org/officeDocument/2006/relationships/hyperlink" Target="mailto:1337@archetype.co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5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10-26T13:53:00Z</dcterms:modified>
  <cp:revision>2</cp:revision>
  <dc:subject/>
  <dc:title> </dc:title>
</cp:coreProperties>
</file>