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color w:val="222222"/>
          <w:kern w:val="2"/>
          <w:sz w:val="40"/>
          <w:szCs w:val="40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>ציון דרך</w:t>
      </w:r>
      <w:r>
        <w:rPr>
          <w:rFonts w:eastAsia="Calibri"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: </w:t>
      </w:r>
      <w:r>
        <w:rPr>
          <w:rFonts w:eastAsia="Calibri" w:cs="David" w:ascii="David" w:hAnsi="David"/>
          <w:b/>
          <w:bCs/>
          <w:kern w:val="2"/>
          <w:sz w:val="40"/>
          <w:szCs w:val="40"/>
          <w:u w:val="single"/>
        </w:rPr>
        <w:t>Zoom AI Companion</w:t>
      </w:r>
      <w:r>
        <w:rPr>
          <w:rFonts w:eastAsia="Calibri" w:cs="David" w:ascii="David" w:hAnsi="David"/>
          <w:b/>
          <w:bCs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u w:val="single"/>
          <w:rtl w:val="true"/>
        </w:rPr>
        <w:t>גיע למיליון סיכומי פגישות</w:t>
      </w:r>
    </w:p>
    <w:p>
      <w:pPr>
        <w:pStyle w:val="Normal"/>
        <w:spacing w:lineRule="auto" w:line="256" w:before="0" w:after="160"/>
        <w:jc w:val="center"/>
        <w:rPr>
          <w:rFonts w:ascii="David" w:hAnsi="David" w:eastAsia="Calibri" w:cs="David"/>
          <w:b/>
          <w:b/>
          <w:bCs/>
          <w:kern w:val="2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</w:rPr>
        <w:t>AI Companion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רחיב את התמיכה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</w:rPr>
        <w:t>32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שפות חדשות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ציע יכולות חדשות עבור </w:t>
      </w:r>
      <w:r>
        <w:rPr>
          <w:rFonts w:eastAsia="Calibri" w:cs="David" w:ascii="David" w:hAnsi="David"/>
          <w:b/>
          <w:bCs/>
          <w:color w:val="000000"/>
          <w:kern w:val="2"/>
          <w:sz w:val="32"/>
          <w:szCs w:val="32"/>
          <w:u w:val="single"/>
          <w:shd w:fill="FFFFFF" w:val="clear"/>
        </w:rPr>
        <w:t>Zoom Events</w:t>
      </w:r>
      <w:r>
        <w:rPr>
          <w:rFonts w:eastAsia="Calibri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ויוסיף תמיכה ב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אלות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תוך כדי 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פגישות ו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פגישות</w:t>
      </w:r>
      <w:r>
        <w:rPr>
          <w:rFonts w:ascii="David" w:hAnsi="David" w:eastAsia="Calibri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הכשרה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000000"/>
          <w:kern w:val="2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Zoom Video Communications, In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kern w:val="2"/>
          <w:sz w:val="28"/>
          <w:szCs w:val="28"/>
        </w:rPr>
        <w:t>Z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דיע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י </w:t>
      </w:r>
      <w:hyperlink r:id="rId2" w:tgtFrame="_blank">
        <w:r>
          <w:rPr>
            <w:rStyle w:val="InternetLink"/>
            <w:rFonts w:eastAsia="Calibri" w:cs="David" w:ascii="David" w:hAnsi="David"/>
            <w:color w:val="0000FF"/>
            <w:kern w:val="2"/>
            <w:sz w:val="28"/>
            <w:szCs w:val="28"/>
            <w:u w:val="single"/>
          </w:rPr>
          <w:t>Zoom AI Companio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סיי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בינה ה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חוללת התוכ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החב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יע פחות מחודשיים לאחר השקת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לציון דרך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עם יותר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25,0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שבונות המשתמשים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הפי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תר ממיליון סיכומי פגי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ן הכריזה 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ל יכולות חד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מיכה בשפ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ת נוספ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שיפורים נוספ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כולות קיימ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ת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תמו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ט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ותר ללקוחותי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אור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פלטפור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מצאת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י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 המשימה שלנ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זו הסי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אנחנו מספקים את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לא עלות נוספ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kern w:val="2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אנחנו ממשיכים להציג יכו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דשות במהי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ך שיותר לקוחות שלנו יוכלו לקב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רב חידושי הבינה המלאכותית של 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ה סמיטה הא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נהלת מוצר ראש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גישה המאוחדת הייחודית שלנו מאפשרת לנו להשתמש באופן דינמי במודלים ש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עוז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קטין 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קורה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לאכותית ולספק גישה רחבה ל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צר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יכולות חדשות 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</w:rPr>
        <w:t>Zoom AI Companion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חל מהיו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שתמשי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וכלו להשתמש ב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שאול שא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ל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ה בשפות חד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מו גם לקבל סקירות סיכ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גיש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צ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תחי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יכומ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ם המלאים של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שתמשים יכולים כעת להשתמש ב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שאול שאלות במהל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שבע שפות חדשו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צוגה מקדימ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התבסס על משוב ממשתמש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הצי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יכומי פגי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וללת כע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קצ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ללי בראש הסיכום בסיכו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נשלחים בדואר אלקטרונ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ספקת למשתמשים גרסה קצרה יותר של סיכום הפגישה בנוסף לסיכום הפגישה המלא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קירות סיכ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גישה יהיו זמינות בסיכו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ניתן יהיה להעביר במהלך השיחה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צ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ה המלווה 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ח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במ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יכולו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שיהיו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זמינות בנובמבר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Calibri" w:hAnsi="Calibri"/>
          <w:kern w:val="2"/>
          <w:sz w:val="28"/>
          <w:szCs w:val="28"/>
          <w:rtl w:val="true"/>
          <w:lang w:val="pl-P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שיכה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פר את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אשר היכולות החדשות הבאות מתוכננות להיות זמינות בנובמב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</w:t>
      </w:r>
    </w:p>
    <w:p>
      <w:pPr>
        <w:pStyle w:val="Normal"/>
        <w:spacing w:lineRule="auto" w:line="256" w:before="0" w:after="160"/>
        <w:contextualSpacing/>
        <w:jc w:val="left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*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כולות סיכ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גיש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היכולת לשא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אלות במפג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תמכו בסך הכל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32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פות חד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עת בסקי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קדימ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*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ספק למשתמשים יכו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כשרה במהל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חל מניתוח די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</w:rPr>
        <w:t>Smart Recording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יתו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י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ציע תכונות כמ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חס הדיבו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אזנה של מארח הפגיש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ירות הדיבור וחומר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שיח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ך שהמארחים יוכלו לקבל תובנות חשובות לגבי האופן שבו הם מתקשרים עם משתתפי הפג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עת שימוש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Zoom Meeting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*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היה זמין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Zoom Event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ם יכולות כתי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 עבור שיחות המתנה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לובי וסיוע בכתיב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דעות דואר עבור רישו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ווק ותקשורת בנוגע לכרטיס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*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ציג בקר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לופ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עבור לקוחות כדי לציין כ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כולות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בור הארגון שלהם משתמשות רק במודל השפה הגדול של 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contextualSpacing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b/>
          <w:b/>
          <w:bCs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מה לקוחו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Zoom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אומרים על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AI Companion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סיכומי הפגישות וההקלטות החכמות של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ם החידושים הטכנולוגיים הראשונים בעשור האחרון שמביאים לנו יתרונות מוחשיים לחיסכון בזמן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שיפ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עיל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שים יכולים לתעדף פגישות ושיתופי פעו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סוי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וך שהם בטוחים שהם לא מפספסים פעילויות מתחר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ריס בלקסט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ה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דה דיגיט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מחשוב משתמשי קצ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nver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לי סיכום הפגישות של </w:t>
      </w:r>
      <w:r>
        <w:rPr>
          <w:rFonts w:eastAsia="Calibri" w:cs="David" w:ascii="David" w:hAnsi="David"/>
          <w:kern w:val="2"/>
          <w:sz w:val="28"/>
          <w:szCs w:val="28"/>
        </w:rPr>
        <w:t>AI Compani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Zo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וזר ל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תקשר טו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עז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פוקה המדויקת המרשימה של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צוותים שלנו מקפידים באופן עקבי 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שתמש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יטות עבודה מומלצות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הל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גיש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גון הצהרת המטרה מראש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ו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 ברורה והקצאת פריטי פעו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צלחנו לחסוך כסף על י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זיבת ספק ו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חסוך זמן בכך שלא נאלצנו להפיק בעצמנו הערות פגיש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וקאס אוליביי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הל תפעול ראש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Bizzycar, In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מי ישיבות חסכו לצוות שלנו המון 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רגישים שכולם נמצאים בלופ מבלי להגיע בהכרח לכל פג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מביא לשיתוף פעולה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ארל מורסגופי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מערכות 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Gainsight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AI Compan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זום מדגים את החזון שלנו לשיתוף פעולה וחדשנות משופ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סיכומי פגישות אוטומטיים ומפור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ייעל את שיתוף המידע ומגביר את הפרודוקטי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ללה זו בתוכנית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לא רק משפרת את ה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מניבה חיסכון משמעותי בעל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ף את המחויבות שלנו לעתיד חכם ומחוב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", 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מערכות 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מייק מור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I Compan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מין עבור חשבונות משתמשי </w:t>
      </w:r>
      <w:r>
        <w:rPr>
          <w:rFonts w:cs="David" w:ascii="David" w:hAnsi="David"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אים בתשלום ללא עלות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Zoom AI Compan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</w:t>
      </w:r>
      <w:hyperlink r:id="rId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באתר האינטרנט של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Zo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זו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ZO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שיתוף פעולה חכמה כוללת שהופכת את החיבור לק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חף ודינמי יותר עבור עסקים ואנשים פר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ית זום מציבה אנשים במרכ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חיבורים משמע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ת שיתוף פעולה מודרני ומניעה חדשנות אנושית באמצעות פתרונות כמו 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ט צו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ג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קשר 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וצי בע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לטות 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ח מחיק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צעה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(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בכתובת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zoom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צהרות צופות פני עתיד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זו לעיתונות מכילה במפורש ובמשתמע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שמעותן בחוק חוק הרפורמה בליטיגציה פרטית בניירות ערך משנת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צהרות לגבי היתרונות והפוטנציאל הצפויים של עוזר הבינה המלאכותית הגנרטיבית של ז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רים מסו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שרותך לזהות הצהרות צופות פני עתיד לפי מונח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כוו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יקט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זו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קור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מש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שלילי של מונח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יטויים דומים שנועדו לזהות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בע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אלה כפופות ל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אות ולסיכונ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גורמים שאינם בשליטת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לולים לגרום ל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 או הישגים בפועל להיות שונים באופן מהותי ולרעה מאלה הצפויים או המשתמעים בהצה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לה המתוארים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מקומות אחרים בהגשות האחרונות שלנו לרשות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דוח הרבעוני שלנו ב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Q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עון הפיסקלי שהסת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מתייחסות רק למועד פרסום ההצהרות ומתבססות על מידע הזמין לזום בעת אמירת ההצהר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ל תום הלב של ההנהלה נכון לאותה עת ביחס לאיר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ם אינה נוטלת על עצמה כל מחויבות לעדכן הצהרות צופות פני עתיד כדי לשקף אירועים או נסיבות לאחר התאריך שבו נע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כנדרש על פי חו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Zoom Public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acretia Taylo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ress@zoom.us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ל ללא עלות נוספת בשירותים בתשלום שהוקצו לחשבונות ז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I Compan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יהיה זמין עבור כל האזורים וענפי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h4l-ky49FhiXB_57dyVxuA417OoKD1joSO_Mog71P2GpBkRHv8X700OhJL8IbH_S6YaRFc-Z5tBWMfbdAhaXYXCVhA4gfBvFqtn0z5vh4I=" TargetMode="External"/><Relationship Id="rId3" Type="http://schemas.openxmlformats.org/officeDocument/2006/relationships/hyperlink" Target="https://www.globenewswire.com/Tracker?data=Yh4l-ky49FhiXB_57dyVxlicGYH9HnjxhznYEHudAKNkxIBhlWMlzwYDLUvDFFphvm5QbamLIt-9KNv-heVWJNgaVRpgjSDrHH7bZM3KbwU=" TargetMode="External"/><Relationship Id="rId4" Type="http://schemas.openxmlformats.org/officeDocument/2006/relationships/hyperlink" Target="https://www.globenewswire.com/Tracker?data=SIn-6ztTPJjvV6lvbPeOw301Q52jKZeqGbf50iwJEk1rTBaa5QTylrl-9-v3ngSV04y1mk0jP8Sp15XByxdIig=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31T01:51:00Z</dcterms:modified>
  <cp:revision>2</cp:revision>
  <dc:subject/>
  <dc:title> </dc:title>
</cp:coreProperties>
</file>