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בומברדייה מאשרת מחדש את מחויבותה לכסות את מכלול פעולות הטיסה עם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SAF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שומרת על מובילות בתחום הקיימות בתעופה העסקית</w:t>
      </w:r>
    </w:p>
    <w:p>
      <w:pPr>
        <w:pStyle w:val="Normal"/>
        <w:bidi w:val="1"/>
        <w:spacing w:before="300" w:after="300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תוך מינוף פתרון </w:t>
      </w:r>
      <w:r>
        <w:rPr>
          <w:rFonts w:cs="David" w:ascii="David" w:hAnsi="David"/>
          <w:b/>
          <w:bCs/>
          <w:color w:val="000000"/>
          <w:sz w:val="28"/>
          <w:szCs w:val="28"/>
        </w:rPr>
        <w:t>Book-and-Claim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Signature Aviatio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יוזמה מפחיתה את פליטת גזי החממה השנתית הקשורה לדלק בפעילות הטיסות של בומברדייה ב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2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b/>
          <w:bCs/>
          <w:color w:val="000000"/>
          <w:sz w:val="28"/>
          <w:szCs w:val="28"/>
        </w:rPr>
        <w:t>25%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300" w:after="30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ודל</w:t>
      </w:r>
      <w:r>
        <w:rPr>
          <w:rFonts w:cs="David" w:ascii="David" w:hAnsi="David"/>
          <w:b/>
          <w:bCs/>
          <w:color w:val="000000"/>
          <w:sz w:val="28"/>
          <w:szCs w:val="28"/>
        </w:rPr>
        <w:t>Book-and-Claim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בטיח חשבונאות קפדנית של הפחתת פליטת גזי חממה תוך אופטימיזציה של הלוגיסטיק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300" w:after="300"/>
        <w:ind w:left="0" w:right="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ומברדייה ממשיכה להוביל את הדרך ולנקוט בפעולות קונקרטיות כדי להבטיח עתיד ב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יימא לתעופה העסק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טריא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ומברדייה </w:t>
      </w:r>
      <w:r>
        <w:rPr>
          <w:rFonts w:cs="David" w:ascii="David" w:hAnsi="David"/>
          <w:color w:val="000000"/>
          <w:sz w:val="28"/>
          <w:szCs w:val="28"/>
        </w:rPr>
        <w:t>Bombardi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אה לבסס את המובילות שלה בתעשייה בתחום הקיימות על ידי אישור מחדש של מחויבותה לכסות את כל הטיסות התפעוליות שלה בדלק תעופה בר קיימא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A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ך שימוש במערכת </w:t>
      </w:r>
      <w:r>
        <w:rPr>
          <w:rFonts w:cs="David" w:ascii="David" w:hAnsi="David"/>
          <w:color w:val="000000"/>
          <w:sz w:val="28"/>
          <w:szCs w:val="28"/>
        </w:rPr>
        <w:t>Book-and-Cla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ה לאחר שהכריזה על ההסכם ההיסטורי שלה עם </w:t>
      </w:r>
      <w:r>
        <w:rPr>
          <w:rFonts w:cs="David" w:ascii="David" w:hAnsi="David"/>
          <w:color w:val="000000"/>
          <w:sz w:val="28"/>
          <w:szCs w:val="28"/>
        </w:rPr>
        <w:t>Signature Avi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ומברדייה ממשיכה להפגין את מחויבותה האיתנה להניע שינוי מתמשך בתעשייה על ידי קידום האימוץ הכלל תעשייתי של </w:t>
      </w:r>
      <w:r>
        <w:rPr>
          <w:rFonts w:cs="David" w:ascii="David" w:hAnsi="David"/>
          <w:color w:val="000000"/>
          <w:sz w:val="28"/>
          <w:szCs w:val="28"/>
        </w:rPr>
        <w:t>SAF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מברדייה נוקטת צעדים נועזים במסע הקיימות שלה ומוכרת יותר ויותר כאחת מחברות התעופה בנות הקיימא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חויבות שלנו לכסות את פעילות הטיסות שלנו עם </w:t>
      </w:r>
      <w:r>
        <w:rPr>
          <w:rFonts w:cs="David" w:ascii="David" w:hAnsi="David"/>
          <w:color w:val="000000"/>
          <w:sz w:val="28"/>
          <w:szCs w:val="28"/>
        </w:rPr>
        <w:t>SA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אשונה בתעשיית התעופה העס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וכחה נוספת לפעולות הרציניות והמוחשיות שאנו נוקטים כדי ליישר קו עם הערכ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אריק מרט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ומברדייה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וות של בומברדייה מאמין שלפעול מתוך מחשבה על קיימות היא הדרך היחידה קד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גאים להיענות לאתגר שוב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סות מבצעיות הן חלק מהפעילות הרגילה של בומברד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עיקר כוללות בדיקות 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סות הסמ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בר מטוסי </w:t>
      </w:r>
      <w:r>
        <w:rPr>
          <w:rFonts w:cs="David" w:ascii="David" w:hAnsi="David"/>
          <w:color w:val="000000"/>
          <w:sz w:val="28"/>
          <w:szCs w:val="28"/>
        </w:rPr>
        <w:t>Glob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ורונטו למונטריאול לביצוע שלבי ההשל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סות הדגמה ל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ורי פלטפורמות מטוסים חדשות וטיסות בדיקה לאחר הש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שימוש בתערובת עם </w:t>
      </w:r>
      <w:r>
        <w:rPr>
          <w:rFonts w:cs="David" w:ascii="David" w:hAnsi="David"/>
          <w:color w:val="000000"/>
          <w:sz w:val="28"/>
          <w:szCs w:val="28"/>
        </w:rPr>
        <w:t>3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דלק תעופה טהור בר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ומברדייה מצפה להפחית את פליטת גזי החממה השנתית של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קף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ימוש בדלק בפעילות הטיסה שלה בכ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cs="David" w:ascii="David" w:hAnsi="David"/>
          <w:color w:val="000000"/>
          <w:sz w:val="28"/>
          <w:szCs w:val="28"/>
        </w:rPr>
        <w:t>2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מוש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A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תפעול טיסות באמצעות מערכת </w:t>
      </w:r>
      <w:r>
        <w:rPr>
          <w:rFonts w:cs="David" w:ascii="David" w:hAnsi="David"/>
          <w:color w:val="000000"/>
          <w:sz w:val="28"/>
          <w:szCs w:val="28"/>
        </w:rPr>
        <w:t>Book-and-Cla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בוא לידי ביטוי בפליטות </w:t>
      </w:r>
      <w:r>
        <w:rPr>
          <w:rFonts w:cs="David" w:ascii="David" w:hAnsi="David"/>
          <w:color w:val="000000"/>
          <w:sz w:val="28"/>
          <w:szCs w:val="28"/>
        </w:rPr>
        <w:t>CO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יקף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בומברדייה לשנ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פורסמו במאי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ייה שנתית משמעותית זו תומכת ביעד עליו הכריזה בומברדייה בעבר להפחית </w:t>
      </w:r>
      <w:r>
        <w:rPr>
          <w:rFonts w:cs="David" w:ascii="David" w:hAnsi="David"/>
          <w:color w:val="000000"/>
          <w:sz w:val="28"/>
          <w:szCs w:val="28"/>
        </w:rPr>
        <w:t>2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ליטות גזי החממ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קף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שוואה לרמות של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עד של בומברדייה לשנת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אם את היעד של תעשיית התעופה העסקית להגיע לאפס פליטות נטו עד </w:t>
      </w:r>
      <w:r>
        <w:rPr>
          <w:rFonts w:cs="David" w:ascii="David" w:hAnsi="David"/>
          <w:color w:val="000000"/>
          <w:sz w:val="28"/>
          <w:szCs w:val="28"/>
        </w:rPr>
        <w:t>205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ות מאושרים לייצור דלקים בני קיימא הם חומרי גלם כגון שמני בישול משומ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אריות ייעור ושאריות חקלא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ה אינם יכולים להגיע מארצות עם מגוון ביולוגי גבוה או מלאי פח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ם יכולים להתחרות בשרשרת המז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ייבים לספק תועלת חברתית באמצעות פיתוח פעילות חדשה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חתת פליטות גזי החממה הקשורים לדלקי תעופה בני קיימא מושגת לאורך מחזור החי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רק בזמן צריכת הטיס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תחשב בכך שלבומברדייה יש פעילות טיסה במקומות רבים ברחבי העולם שבהם </w:t>
      </w:r>
      <w:r>
        <w:rPr>
          <w:rFonts w:cs="David" w:ascii="David" w:hAnsi="David"/>
          <w:color w:val="000000"/>
          <w:sz w:val="28"/>
          <w:szCs w:val="28"/>
        </w:rPr>
        <w:t>SA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ו מיוצר בקרבת מק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color w:val="000000"/>
          <w:sz w:val="28"/>
          <w:szCs w:val="28"/>
        </w:rPr>
        <w:t>Book-and-Cla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שיטה היעילה ביותר להגביל את ההשפעה השלילית של הובלת דלקים אלה למרחקים ארו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ערכת 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תמש הממוקם ליד אתר ייצור </w:t>
      </w:r>
      <w:r>
        <w:rPr>
          <w:rFonts w:cs="David" w:ascii="David" w:hAnsi="David"/>
          <w:color w:val="000000"/>
          <w:sz w:val="28"/>
          <w:szCs w:val="28"/>
        </w:rPr>
        <w:t>SA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תמש </w:t>
      </w:r>
      <w:r>
        <w:rPr>
          <w:rFonts w:cs="David" w:ascii="David" w:hAnsi="David"/>
          <w:color w:val="000000"/>
          <w:sz w:val="28"/>
          <w:szCs w:val="28"/>
        </w:rPr>
        <w:t>SA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יס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חתת גזי החממה הקשורה לשימוש זה נתב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תמורה לעלות הנוספת של </w:t>
      </w:r>
      <w:r>
        <w:rPr>
          <w:rFonts w:cs="David" w:ascii="David" w:hAnsi="David"/>
          <w:color w:val="000000"/>
          <w:sz w:val="28"/>
          <w:szCs w:val="28"/>
        </w:rPr>
        <w:t>SA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משתמש אחר הממוקם באתר שבו </w:t>
      </w:r>
      <w:r>
        <w:rPr>
          <w:rFonts w:cs="David" w:ascii="David" w:hAnsi="David"/>
          <w:color w:val="000000"/>
          <w:sz w:val="28"/>
          <w:szCs w:val="28"/>
        </w:rPr>
        <w:t>SA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ו זמי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בומברדייה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Bombardier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מברד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BD-B.TO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גלובלית ב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קדת בעיצ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 ושירות של מטוסי העסקים יוצאי הדופן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פחות המטוסים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color w:val="000000"/>
          <w:sz w:val="28"/>
          <w:szCs w:val="28"/>
        </w:rPr>
        <w:t>Challenger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לוב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i/>
          <w:iCs/>
          <w:color w:val="000000"/>
          <w:sz w:val="28"/>
          <w:szCs w:val="28"/>
        </w:rPr>
        <w:t>Global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 בומברדייה ידועות בחדשנות המתקדמת ש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יצוב תא הנוס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ביצועים ובאמינות 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בומברדייה יש צי עולמי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וסים שבשירות אצל מגוון רחב של חברות רב לא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טיסות שכר ובעלות חל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לות ואנשים פר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וסי בומברדייה מהימנים גם ברחבי 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גם בשימוש בשירותים ממשלתיים וצבא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תפק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שימות מיוח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מינוף המומחיות המוכחת של בומברדייה דיפנ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ombardier Defense</w:t>
      </w:r>
      <w:r>
        <w:rPr>
          <w:rFonts w:cs="David" w:ascii="David" w:hAnsi="David"/>
          <w:sz w:val="28"/>
          <w:szCs w:val="28"/>
          <w:rtl w:val="true"/>
        </w:rPr>
        <w:t>).</w:t>
      </w:r>
      <w:r>
        <w:rPr>
          <w:rFonts w:cs="Arial" w:ascii="Arial" w:hAnsi="Arial"/>
          <w:sz w:val="28"/>
          <w:szCs w:val="28"/>
          <w:rtl w:val="true"/>
        </w:rPr>
        <w:t> 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חברת בומברד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ה במונטריאול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וויבק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עילה מתקני 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כבה ויצור ב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ארצות הברית ו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מקסיק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שת תמיכת הלקוחות ה</w:t>
      </w:r>
      <w:r>
        <w:rPr>
          <w:rFonts w:ascii="David" w:hAnsi="David" w:cs="David"/>
          <w:sz w:val="28"/>
          <w:sz w:val="28"/>
          <w:szCs w:val="28"/>
          <w:rtl w:val="true"/>
        </w:rPr>
        <w:t>אית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החברה משרתת את משפחות המטוסים </w:t>
      </w:r>
      <w:r>
        <w:rPr>
          <w:rFonts w:cs="David" w:ascii="David" w:hAnsi="David"/>
          <w:sz w:val="28"/>
          <w:szCs w:val="28"/>
        </w:rPr>
        <w:t>Learje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hallen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lob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וללת מתקנים במיקומים אסטרטגיים בארצות הברית ו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ט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ן </w:t>
      </w:r>
      <w:r>
        <w:rPr>
          <w:rFonts w:ascii="David" w:hAnsi="David" w:cs="David"/>
          <w:sz w:val="28"/>
          <w:sz w:val="28"/>
          <w:szCs w:val="28"/>
          <w:rtl w:val="true"/>
        </w:rPr>
        <w:t>ואוסטרל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חדשות ומידע ארג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סבי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והמשילות של בומברד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תוכניות החברה </w:t>
      </w:r>
      <w:r>
        <w:rPr>
          <w:rFonts w:ascii="David" w:hAnsi="David" w:cs="David"/>
          <w:sz w:val="28"/>
          <w:sz w:val="28"/>
          <w:szCs w:val="28"/>
          <w:rtl w:val="true"/>
        </w:rPr>
        <w:t>להעב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כל פעילות הטיסה שלה עם דלק תעופה בר קיימא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שימוש במערכת </w:t>
      </w:r>
      <w:r>
        <w:rPr>
          <w:rFonts w:cs="David" w:ascii="David" w:hAnsi="David"/>
          <w:sz w:val="28"/>
          <w:szCs w:val="28"/>
        </w:rPr>
        <w:t>Book and Clai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ombardie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לו מידע נוסף על המוצרים ושירות הלקוחות המובילים בתעשייה של בומברדייה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usinessaircraft.bombardie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תעקבו אחרינו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Bombardier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hristina Lemyre McCraw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anager, Public Relations and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5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97-4928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hristina.lemyremccraw@aero.bombardier.com</w:t>
        </w:r>
      </w:hyperlink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Calibri" w:cs="Davi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eAOpdoqeNs3JMoclhqTArkHjCddyxyTe8NoGYfSs64w5vXnDKJGyNRvmJcxRU4Z1Xrcwazikd_K8Rcbv-FLMXg==" TargetMode="External"/><Relationship Id="rId3" Type="http://schemas.openxmlformats.org/officeDocument/2006/relationships/hyperlink" Target="https://www.globenewswire.com/Tracker?data=7O74WRlbzCgYyzdh3iOxpp9MTNg-nEPqw7SSKpSZilhoo7WkXQkJ_k4gRqGU53T94sx_p-_WgT9M0H2aXi2oagtnutQ441hPyrWIb4iAix02qzu9uI1Kj9MWm8K5OSOrbZMv8tQDy2aMNAZd1zbW8g==" TargetMode="External"/><Relationship Id="rId4" Type="http://schemas.openxmlformats.org/officeDocument/2006/relationships/hyperlink" Target="https://www.globenewswire.com/Tracker?data=J2UmyTtYYRTXinOwgQsqUTkLS-UejGZn3NWXV4vcD0V2s4TQNd5vvx4maBIRbcqBs2oGYzE-Kj2oDKGwo8FeuD3E2Go4lEQVWffkcFV_sro=" TargetMode="External"/><Relationship Id="rId5" Type="http://schemas.openxmlformats.org/officeDocument/2006/relationships/hyperlink" Target="https://www.globenewswire.com/Tracker?data=H_pOyHo5iGTOJBJm9nub5HZyRQcu74oUPTaXPuYCmpQEYJg9JlVY8SjcW13zd_GCxv3tQuAaLy67ejfn-VUoqX3fkDb1WMbpw5wnYb75nA0n5a7zawG5QTkoEhZ_Ti-lBu21dXGJXnKlkvHfaHGLdYIZMLoIzC7mrYT3GSF-k9U=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1-14T05:24:00Z</dcterms:modified>
  <cp:revision>2</cp:revision>
  <dc:subject/>
  <dc:title> </dc:title>
</cp:coreProperties>
</file>