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פליטות מתאן נותרו אתגר חמקמק עבור תעשיית הנפט והגז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 ויוסטון ו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אן נותר אתגר משמעותי עבור תעשיית הנפט והג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OP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 להיות רגע היסטורי עבור התחייבויות להפחתת מת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וממשלות יצטרכו לנקוט צעדים חזקים כדי להפחית את הפליטות ולאכוף סטנדרט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חדש של </w:t>
      </w:r>
      <w:r>
        <w:rPr>
          <w:rFonts w:cs="David" w:ascii="David" w:hAnsi="David"/>
          <w:color w:val="000000"/>
          <w:sz w:val="28"/>
          <w:szCs w:val="28"/>
        </w:rPr>
        <w:t>Horizo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Wood Mackenzie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ווד מקנזי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אן אחראי לכמעט שליש מהעלייה הנגרמת על ידי פליטות בטמפרטורות העולמיות מאז תחילת העידן התעשי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עשיית הנפט והגז מוערכת כאחראית לעד רבע מפליטות המתאן הנגרמות על ידי בני אד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תרופוג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hyperlink r:id="rId2" w:tgtFrame="_blank">
        <w:r>
          <w:rPr>
            <w:rStyle w:val="InternetLink"/>
            <w:rFonts w:ascii="David" w:hAnsi="David" w:cs="David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משימה בלתי נראית</w:t>
        </w:r>
        <w:r>
          <w:rPr>
            <w:rStyle w:val="InternetLink"/>
            <w:rFonts w:cs="David" w:ascii="David" w:hAnsi="David"/>
            <w:i/>
            <w:iCs/>
            <w:color w:val="0000FF"/>
            <w:sz w:val="28"/>
            <w:szCs w:val="28"/>
            <w:u w:val="single"/>
            <w:rtl w:val="true"/>
          </w:rPr>
          <w:t xml:space="preserve">: </w:t>
        </w:r>
        <w:r>
          <w:rPr>
            <w:rStyle w:val="InternetLink"/>
            <w:rFonts w:ascii="David" w:hAnsi="David" w:cs="David"/>
            <w:i/>
            <w:i/>
            <w:iCs/>
            <w:color w:val="0000FF"/>
            <w:sz w:val="28"/>
            <w:sz w:val="28"/>
            <w:szCs w:val="28"/>
            <w:u w:val="single"/>
            <w:rtl w:val="true"/>
          </w:rPr>
          <w:t>התמודדות עם אתגר המתאן של תעשיית הנפט והגז</w:t>
        </w:r>
      </w:hyperlink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לי השוואת הפליט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Wood Mackenzi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סדי מתאן טיפוסיים לשדה הם קט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 לשע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0.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רגל מעוקב ליו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זה מתחת לרזולוציה המדידה של רוב הלוויינים הנוכח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בל ל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 השדות יש פליטות בקנה מידה כ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זה לבעיה גדולה ומצטב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יטות משמעותיות יותר משדות גדולים יותר מפוזרות לעתים קרובות על פני מתקני ייצור מר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ותם לקשים יותר לכי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פקיד הממשל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ולות הממשלה יהיו חיוניות למאמצי הצמצ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שלוש פעולות ברמה גבוהה שיכולות לעודד ה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80" w:after="16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אפתנות גדול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יות ניתנת ליישום ואכיפה תהיה התחלה חיו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שיתוף פעולה גלובלי לעצירת כל התלקחות ואוורור בקנה מידה 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כיפה עק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עי מדיניות ורגולטורים חייבים לשתף פעולה עם התעשייה כדי לקבוע יעדים מציאותיים ולוחות זמנים להפחתת פליט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בטחה כי אגרות וקנסות מוטלים כראוי ופרצות נסג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מיכה כספית בטכנולוג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לות יכולות לתמוך במימון לשיפור טכנולוגיית המדידה ופתרונות הפח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לק מחוק הפחתת האינפלציה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מון בסך </w:t>
      </w:r>
      <w:r>
        <w:rPr>
          <w:rFonts w:cs="David" w:ascii="David" w:hAnsi="David"/>
          <w:color w:val="000000"/>
          <w:sz w:val="28"/>
          <w:szCs w:val="28"/>
        </w:rPr>
        <w:t>3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זמין לניטור והפחתת פליטות מתא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16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Kevin Baxt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1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940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Kevin.Baxter@woodmac.com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Vivien Lebbo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17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486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vien.lebbon@woodmac.com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ark Thomto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6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88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6885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ark.thomton@woodmac.com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Hla Myat Mo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6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85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886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la.MyatMon@woodmac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The Big Partnership (UK PR agency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woodmac@bigpartnership.co.uk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Wood Mackenzie</w:t>
      </w: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  <w:br/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וד מקנזי </w:t>
      </w:r>
      <w:r>
        <w:rPr>
          <w:rFonts w:cs="David" w:ascii="David" w:hAnsi="David"/>
          <w:color w:val="000000"/>
          <w:sz w:val="28"/>
          <w:szCs w:val="28"/>
        </w:rPr>
        <w:t>Wood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ackenzi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תובנות גלובלית עבור אנרגיה מתחדש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רגיה ומשאבים טב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עת על ידי נתונים ומופעלת על ידי 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צומה של מהפכת 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ם וממשלות זקוקים לתובנות אמינות וישימות כדי להוביל את המעבר לעתיד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ן אנו מכסים את כל שרשרת האספקה ברוחב ועומק שאין שני 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ובים בניסיון של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 בתחום משאבי הטב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נה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מ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ומ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ניק השראה להחלטות של לקוחות באמצעות נית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ע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עים ומנהיגות מחשבתית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פקים את התובנה הדרושה להם כדי להפריד בין סיכון להזדמנות ולקבל החלטות אמיצות כשזה הכי חש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woodmac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Calibri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eastAsia="Calibri" w:cs="Arial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Times New Roman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eastAsia="Times New Roman" w:cs="David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eastAsia="Calibri" w:cs="David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Calibri" w:cs="David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aQHKVNm1h5Qp_QTRKLvNjvQD8YW3qvCsBOZskZIZYZffPDDgvTpRz6XyRxPOJprxTBGHl9_Sk9YzxKfLdcgyAt26WLpkwz3sxbvBDD-uHEpKuOrMtZYxiHDS7mBqkpXAL9UfeM2J_YS70wremnSd3aa6zKzeVzmehVWSYSQ2Rb9-ca66ynjJkL--IeK94r2FESNHHQKx5pUgew4nJw-KCxew7KDFInnTqdI3jgmFB0=" TargetMode="External"/><Relationship Id="rId3" Type="http://schemas.openxmlformats.org/officeDocument/2006/relationships/hyperlink" Target="https://www.globenewswire.com/Tracker?data=BHnMguSmCNA9s70b6xsGgp1xE140mdRPw3gRgVo5V6_zlZp-kLTxdY6jNXmqjxPAJJaypTTfqggrwg2g9Ihy1DjfMes4X6lzwAQnTkIiF8k2tHAIborICY0_uPUCS1NLh6r-z4Rvaf0IU5KJg2bxidITA-WwplCnmTsRBqac3DlmWk0t_YudZCzbLwY9mG7MrQhDE9BJjLB57kPepsZgIbzRxbzaiEUVcJnLHfEcSIxfdFp5b8HZzDGEoyY3-sMc6R6E16Jr6-e6CGlJUc-eH7NhEMEo7d8nTnOKK8SIEwgAUTA9BqxuEmTgodEr5Sbs3t6nwSSqRdM1yArgrxvcwg==" TargetMode="External"/><Relationship Id="rId4" Type="http://schemas.openxmlformats.org/officeDocument/2006/relationships/hyperlink" Target="https://www.globenewswire.com/Tracker?data=Y7SV8552F6bCdqcHdmSKuAkrSCzPE692heuDIaEtMFKIU_-0sdWPXFY4hakIUuHTHb4gxoSA3U0nW22g71GVI5apzy6rGmh9QX4USp7q51E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03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3-11-15T14:03:00Z</dcterms:modified>
  <cp:revision>2</cp:revision>
  <dc:subject/>
  <dc:title> </dc:title>
</cp:coreProperties>
</file>