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טקס חושפת את ספינת הדגל החדשה שלה טרמינל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FBO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בנמל התעופה אל באטין אקזקיוטיב באבו דאבי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בשולי הסלון האווירי בדובאי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ג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טקס הודיעה היום על חשיפת טרמינל דגל פרטי חדש בלב בירת איחוד האמירויות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לקראת גרנד פרי אבו דאבי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שיפוץ ושדרוג מוצל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רמינל הדגל הפרטי החדש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בסס על המורשת הייחודית של נמל התעופה אל בא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התעופה הייעודי היחיד באזור למטוסים פר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התעופה אל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ין אקזקיוטי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l Bateen Executive Airpo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מוקם בנוחות עם קישוריות לכבישים במרכז הע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גישה מהירה ליעדים ה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רותיים והבידוריים המרכזיים של אבו דאב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חורי החזית העתידנית של הטרמינל מסתתר נווה מדבר אישי עם ריהוט וגימורים מפוא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ם נרדף למותג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ק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JETEX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רחים הנוסעים דרך </w:t>
      </w:r>
      <w:r>
        <w:rPr>
          <w:rFonts w:cs="David" w:ascii="David" w:hAnsi="David"/>
          <w:color w:val="000000"/>
          <w:sz w:val="28"/>
          <w:szCs w:val="28"/>
        </w:rPr>
        <w:t>Jetex Abu Dhab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וו תחושה של בלעדיות ופרטיות אינטימית יחד עם אירוח עטור פר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מיכת הגירה ומכס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ית הנוסעים מהירה וחלקה במהלך ההגעה והעזיב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אדל מרדינ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 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ק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חס לאירוע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יחה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אבו דאבי מסמנת אבן דרך עבור המותג שלנו ומאשרת את המחויבות שלנו ל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נרגשים במיוחד להביא את חוויית </w:t>
      </w:r>
      <w:r>
        <w:rPr>
          <w:rFonts w:cs="David" w:ascii="David" w:hAnsi="David"/>
          <w:color w:val="000000"/>
          <w:sz w:val="28"/>
          <w:szCs w:val="28"/>
        </w:rPr>
        <w:t>Jet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ירת 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בטיחים קבלת פנים מלכותית לעיר היפה הזו עבור האורחים הבינלאומ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להבטיח שכל צורך צפ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משאלה מוענקת וכל רגע הוא בלתי נשכח כאשר אתה איתנו ב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אבו דאבי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ל התעופה אל בטין אקזקיוטיב הוא אחד מחמישה שדות תעופה המנוהלים ומופעלים על ידי שדות התעופה של אבו דא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נה סורלינ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ית ו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ית זמנ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דות התעופה של אבו דאב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מרה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פוץ טרמינל </w:t>
      </w:r>
      <w:r>
        <w:rPr>
          <w:rFonts w:cs="David" w:ascii="David" w:hAnsi="David"/>
          <w:color w:val="000000"/>
          <w:sz w:val="28"/>
          <w:szCs w:val="28"/>
        </w:rPr>
        <w:t>VV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ל באטין מחזק עוד יותר את היצע שירותי היוקרה לנוסע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חויבים לפתח את נכסי התעופה שלנו ולספק את תקני השירות האיכותיים ביותר ל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אבו דאבי תעודד צמיחה נוספת והתרחבות של מגזר התעופה הפרטית בבירת 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תג המוכר ברחבי העולם ייצור ערך נוסף ויציע הזדמנויות חדשות לאזרחי 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שבים ומטיילים בינלא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שלמו עבודות ההרחבה בשדה התע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כללו חידוש והרחבה של המסלול הקיים באורך </w:t>
      </w:r>
      <w:r>
        <w:rPr>
          <w:rFonts w:cs="David" w:ascii="David" w:hAnsi="David"/>
          <w:color w:val="000000"/>
          <w:sz w:val="28"/>
          <w:szCs w:val="28"/>
        </w:rPr>
        <w:t>3.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כדי להכיל מטוסים רחבי ג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תאורת קרקע משודרג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לוט משופ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צפ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מוד ברמות הגבוהות ביותר של בטיח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סמכ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קני הסינר וההאנגר המאובטחים יכולים להכיל עד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ים מגוון רחב של שירותי טיפו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רק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וכחות דגל הן בדובאי והן באבו דא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מבססת עוד יותר את מעמדה המוביל ב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Jetex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גלובלית בתעופה לבכירים שזכת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פרס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JETEX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קס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כרת בזכות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ספקת פתרונות תמיכה ב</w:t>
      </w:r>
      <w:r>
        <w:rPr>
          <w:rFonts w:ascii="David" w:hAnsi="David" w:cs="David"/>
          <w:sz w:val="28"/>
          <w:sz w:val="28"/>
          <w:szCs w:val="28"/>
          <w:rtl w:val="true"/>
        </w:rPr>
        <w:t>ענפי תע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מיש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טובים מסוגם ללקוח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קס 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ופים פרטיים יוצאי ד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B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דלוק מטו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קרקע ותכנון טיסות </w:t>
      </w:r>
      <w:r>
        <w:rPr>
          <w:rFonts w:ascii="David" w:hAnsi="David" w:cs="David"/>
          <w:sz w:val="28"/>
          <w:sz w:val="28"/>
          <w:szCs w:val="28"/>
          <w:rtl w:val="true"/>
        </w:rPr>
        <w:t>ייחו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טפלת בבעלים ומפעילים של מטוסי מנהל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טיסות עס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יות ואיש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רטים נוספ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ם אודו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://www.jetex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נו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צים מצור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Jetex unveils its new flagship FBO terminal at Abu Dhabi’s Al Bateen Executive Airport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Jetex unveils its new flagship FBO terminal at Abu Dhabi’s Al Bateen Executive Airport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Oleg Kafarov - Vice President of Brand &amp; Corporate Communication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tex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9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900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teamorange@jetex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tex.com/" TargetMode="External"/><Relationship Id="rId3" Type="http://schemas.openxmlformats.org/officeDocument/2006/relationships/hyperlink" Target="https://www.globenewswire.com/Tracker?data=rE1UN5KHQrJxPhYViewW928Dgui8DEIz3dEdH6itrsuLYTX4raBZK8i81n3yd-mw9R5u4rvJuO10XmiIug_fn-7-ehea5gJ-eti5cNtR-So=" TargetMode="External"/><Relationship Id="rId4" Type="http://schemas.openxmlformats.org/officeDocument/2006/relationships/hyperlink" Target="https://www.globenewswire.com/Tracker?data=Ri__77BClqagFT9G8ThAkHXAT3sSrzIPNkEiWB63eSYjWnjt2DcaOVUqkyhzQ46hYtnhbk14MVOVmbHHewS9NpntrZlhLcwxC_mDzOdQ2tM=" TargetMode="External"/><Relationship Id="rId5" Type="http://schemas.openxmlformats.org/officeDocument/2006/relationships/hyperlink" Target="https://www.globenewswire.com/Tracker?data=bUo2lGKsE4W0z36niiMfBt-NkhsPlNBSYWs0Cy0clpaCcDbePqabcyPLV8hZaKh4fdXVe6CpzWzkZfMsdqkqmg==" TargetMode="External"/><Relationship Id="rId6" Type="http://schemas.openxmlformats.org/officeDocument/2006/relationships/hyperlink" Target="https://www.globenewswire.com/Tracker?data=BijK9MldylO_PKndIjD3zabUfzTgv-3ESCuUiVxp9msYEINvi9fzeT1eljISK25mfXbwIlLLmnhrPAXxVnqnEE1d9ETHuss2qKD_D5jLc0c=" TargetMode="External"/><Relationship Id="rId7" Type="http://schemas.openxmlformats.org/officeDocument/2006/relationships/hyperlink" Target="https://ml.globenewswire.com/Resource/Download/036cf5e6-f42b-48da-8d99-37d9e275f900" TargetMode="External"/><Relationship Id="rId8" Type="http://schemas.openxmlformats.org/officeDocument/2006/relationships/hyperlink" Target="https://ml.globenewswire.com/Resource/Download/7c99d6ab-31e5-4018-9a21-ce5d900802f5" TargetMode="External"/><Relationship Id="rId9" Type="http://schemas.openxmlformats.org/officeDocument/2006/relationships/hyperlink" Target="mailto:teamorange@jetex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7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23T17:56:00Z</dcterms:modified>
  <cp:revision>2</cp:revision>
  <dc:subject/>
  <dc:title> </dc:title>
</cp:coreProperties>
</file>