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הודע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ה למשקיעי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GCT DEADLINE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רוזן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פירמת עורכי דין מובילה לזכויות משקיעים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מעודד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ת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משקיעים עם הפסדים ב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GigaCloud Technology Inc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להבטיח ייעוץ לפני תאריך יעד חשוב בתביעה ייצוגית בניירות ערך –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GCT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כיר לרוכשים א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igaCloud Technology In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GCT</w:t>
      </w:r>
      <w:r>
        <w:rPr>
          <w:rFonts w:cs="David" w:ascii="David" w:hAnsi="David"/>
          <w:sz w:val="28"/>
          <w:szCs w:val="28"/>
          <w:rtl w:val="true"/>
        </w:rPr>
        <w:t xml:space="preserve">):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ניות רגילות מסוג </w:t>
      </w:r>
      <w:r>
        <w:rPr>
          <w:rFonts w:cs="David" w:ascii="David" w:hAnsi="David"/>
          <w:color w:val="000000"/>
          <w:sz w:val="28"/>
          <w:szCs w:val="28"/>
        </w:rPr>
        <w:t>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תאם ו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שניתן לעקוב אחריהן בהצהרת הרישום ובתשקיף שהונפקו בקשר להנפקה הראשונה לציבור של החברה באוגוסט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נפ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IP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)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i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יירות ערך בין </w:t>
      </w:r>
      <w:r>
        <w:rPr>
          <w:rFonts w:cs="David" w:ascii="David" w:hAnsi="David"/>
          <w:color w:val="000000"/>
          <w:sz w:val="28"/>
          <w:szCs w:val="28"/>
        </w:rPr>
        <w:t>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 התאריכים כול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קופת הייצו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מועד האחרון החשוב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</w:rPr>
        <w:t>4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b/>
          <w:bCs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הגש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תביע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יצוג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ני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ם רכשתם </w:t>
      </w:r>
      <w:r>
        <w:rPr>
          <w:rFonts w:ascii="David" w:hAnsi="David" w:cs="David"/>
          <w:sz w:val="28"/>
          <w:sz w:val="28"/>
          <w:szCs w:val="28"/>
          <w:rtl w:val="true"/>
        </w:rPr>
        <w:t>ניירות 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bookmarkStart w:id="0" w:name="_Hlk120014314"/>
      <w:r>
        <w:rPr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bookmarkEnd w:id="0"/>
      <w:r>
        <w:rPr>
          <w:color w:val="000000"/>
          <w:sz w:val="28"/>
          <w:szCs w:val="28"/>
        </w:rPr>
        <w:t>GigaCloud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מהלך התקופה המדוב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די להצטרף לתביעה הייצוגית נגד חברת </w:t>
      </w:r>
      <w:r>
        <w:rPr>
          <w:color w:val="000000"/>
          <w:sz w:val="28"/>
          <w:szCs w:val="28"/>
        </w:rPr>
        <w:t>GigaClou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למידע אודות התביעה הייצוגית ה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נסו אל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19098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בא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bookmarkStart w:id="1" w:name="_Hlk117939455"/>
      <w:r>
        <w:rPr>
          <w:rFonts w:ascii="David" w:hAnsi="David" w:cs="David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כם לעתור לבית המשפט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ד ולא יאוחר מתאריך </w:t>
      </w:r>
      <w:r>
        <w:rPr>
          <w:rFonts w:cs="David" w:ascii="David" w:hAnsi="David"/>
          <w:b/>
          <w:bCs/>
          <w:sz w:val="28"/>
          <w:szCs w:val="28"/>
        </w:rPr>
        <w:t>4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2023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1"/>
      <w:r>
        <w:rPr>
          <w:rFonts w:ascii="David" w:hAnsi="David" w:cs="David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2" w:name="_Hlk95036938"/>
      <w:bookmarkEnd w:id="2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ייעוץ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ב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בחירת </w:t>
      </w:r>
      <w:r>
        <w:rPr>
          <w:rFonts w:ascii="David" w:hAnsi="David" w:cs="David"/>
          <w:sz w:val="28"/>
          <w:sz w:val="28"/>
          <w:szCs w:val="28"/>
          <w:rtl w:val="true"/>
        </w:rPr>
        <w:t>עורך ד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bookmarkStart w:id="3" w:name="_Hlk119989910"/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דה משרד עורכי הדין החזיר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bookmarkEnd w:id="3"/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ב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4" w:name="_Hlk95036938"/>
      <w:bookmarkEnd w:id="4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Segoe UI" w:ascii="Segoe UI" w:hAnsi="Segoe UI"/>
          <w:sz w:val="21"/>
          <w:szCs w:val="21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פי התבי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תבעים הציגו הצהרות כוזבות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מטעות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נמנעו מלגלות כי</w:t>
      </w:r>
      <w:r>
        <w:rPr>
          <w:rFonts w:cs="David" w:ascii="David" w:hAnsi="David"/>
          <w:sz w:val="28"/>
          <w:szCs w:val="28"/>
          <w:rtl w:val="true"/>
        </w:rPr>
        <w:t>: (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סקי </w:t>
      </w:r>
      <w:r>
        <w:rPr>
          <w:rFonts w:cs="David" w:ascii="David" w:hAnsi="David"/>
          <w:sz w:val="28"/>
          <w:szCs w:val="28"/>
        </w:rPr>
        <w:t>GigaClou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ם שבריר ממה שהיא טוענת בפומ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פי שמעידים רמות כוח האדם והפעילות במחסניה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GigaClou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פריזה בפעילות המייל האחרון שלה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GigaClou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סקת בעסקאות צד קשור שלא נחשפו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כתוצאה מ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צאות הכספיות של </w:t>
      </w:r>
      <w:r>
        <w:rPr>
          <w:rFonts w:cs="David" w:ascii="David" w:hAnsi="David"/>
          <w:sz w:val="28"/>
          <w:szCs w:val="28"/>
        </w:rPr>
        <w:t>GigaClou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ו מוגזמו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(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כתוצאה מהאמור לע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הרותיה החיוביות של </w:t>
      </w:r>
      <w:r>
        <w:rPr>
          <w:rFonts w:cs="David" w:ascii="David" w:hAnsi="David"/>
          <w:sz w:val="28"/>
          <w:szCs w:val="28"/>
        </w:rPr>
        <w:t>GigaClou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גבי עסק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עילותה וסיכוייה של </w:t>
      </w:r>
      <w:r>
        <w:rPr>
          <w:rFonts w:cs="David" w:ascii="David" w:hAnsi="David"/>
          <w:sz w:val="28"/>
          <w:szCs w:val="28"/>
        </w:rPr>
        <w:t>GigaClou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ו מטעות באופן מהותי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חסרות בסיס סבי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טען בתביעה כי נגרמו למשקיעים נזק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צטרף לתביעה הייצוגית נגד </w:t>
      </w:r>
      <w:r>
        <w:rPr>
          <w:rFonts w:cs="David" w:ascii="David" w:hAnsi="David"/>
          <w:sz w:val="28"/>
          <w:szCs w:val="28"/>
        </w:rPr>
        <w:t>GigaClou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נסו ל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19098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הבאים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hyperlink r:id="rId6" w:tgtFrame="_blank">
        <w:r>
          <w:rPr>
            <w:rStyle w:val="InternetLink"/>
            <w:sz w:val="28"/>
            <w:szCs w:val="28"/>
          </w:rPr>
          <w:t>pkim@rosenlegal.com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7" w:tgtFrame="_blank">
        <w:r>
          <w:rPr>
            <w:rStyle w:val="InternetLink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בלת מידע על התביעה הייצוג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ף מחלקה לא אוש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ד שהדבר יק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אם סיכמתם עם גורם כ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כולתכם להישאר חבר </w:t>
      </w:r>
      <w:r>
        <w:rPr>
          <w:rFonts w:ascii="David" w:hAnsi="David" w:cs="David"/>
          <w:color w:val="1F497D"/>
          <w:sz w:val="28"/>
          <w:sz w:val="28"/>
          <w:szCs w:val="28"/>
          <w:rtl w:val="true"/>
        </w:rPr>
        <w:t xml:space="preserve">סמוי </w:t>
      </w:r>
      <w:r>
        <w:rPr>
          <w:rFonts w:ascii="David" w:hAnsi="David" w:cs="David"/>
          <w:sz w:val="28"/>
          <w:sz w:val="28"/>
          <w:szCs w:val="28"/>
          <w:rtl w:val="true"/>
        </w:rPr>
        <w:t>ולא לעשות דבר בשלב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קבו אחרינו לקבלת עידכונים בלינקדא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sz w:val="28"/>
            <w:szCs w:val="28"/>
          </w:rPr>
          <w:t>https://www.linkedin.com/company/the-rosen-law-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טוויט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9" w:tgtFrame="_blank">
        <w:r>
          <w:rPr>
            <w:rStyle w:val="InternetLink"/>
            <w:sz w:val="28"/>
            <w:szCs w:val="28"/>
          </w:rPr>
          <w:t>https://twitter.com/rosen_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פייסבו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0" w:tgtFrame="_blank">
        <w:r>
          <w:rPr>
            <w:rStyle w:val="InternetLink"/>
            <w:sz w:val="28"/>
            <w:szCs w:val="28"/>
          </w:rPr>
          <w:t>https://www.facebook.com/rosenlawfirm</w:t>
        </w:r>
        <w:r>
          <w:rPr>
            <w:rStyle w:val="InternetLink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סומי עורכי ד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       </w:t>
      </w:r>
      <w:r>
        <w:rPr>
          <w:rFonts w:cs="David" w:ascii="David" w:hAnsi="David"/>
          <w:sz w:val="28"/>
          <w:szCs w:val="28"/>
        </w:rPr>
        <w:t>Laurence Rosen, Esq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Phillip Kim, Esq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The Rosen Law Firm, P.A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2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dison Avenue, 40th Floor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New York, NY 10016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Tel: (212) 686-1060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Toll Free: (866) 767-3653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Fax: (212) 202-3827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lrosen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www.rosenlegal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5" w:name="_PictureBullets"/>
      <w:bookmarkStart w:id="6" w:name="_PictureBullets"/>
      <w:bookmarkEnd w:id="6"/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I5l4MpIk6M7ZuAjnoXY3aAULY1S-aQZEbwei5mmRNBwXdrEUeiWI-1-qYGG72pEFstHUdgNVNZpiNx_poaTyU2ru9mo-ghRPTwXNCpZn9RUB01pYX5NApu6_gJ-sr9_GJx1KR4-VKpPQLtBwJ_4imsDf1rGOouAQ9qHJ5hJEHH4=" TargetMode="External"/><Relationship Id="rId3" Type="http://schemas.openxmlformats.org/officeDocument/2006/relationships/hyperlink" Target="https://www.globenewswire.com/Tracker?data=_bamuvHvs3Pdkatt6xCu4FeGUSHwwaGx0H1cg4u3yuOYyYKotG_ylCgEURRO_1IbKAgCOBcaVY0w8Ed71Mi3m0HMthAuBcypPy0vc2d4sj8=" TargetMode="External"/><Relationship Id="rId4" Type="http://schemas.openxmlformats.org/officeDocument/2006/relationships/hyperlink" Target="https://www.globenewswire.com/Tracker?data=hH-OoVDae53u833jSxzTi-PTGZws04BdB3LUE2qeFLGZRkbjfoQDpWowr_xbe8850hITrZ60ZOoAJXYCt0jSdajbPy34F3dHquDImTcoVSQ=" TargetMode="External"/><Relationship Id="rId5" Type="http://schemas.openxmlformats.org/officeDocument/2006/relationships/hyperlink" Target="https://www.globenewswire.com/Tracker?data=I5l4MpIk6M7ZuAjnoXY3aAULY1S-aQZEbwei5mmRNBwXdrEUeiWI-1-qYGG72pEFqFLk6XkGGWOqmITx_VTHd0z8svFZ8B4zUBOB9olVW3Xf7yEBUh0w6z3jKrCvO6UwhK5fbK0M2sTvQzdRGS3Iz96R5Y8vKN8I-YD08ZaayyE=" TargetMode="External"/><Relationship Id="rId6" Type="http://schemas.openxmlformats.org/officeDocument/2006/relationships/hyperlink" Target="https://www.globenewswire.com/Tracker?data=_bamuvHvs3Pdkatt6xCu4J81-sUXr8aQFFlKYaCohT9IADU_xjg-Y8EiKIGaHcfs84adEyPi8cqX4r99E7g9aVqYyNhjeV45SpdfpHi4SZE=" TargetMode="External"/><Relationship Id="rId7" Type="http://schemas.openxmlformats.org/officeDocument/2006/relationships/hyperlink" Target="https://www.globenewswire.com/Tracker?data=hH-OoVDae53u833jSxzTi-PTGZws04BdB3LUE2qeFLG5V1nqepbaPqBe0uDYFPeli1udMAbxe0piDzNjk30xuvNGkRltHRD_bm6Pbj-uAWM=" TargetMode="External"/><Relationship Id="rId8" Type="http://schemas.openxmlformats.org/officeDocument/2006/relationships/hyperlink" Target="https://www.globenewswire.com/Tracker?data=I5l4MpIk6M7ZuAjnoXY3aPlHmm4eTnIJH_lGwfin96DiXTS6EJombYcn_3iFpvNzqsUT881g9vWb044yZnqwB5G1UY5byoCv9PZffZHl_rMvCztA-0DACpg20cimtlGJKehV2xZTwT_Uod1yOrT557lZ3GHNlbO8WByKt_xMnqw=" TargetMode="External"/><Relationship Id="rId9" Type="http://schemas.openxmlformats.org/officeDocument/2006/relationships/hyperlink" Target="https://www.globenewswire.com/Tracker?data=I5l4MpIk6M7ZuAjnoXY3aHkEQTenu5OqzrqTOPdpBuxQIToW0nOb2qWKy6-6xdidxkji8eC6l_yxa7YpkM-qp__ewE9xAxDUmtBo61o0oqprOHlbLW_oHK1sXal1wltV" TargetMode="External"/><Relationship Id="rId10" Type="http://schemas.openxmlformats.org/officeDocument/2006/relationships/hyperlink" Target="https://www.globenewswire.com/Tracker?data=I5l4MpIk6M7ZuAjnoXY3aIyqWXhTCOW3L4W7t2vKCGPUjvW10CJaFV5DTBXdg5V2t4qdTklCze6u6mwUwuQ9XxTVzOe0SjquzW2E698a1iwRnAC-ylsqFLQAgSxj8GMTz9AHXOindUVE9WpnqQCpRg==" TargetMode="External"/><Relationship Id="rId11" Type="http://schemas.openxmlformats.org/officeDocument/2006/relationships/hyperlink" Target="https://www.globenewswire.com/Tracker?data=57SxYI2Wzf2kYefsgq0oa6LMonq6CJJGwtVCUNV1aH3YEBxRO1x-gj938lOoNFcMcc7zSJMgUfV22-ZyWzGgYrd0mgqmd2LCI1Ya5wAOtJM=" TargetMode="External"/><Relationship Id="rId12" Type="http://schemas.openxmlformats.org/officeDocument/2006/relationships/hyperlink" Target="https://www.globenewswire.com/Tracker?data=_bamuvHvs3Pdkatt6xCu4EXRFlm5u_r0-gbK5XlRlgQ84PxohGTHopEByHLA1ORgHCx9iZ-Xy1lkcgxW-gI57TVb41imlAJuVrH1ZO6ia4M=" TargetMode="External"/><Relationship Id="rId13" Type="http://schemas.openxmlformats.org/officeDocument/2006/relationships/hyperlink" Target="https://www.globenewswire.com/Tracker?data=hH-OoVDae53u833jSxzTi-PTGZws04BdB3LUE2qeFLFjhdde5-Z8ZdB_24Pl-zy3whhLVxplULEsrZtikzKyH8J_ZmxGldw99rgkdcxInVI=" TargetMode="External"/><Relationship Id="rId14" Type="http://schemas.openxmlformats.org/officeDocument/2006/relationships/hyperlink" Target="https://www.globenewswire.com/Tracker?data=x5sKXgMskFA4-PT12O6sUGBGI_shoXuEAoDBaWYCNOEDNHZss7BPcHfBgbvF_9y1xx7X_QACceMgPDqdpJiNqIvNNdVYdnLF6qUwIkJAxZs=" TargetMode="External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05:5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11-25T05:53:00Z</dcterms:modified>
  <cp:revision>2</cp:revision>
  <dc:subject/>
  <dc:title> </dc:title>
</cp:coreProperties>
</file>