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0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bookmarkStart w:id="0" w:name="_Hlk128771844"/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</w:rPr>
        <w:t>Duck Creek Technologies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</w:rPr>
        <w:t xml:space="preserve">חושפת את הדור הבא של ניהול וניתוח נתונים עם השקת 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Duck Creek Clarity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>™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0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שקת המוצר החדש ביותר של החברה תשנה את העתיד של מצוינות מבוססת נתונים עבור תעשיית הביטוח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Calibri" w:cs="David"/>
          <w:color w:val="222222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וסטון</w:t>
      </w:r>
      <w:r>
        <w:rPr>
          <w:rFonts w:ascii="David" w:hAnsi="David" w:eastAsia="Calibri" w:cs="David"/>
          <w:color w:val="222222"/>
          <w:kern w:val="2"/>
          <w:sz w:val="28"/>
          <w:sz w:val="28"/>
          <w:szCs w:val="28"/>
          <w:rtl w:val="true"/>
        </w:rPr>
        <w:t> </w:t>
      </w:r>
      <w:r>
        <w:rPr>
          <w:rFonts w:eastAsia="Calibri" w:cs="David" w:ascii="David" w:hAnsi="David"/>
          <w:color w:val="222222"/>
          <w:kern w:val="2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color w:val="222222"/>
          <w:kern w:val="2"/>
          <w:sz w:val="28"/>
          <w:szCs w:val="28"/>
        </w:rPr>
        <w:t>5</w:t>
      </w:r>
      <w:r>
        <w:rPr>
          <w:rFonts w:eastAsia="Calibri" w:cs="David" w:ascii="David" w:hAnsi="David"/>
          <w:color w:val="222222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222222"/>
          <w:kern w:val="2"/>
          <w:sz w:val="28"/>
          <w:sz w:val="28"/>
          <w:szCs w:val="28"/>
          <w:rtl w:val="true"/>
        </w:rPr>
        <w:t xml:space="preserve">בדצמבר </w:t>
      </w:r>
      <w:r>
        <w:rPr>
          <w:rFonts w:eastAsia="Calibri" w:cs="David" w:ascii="David" w:hAnsi="David"/>
          <w:color w:val="222222"/>
          <w:kern w:val="2"/>
          <w:sz w:val="28"/>
          <w:szCs w:val="28"/>
        </w:rPr>
        <w:t>2023</w:t>
      </w:r>
      <w:r>
        <w:rPr>
          <w:rFonts w:eastAsia="Calibri" w:cs="David" w:ascii="David" w:hAnsi="David"/>
          <w:color w:val="222222"/>
          <w:kern w:val="2"/>
          <w:sz w:val="28"/>
          <w:szCs w:val="28"/>
          <w:rtl w:val="true"/>
        </w:rPr>
        <w:t>, (</w:t>
      </w:r>
      <w:r>
        <w:rPr>
          <w:rFonts w:eastAsia="Calibri" w:cs="David" w:ascii="David" w:hAnsi="David"/>
          <w:color w:val="222222"/>
          <w:kern w:val="2"/>
          <w:sz w:val="28"/>
          <w:szCs w:val="28"/>
        </w:rPr>
        <w:t>Globe Newswire</w:t>
      </w:r>
      <w:r>
        <w:rPr>
          <w:rFonts w:eastAsia="Calibri" w:cs="David" w:ascii="David" w:hAnsi="David"/>
          <w:color w:val="222222"/>
          <w:kern w:val="2"/>
          <w:sz w:val="28"/>
          <w:szCs w:val="28"/>
          <w:rtl w:val="true"/>
        </w:rPr>
        <w:t>)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Duck Creek Technologi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דאק קריק טכנולו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פקית הפתרונות החכמים המגדירה את עתיד ביטוחי הרכוש והנפגע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&amp;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עשיית הביטוח הכל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דיעה על השקת </w:t>
      </w:r>
      <w:r>
        <w:rPr>
          <w:rFonts w:cs="David" w:ascii="David" w:hAnsi="David"/>
          <w:color w:val="000000"/>
          <w:sz w:val="28"/>
          <w:szCs w:val="28"/>
        </w:rPr>
        <w:t>Duck Creek Clarity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T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תרון טכנולוגי חדשני מבוסס ענן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מחליף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color w:val="000000"/>
          <w:sz w:val="28"/>
          <w:szCs w:val="28"/>
        </w:rPr>
        <w:t>Duck Creek Insight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עד להעצים מבטחים עם יכולות ניהול נת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ווח וניתוח מתקד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כניסתה  של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Duck Creek Clarity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גם מבצעת מודרניזציה של מחזור שדרוג הטכנולוגיה המסורתית באמצעות גישה ייחודית של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ספקה פעי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ספקת עדכונים מתמשכים ומבטלת את הצורך של מבטחים לעבור פרויקטי שדרוג בזמן ו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</w:rPr>
        <w:t>Duck Creek Clarity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וא פתרון ענן טבע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מפשט את תהל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גיש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ניהול 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אחד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של נתונים שמקורם במערכות הליב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בוסס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על שיט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וכנה כשירו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(</w:t>
      </w:r>
      <w:r>
        <w:rPr>
          <w:rFonts w:eastAsia="Calibri" w:cs="David" w:ascii="David" w:hAnsi="David"/>
          <w:kern w:val="2"/>
          <w:sz w:val="28"/>
          <w:szCs w:val="28"/>
        </w:rPr>
        <w:t>Saas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kern w:val="2"/>
          <w:sz w:val="28"/>
          <w:szCs w:val="28"/>
        </w:rPr>
        <w:t>Duck Creek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ולל</w:t>
      </w:r>
      <w:r>
        <w:rPr>
          <w:rFonts w:ascii="David" w:hAnsi="David" w:eastAsia="Calibri" w:cs="David"/>
          <w:color w:val="222222"/>
          <w:kern w:val="2"/>
          <w:sz w:val="28"/>
          <w:sz w:val="28"/>
          <w:szCs w:val="28"/>
          <w:rtl w:val="true"/>
        </w:rPr>
        <w:t> </w:t>
      </w:r>
      <w:r>
        <w:rPr>
          <w:rFonts w:ascii="David" w:hAnsi="David" w:eastAsia="Calibri" w:cs="David"/>
          <w:color w:val="222222"/>
          <w:kern w:val="2"/>
          <w:sz w:val="28"/>
          <w:sz w:val="28"/>
          <w:szCs w:val="28"/>
          <w:rtl w:val="true"/>
        </w:rPr>
        <w:t xml:space="preserve">פתרונות לניהול </w:t>
      </w:r>
      <w:hyperlink r:id="rId3" w:tgtFrame="_blank">
        <w:r>
          <w:rPr>
            <w:rStyle w:val="InternetLink"/>
            <w:rFonts w:ascii="David" w:hAnsi="David" w:eastAsia="Calibri" w:cs="David"/>
            <w:color w:val="0000FF"/>
            <w:kern w:val="2"/>
            <w:sz w:val="28"/>
            <w:sz w:val="28"/>
            <w:szCs w:val="28"/>
            <w:u w:val="single"/>
            <w:rtl w:val="true"/>
          </w:rPr>
          <w:t>מדיניות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>,</w:t>
      </w:r>
      <w:r>
        <w:rPr>
          <w:rFonts w:eastAsia="Calibri" w:cs="David" w:ascii="David" w:hAnsi="David"/>
          <w:color w:val="222222"/>
          <w:kern w:val="2"/>
          <w:sz w:val="28"/>
          <w:szCs w:val="28"/>
          <w:rtl w:val="true"/>
        </w:rPr>
        <w:t> </w:t>
      </w:r>
      <w:hyperlink r:id="rId4" w:tgtFrame="_blank">
        <w:r>
          <w:rPr>
            <w:rStyle w:val="InternetLink"/>
            <w:rFonts w:ascii="David" w:hAnsi="David" w:eastAsia="Calibri" w:cs="David"/>
            <w:color w:val="0000FF"/>
            <w:kern w:val="2"/>
            <w:sz w:val="28"/>
            <w:sz w:val="28"/>
            <w:szCs w:val="28"/>
            <w:u w:val="single"/>
            <w:rtl w:val="true"/>
          </w:rPr>
          <w:t>חיו</w:t>
        </w:r>
        <w:r>
          <w:rPr>
            <w:rStyle w:val="InternetLink"/>
            <w:rFonts w:ascii="David" w:hAnsi="David" w:eastAsia="Calibri" w:cs="David"/>
            <w:color w:val="0000FF"/>
            <w:kern w:val="2"/>
            <w:sz w:val="28"/>
            <w:sz w:val="28"/>
            <w:szCs w:val="28"/>
            <w:u w:val="single"/>
            <w:rtl w:val="true"/>
          </w:rPr>
          <w:t>בים</w:t>
        </w:r>
      </w:hyperlink>
      <w:r>
        <w:rPr>
          <w:rFonts w:ascii="David" w:hAnsi="David" w:eastAsia="Calibri" w:cs="David"/>
          <w:color w:val="222222"/>
          <w:kern w:val="2"/>
          <w:sz w:val="28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</w:t>
      </w:r>
      <w:hyperlink r:id="rId5">
        <w:r>
          <w:rPr>
            <w:rStyle w:val="InternetLink"/>
            <w:rFonts w:ascii="David" w:hAnsi="David" w:eastAsia="Calibri" w:cs="David"/>
            <w:color w:val="0000FF"/>
            <w:kern w:val="2"/>
            <w:sz w:val="28"/>
            <w:sz w:val="28"/>
            <w:szCs w:val="28"/>
            <w:u w:val="single"/>
            <w:rtl w:val="true"/>
          </w:rPr>
          <w:t>תביעות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עם היכולת לשלב בצורה חלק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נתונים מ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קורות חיצוני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Duck Creek Clarity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אפשרת לצוותים לקבל תובנות מקיפ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ה שמוביל לקבלת החלטות משופרת ולשיפור יחסי ההפסד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בטחים יכולים לרתום את השירות העוצמתי הזה לדיווח תפעולי יומ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מו גם לצורך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כנון אסטרטגי לטווח ארוך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שמכין את הקרקע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לשיפור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לל רוחב הפורטפולי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</w:rPr>
        <w:t>Duck Creek Clarity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מנפת את</w:t>
      </w:r>
      <w:r>
        <w:rPr>
          <w:rFonts w:ascii="David" w:hAnsi="David" w:eastAsia="Calibri" w:cs="David"/>
          <w:color w:val="222222"/>
          <w:kern w:val="2"/>
          <w:sz w:val="28"/>
          <w:sz w:val="28"/>
          <w:szCs w:val="28"/>
          <w:rtl w:val="true"/>
        </w:rPr>
        <w:t> </w:t>
      </w:r>
      <w:hyperlink r:id="rId6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Snowflake Data Cloud</w:t>
        </w:r>
      </w:hyperlink>
      <w:r>
        <w:rPr>
          <w:rFonts w:eastAsia="Calibri" w:cs="David" w:ascii="David" w:hAnsi="David"/>
          <w:kern w:val="2"/>
          <w:sz w:val="36"/>
          <w:szCs w:val="36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די לצייד את המבטחים בשכבות נתונים מאורגנות ובחבילה של לוחות מחוונים ודוחות של בינה עסק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וגדר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ראש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כך 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פשר החלטות מושכלות יותר של חיתום וחידוש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מו ג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להעריך א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יצוע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צו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נוסף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פתרון חדש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ז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מפשט את שילוב הנתונים במודלים של בינה מלאכות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מידת מכונ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,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ישומי צרכנים וסוכנ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רוקרים ומערכות צד שלישי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הוא מניע את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בטחים לקבל החלטות מושכלות בכל שלב של מחזור חיי הביטוח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ח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חיתו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ועד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חיוב ותביע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נחנו פותחים עידן חדש של מצוינות מונעת נתונים עם השקת </w:t>
      </w:r>
      <w:r>
        <w:rPr>
          <w:rFonts w:eastAsia="Calibri" w:cs="David" w:ascii="David" w:hAnsi="David"/>
          <w:kern w:val="2"/>
          <w:sz w:val="28"/>
          <w:szCs w:val="28"/>
        </w:rPr>
        <w:t>Duck Creek Clarity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מרה ג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ס קינ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Jess Keeney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נהלת מוצר וטכנולוגיה ראשי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ב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</w:rPr>
        <w:t>Duck Creek Technologies</w:t>
      </w:r>
      <w:r>
        <w:rPr>
          <w:rFonts w:eastAsia="Calibri" w:cs="David" w:ascii="David" w:hAnsi="David"/>
          <w:kern w:val="2"/>
          <w:sz w:val="28"/>
          <w:szCs w:val="28"/>
        </w:rPr>
        <w:t>. "</w:t>
      </w:r>
      <w:r>
        <w:rPr>
          <w:rFonts w:eastAsia="Calibri" w:cs="David" w:ascii="David" w:hAnsi="David"/>
          <w:kern w:val="2"/>
          <w:sz w:val="28"/>
          <w:szCs w:val="28"/>
        </w:rPr>
        <w:t>Duck Creek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וכיחה שהיכולות החזקות של הפתרון הן מרכיב חיוני תומך בבעלות על נתונים וקבלת החלטות זריז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כך ניתן ל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ציע למבטחים יתרון תחרותי גדול יותר בשוק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זוהי רק ההתחלה של המחויבות של </w:t>
      </w:r>
      <w:r>
        <w:rPr>
          <w:rFonts w:eastAsia="Calibri" w:cs="David" w:ascii="David" w:hAnsi="David"/>
          <w:kern w:val="2"/>
          <w:sz w:val="28"/>
          <w:szCs w:val="28"/>
        </w:rPr>
        <w:t>Duck Creek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להשקעה מתמשכת בנתונ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ובאנליטיק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מאפשרים למבטחים ברחבי העולם להיות חכמים ומהירים יותר בתגובתם להזדמנויות שוק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kern w:val="2"/>
          <w:sz w:val="28"/>
          <w:szCs w:val="28"/>
        </w:rPr>
        <w:t>Duck Creek Clarity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וא צי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רכזי בחזו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פת הדרכים הטכנולוגית שלנו לספק למבטחים את האמצעים 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לבצע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חוכמ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'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למטב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ת היעילות התפעולית ולספק חוויות לקוח מותאמות יות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תונים הם אבן בניין קריטית עבור חברות ביטוח המעוניינות לפתוח את הכוח והיעילות האמיתיים של אנליטיקה מתקדמת ובינה מלאכות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וצרת תוכן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מר טום בנטון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Tom Benton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ותף ב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ReSource Pro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לשעבר </w:t>
      </w:r>
      <w:r>
        <w:rPr>
          <w:rFonts w:eastAsia="Calibri" w:cs="David" w:ascii="David" w:hAnsi="David"/>
          <w:kern w:val="2"/>
          <w:sz w:val="28"/>
          <w:szCs w:val="28"/>
        </w:rPr>
        <w:t>Strategy Meets Actio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). 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בטחים זקוקים לכלי ניהו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תונים ואנליטיק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מו </w:t>
      </w:r>
      <w:r>
        <w:rPr>
          <w:rFonts w:eastAsia="Calibri" w:cs="David" w:ascii="David" w:hAnsi="David"/>
          <w:kern w:val="2"/>
          <w:sz w:val="28"/>
          <w:szCs w:val="28"/>
        </w:rPr>
        <w:t>Duck Creek Clarity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שיכולים לפרק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צבור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נתונים ולספק נתיב להאצה מהירה של רמת בשלות הנתונים שלה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בסופו של דבר לעזור לניהול מוצרי ביטוח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חיתום ותביע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קב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חלטות חכמות יות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וכד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ספק חוויות לקוח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מובדלות יות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bookmarkStart w:id="1" w:name="_Hlk152647304"/>
      <w:bookmarkEnd w:id="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צטרפו </w:t>
      </w:r>
      <w:hyperlink r:id="rId7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לוובינר השקת המוצר בשידור חי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color w:val="000000"/>
          <w:sz w:val="28"/>
          <w:szCs w:val="28"/>
        </w:rPr>
        <w:t>Duck Creek Technologi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ום חמיש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עה </w:t>
      </w:r>
      <w:r>
        <w:rPr>
          <w:rFonts w:cs="David" w:ascii="David" w:hAnsi="David"/>
          <w:color w:val="000000"/>
          <w:sz w:val="28"/>
          <w:szCs w:val="28"/>
        </w:rPr>
        <w:t>12: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צהריים </w:t>
      </w:r>
      <w:r>
        <w:rPr>
          <w:rFonts w:cs="David" w:ascii="David" w:hAnsi="David"/>
          <w:color w:val="000000"/>
          <w:sz w:val="28"/>
          <w:szCs w:val="28"/>
        </w:rPr>
        <w:t>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די ללמוד עוד על העצמת החלטות ביטוח מונחות נתונים עם </w:t>
      </w:r>
      <w:r>
        <w:rPr>
          <w:rFonts w:cs="David" w:ascii="David" w:hAnsi="David"/>
          <w:color w:val="000000"/>
          <w:sz w:val="28"/>
          <w:szCs w:val="28"/>
        </w:rPr>
        <w:t>Duck Creek Clarity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bookmarkStart w:id="2" w:name="_Hlk152647304"/>
      <w:bookmarkEnd w:id="2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Duck Creek Technologies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דאק קריק טכנולוגי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b/>
          <w:bCs/>
          <w:color w:val="000000"/>
          <w:sz w:val="28"/>
          <w:szCs w:val="28"/>
        </w:rPr>
        <w:t>Duck Creek Technologies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ספקית הפתרונות החכמים המגדירה את עתיד הרכוש והנפגע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&amp;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bookmarkStart w:id="3" w:name="_Hlk134547310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עשיית הביטוח הכללי</w:t>
      </w:r>
      <w:bookmarkEnd w:id="3"/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הפלטפורמה שעליה בנויות מערכות ביטוח מודר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אפשרות לתעשייה לנצל את כוחו של הענן כדי להפעיל פעולות זריז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כמות וירוקות ע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תנט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טרה ושקיפות הם הליבה של </w:t>
      </w:r>
      <w:r>
        <w:rPr>
          <w:rFonts w:cs="David" w:ascii="David" w:hAnsi="David"/>
          <w:color w:val="000000"/>
          <w:sz w:val="28"/>
          <w:szCs w:val="28"/>
        </w:rPr>
        <w:t>Duck Cree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נחנו מאמינים שביטוח צריך להיות שם עבור אנשים פרטיים ועסקים מ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פה ואיך הם הכי זקוקים 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פתרונות המובילים בשוק שלנו זמינים על בסיס עצמאי או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חבילה מלאה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כולם זמינים דרך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Duck Creek OnDemand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 בכתוב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www.duckcreek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קבו אחר דאק קריק בערוצים החברתיים שלנו לקבלת המידע העדכני ביותר – </w:t>
      </w:r>
      <w:hyperlink r:id="rId11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1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טוויטר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pacing w:before="280" w:after="280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Carley Bunch</w:t>
        <w:br/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carley.bunch@duckcreek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4" w:name="_PictureBullets"/>
      <w:bookmarkEnd w:id="0"/>
      <w:bookmarkEnd w:id="4"/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FOCwvp9hDaoqjUiVslUnuLs_8sT-lKo4owz7q9G3IGVInyuNbHUWz4y3FvaZ8_Aq43S0dGUD-N_DlN4Or2I_M3Fem9NyS7kkRvLxUG715lJ2IS8OaSMZA5ikoQdChm9mIpcoNhDo2Aou609lYDAjJ9uWxCFtvAKpKf9kA97vjvI=" TargetMode="External"/><Relationship Id="rId3" Type="http://schemas.openxmlformats.org/officeDocument/2006/relationships/hyperlink" Target="https://www.globenewswire.com/Tracker?data=PtnNiXVN1tUlaVn9k0XvGWQwglpxAINYR5Gyd34Yi2Qkw1GVu8WnOD4I8kggVdca_9cknIU_F_OiMWAthZRaNgOCZi8TlDw3CvIWHJQNnjotixlCGQcsjKlBKaxgXRp3" TargetMode="External"/><Relationship Id="rId4" Type="http://schemas.openxmlformats.org/officeDocument/2006/relationships/hyperlink" Target="https://www.globenewswire.com/Tracker?data=1FTXotfzogYczyd67xsJqGM2dek8nm9awc-whnqGuMEm8okv8z-djAHyJchHeHNPrajGOVP4PieQYUgHmMqbKcWO9ryFnF1VlErYcw41xaiQyEi3R6L8UkGK29knAZS1" TargetMode="External"/><Relationship Id="rId5" Type="http://schemas.openxmlformats.org/officeDocument/2006/relationships/hyperlink" Target="https://www.globenewswire.com/Tracker?data=BGXdyBREsCGdDJBoIDNC40A0mq_O5_WXZWRRhJF9b8y1WkVYr5icPMZJB9APkNd0znUBf0MXDLqF-F5bowRvNbH5LjGd1WZ_b1F0XKC2v5Y_8a4X4CPvrUP25Jpy1oPl" TargetMode="External"/><Relationship Id="rId6" Type="http://schemas.openxmlformats.org/officeDocument/2006/relationships/hyperlink" Target="https://www.globenewswire.com/Tracker?data=idzYER-A6T_yS7gOTF-IDFHv5O8zSQwPf1azODf77DzAj_TBC2AsHZV1b-JXyug5E8Rn1sD6xEv0AlGCUWanzPw8kZHfD-xvIAHc-FsFaoFF9-K0wbHZfKT4XYlIeQxV" TargetMode="External"/><Relationship Id="rId7" Type="http://schemas.openxmlformats.org/officeDocument/2006/relationships/hyperlink" Target="https://www.globenewswire.com/Tracker?data=eu5trM2vHEn9UBihQK_1YeaL0Sa0cQlCLaKUKmKr2kbgAHqkIh1IWEwA3O33x0lDXoIxlDCq7w8mPdZL0IU53aEd1N-Si2MHM4XD9AzzRbSUmjE0yndM_L3nyAj5SuMcLU8_4ctS7Kioi7lGKX_kQA==" TargetMode="External"/><Relationship Id="rId8" Type="http://schemas.openxmlformats.org/officeDocument/2006/relationships/hyperlink" Target="https://www.globenewswire.com/Tracker?data=fkCiG_dGmT1l3CJp4JZXPy9VSqkVEpPXUFAA-x2Ub3N8xtB3dN9QEN6DRjMRDlZd-kN5MQwAm7MVJU_ne-ozqWfofM4NE_VgeEbB8jT6PGX2i5bf0GpDU8jYvGRS6rwf" TargetMode="External"/><Relationship Id="rId9" Type="http://schemas.openxmlformats.org/officeDocument/2006/relationships/hyperlink" Target="https://www.globenewswire.com/Tracker?data=FOCwvp9hDaoqjUiVslUnuCqilcKLVK7bLZzVDIxwf_tqjtd-pOxB_4NQYOprYGp6MuQL9kHgtOPCI7XWX1e6Ul7UiTKDf7nA9EaDdPd3bmUhIo-yeyFVGdt0fB64I6Ehdi9ALfvh6JmxHdCFcfjHqw==" TargetMode="External"/><Relationship Id="rId10" Type="http://schemas.openxmlformats.org/officeDocument/2006/relationships/hyperlink" Target="https://www.globenewswire.com/Tracker?data=uTpZlvuFn0c8tFca10DkDRGEzxYKu6MJUEptjmQvaQxJbUp4beTy5DdUuiI1RQ8veO8kGr4BW5PcBsNwx7eJjLtI9NTGAbMYXz2NldgTW4s=" TargetMode="External"/><Relationship Id="rId11" Type="http://schemas.openxmlformats.org/officeDocument/2006/relationships/hyperlink" Target="https://www.globenewswire.com/Tracker?data=Fxbpd95g1Z80EkrB6CkIqTyN0fcrP_amsn_Twu8Gbx99KRqIK0sNwnb5HhGeklUvmJXTSlV_t_Q_ytN8JFY_-KWXBrXlBTE85W4ZX0ta2goX4MJJY3Qxv-g7obC1IXqD" TargetMode="External"/><Relationship Id="rId12" Type="http://schemas.openxmlformats.org/officeDocument/2006/relationships/hyperlink" Target="https://www.globenewswire.com/Tracker?data=6iD3WYEJjO2YR3qxXxe4NsFkXunMQbPmPTbpSKIBdT9U9-idVwUN3uBMiRrX2EdTrFDbNI7YkgopECd7PLd_jtHZIYs4Bf790EefErHMwadxpmIVYRcSSpKwsFR5w5NytfTcsb9AFoPXgkfWLvy9f2tTAB5clLq1i6ItW_GdxHs=" TargetMode="External"/><Relationship Id="rId13" Type="http://schemas.openxmlformats.org/officeDocument/2006/relationships/hyperlink" Target="https://www.globenewswire.com/Tracker?data=5OhDSARYqiRy_CENitTuXWyYCyAZZZ0IfuYOXWIbc-BSDs2cPF1JZqbmajnrUMQevQ7ZBCYYONCl45yPAPkmHCDA2meAdS_dNv7uC8mHYQa2VDO5SnLqFk7QMEi4yro1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3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12-05T13:39:00Z</dcterms:modified>
  <cp:revision>2</cp:revision>
  <dc:subject/>
  <dc:title> </dc:title>
</cp:coreProperties>
</file>