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2"/>
        <w:rPr>
          <w:rFonts w:ascii="David" w:hAnsi="David" w:cs="David"/>
          <w:b/>
          <w:b/>
          <w:bCs/>
          <w:color w:val="000000"/>
          <w:sz w:val="52"/>
          <w:szCs w:val="52"/>
          <w:u w:val="single"/>
        </w:rPr>
      </w:pPr>
      <w:bookmarkStart w:id="0" w:name="_Hlk152756783"/>
      <w:r>
        <w:rPr>
          <w:rFonts w:cs="David" w:ascii="David" w:hAnsi="David"/>
          <w:b/>
          <w:bCs/>
          <w:color w:val="000000"/>
          <w:sz w:val="52"/>
          <w:szCs w:val="52"/>
          <w:u w:val="single"/>
        </w:rPr>
        <w:t>Guidepoint</w:t>
      </w:r>
      <w:r>
        <w:rPr>
          <w:rFonts w:cs="David" w:ascii="David" w:hAnsi="David"/>
          <w:b/>
          <w:bCs/>
          <w:color w:val="000000"/>
          <w:sz w:val="52"/>
          <w:szCs w:val="5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52"/>
          <w:sz w:val="52"/>
          <w:szCs w:val="52"/>
          <w:u w:val="single"/>
          <w:rtl w:val="true"/>
        </w:rPr>
        <w:t>מרחיבה את נוכחותה בדובאי כדי לעודד צמיחה נוספת ברחבי האזור</w:t>
      </w:r>
      <w:bookmarkEnd w:id="0"/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4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Guidepoint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רחיבה את הנוכחות בדובאי</w:t>
      </w:r>
    </w:p>
    <w:p>
      <w:pPr>
        <w:pStyle w:val="Normal"/>
        <w:bidi w:val="0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FF"/>
          <w:sz w:val="28"/>
          <w:szCs w:val="28"/>
          <w:lang w:val="en-US" w:eastAsia="en-US"/>
        </w:rPr>
        <w:drawing>
          <wp:inline distT="0" distB="0" distL="0" distR="0">
            <wp:extent cx="2362200" cy="2857500"/>
            <wp:effectExtent l="0" t="0" r="0" b="0"/>
            <wp:docPr id="1" name="תמונה 8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8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4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עובר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 למשרד חדש במרכז הפיננסי הבינלאומי של דובאי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</w:rPr>
        <w:t>DIFC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4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ילאל סאבוני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</w:rPr>
        <w:t>Bilal Sabouni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bidi w:val="0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FF"/>
          <w:sz w:val="28"/>
          <w:szCs w:val="28"/>
          <w:lang w:val="en-US" w:eastAsia="en-US"/>
        </w:rPr>
        <w:drawing>
          <wp:inline distT="0" distB="0" distL="0" distR="0">
            <wp:extent cx="2133600" cy="2858135"/>
            <wp:effectExtent l="0" t="0" r="0" b="0"/>
            <wp:docPr id="2" name="תמונה 7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7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4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ל וראש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חטיבת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 המזרח התיכון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צפון אפריקה וטורקיה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ובא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חוד האמירויות הערב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bookmarkStart w:id="1" w:name="_Hlk152759789"/>
      <w:r>
        <w:rPr>
          <w:rFonts w:cs="David" w:ascii="David" w:hAnsi="David"/>
          <w:color w:val="000000"/>
          <w:sz w:val="28"/>
          <w:szCs w:val="28"/>
        </w:rPr>
        <w:t>Guidepoint</w:t>
      </w:r>
      <w:bookmarkEnd w:id="1"/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שת המומחים המובילה בעולם ופלטפורמת הפעלת מחק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דיעה על הרחבת משרדיה בדובאי בתוך המרכז הפיננסי הבינלאומי של דובאי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DIF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הלך תומך באסטרטגיית ההשקעות והצמיחה המתמשכת של </w:t>
      </w:r>
      <w:r>
        <w:rPr>
          <w:rFonts w:cs="David" w:ascii="David" w:hAnsi="David"/>
          <w:color w:val="000000"/>
          <w:sz w:val="28"/>
          <w:szCs w:val="28"/>
        </w:rPr>
        <w:t>Guidepoin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ז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אשר את מחויבותה החזקה לצוות וללקוחות ממגזרי הייעוץ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שקע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ות והממשלות ברחבי המזרח התיכו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לאל סאבונ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Bilal Sabouni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וראש חטיבת המזרח התיכ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ן אפריקה וטורקי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Guidepoin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י גאה מאוד בהצלחת הצוות לספק את פתרונות המחקר החדשניים שלנו ושירות הלקוחות המוביל בתעשי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חלטה להרחיב את התשתית שלנו בדובאי משקפת את המחויבות החזקה שלנו לעמוד בביקוש הגובר לשירותים שלנו ולספק תמיכה גדולה עוד יותר ללקוחות המוערכים שלנו באזור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ן אדקינס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Jon Adkins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רקטור ומנהל בינלאומ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סיף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Guidepoin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כירה זה מכבר בחשיבותו של המזרח התיכון כשוק מפת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חלטה להרחיב את נוכחותנו בדובאי היא תגובה אסטרטגית להזדמנויות העסקיות הגדלות באז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צפים לחזק עוד יותר את מערכות היחסים שלנו ולתרום להצלחת בעלי העניין שלנו בעודנו ממשיכים להגביר את נוכחותנו הבינלאומית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רטים נוספים ועדכ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א עקבו אחר</w:t>
      </w:r>
      <w:r>
        <w:rPr>
          <w:rFonts w:ascii="David" w:hAnsi="David" w:cs="David"/>
          <w:color w:val="0000FF"/>
          <w:sz w:val="28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Guidepoint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המזרח התיכון 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בלינקדאין או צרו קשר עם נציג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Guidepoi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בכתובת</w:t>
      </w:r>
      <w:r>
        <w:rPr>
          <w:rFonts w:ascii="David" w:hAnsi="David" w:cs="David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middle.east@guidepoint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Guidepoint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Guidepoin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פלטפורמת הפעלת מחקר שנועדה להאיץ הבנה ולהעצים קבלת החלטות באמצעות גישה בזמן אמת לנתונים וידע קשה ל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גובה ברשת המומחיות הגדולה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מספקת הקשר קריטי וממד בכל נוש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אפשרת לחברות ומשקיעים מובילים להפוך במהירות תשובות למעש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אתר </w:t>
      </w:r>
      <w:hyperlink r:id="rId8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www.guidepoint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Guidepoint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ישורים קשורים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hyperlink r:id="rId9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://www.guidepoint.com</w:t>
        </w:r>
      </w:hyperlink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ות הנלוות להודעה זו זמינות בכתו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ת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0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hyperlink r:id="rId10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www.globenewswire.com/NewsRoom/AttachmentNg/1bcdbd35-dd4d-4e3c-9835-c6e02f1a51af</w:t>
        </w:r>
      </w:hyperlink>
    </w:p>
    <w:p>
      <w:pPr>
        <w:pStyle w:val="Normal"/>
        <w:bidi w:val="0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hyperlink r:id="rId11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www.globenewswire.com/NewsRoom/AttachmentNg/b1eeca96-fb5a-4313-887b-ceb085414241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eastAsia="Calibri" w:cs="David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eastAsia="Calibri" w:cs="Davi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eastAsia="Calibri" w:cs="David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NewsRoom/AttachmentNg/1bcdbd35-dd4d-4e3c-9835-c6e02f1a51af/en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www.globenewswire.com/NewsRoom/AttachmentNg/b1eeca96-fb5a-4313-887b-ceb085414241/en" TargetMode="External"/><Relationship Id="rId6" Type="http://schemas.openxmlformats.org/officeDocument/2006/relationships/hyperlink" Target="https://www.globenewswire.com/Tracker?data=TPgzWYcgIFYW1EDfZlnPRjY1kmDglOg9pQCBrlcYwQSiTPLrO4gxiR3Nahk_qbnuKNvnALUMRXguwKs66iU3dxNa1e6IOYPvfaEzI2yTOW_HhsP6q1ef60yO3upve4fVz1vrBZ8f-PGpRuaPsxMfKg==" TargetMode="External"/><Relationship Id="rId7" Type="http://schemas.openxmlformats.org/officeDocument/2006/relationships/hyperlink" Target="https://www.globenewswire.com/Tracker?data=nTC9QWI_0QCqaqBCU95SnHy0TNLrJ6sA1Dft1cECvwpxevWZca8oSkYSX5JLkaa-ugshaaxyg3xMBLqTkYJ_wEHJ4WvKdqjbKAAS9ZwKteYayrVxzmpnMNJbIWoLP0pl" TargetMode="External"/><Relationship Id="rId8" Type="http://schemas.openxmlformats.org/officeDocument/2006/relationships/hyperlink" Target="https://www.globenewswire.com/Tracker?data=68eyaCy-_1gCI5yEUdnsswZIUH2Y-OsmEmhaHTfxJwXtiNdtlB-sb8nkch1tOOyEi1XXFDKUT78iagPEQea-OljAUKenoC5Hl1HQoB9JXqk=" TargetMode="External"/><Relationship Id="rId9" Type="http://schemas.openxmlformats.org/officeDocument/2006/relationships/hyperlink" Target="https://www.globenewswire.com/Tracker?data=zJYyDoXbE0xTjlvXuwhyzVvOqcbp60Gq1ujrfua0vBld0V3mqKlDEkVr3YAJbMkxCrmfd9raj9Gpv3dJR909uMUK6M14fgzJknptlrR2Lf8=" TargetMode="External"/><Relationship Id="rId10" Type="http://schemas.openxmlformats.org/officeDocument/2006/relationships/hyperlink" Target="https://www.globenewswire.com/Tracker?data=HgRKGNqG5pmi1PZqYh9KCnNHeKgM6LsSHL9k4gtuJCCLEuYeYswNBTUqHEoKB4399lC0hCofONoXvyMHgnLDRo5tg2ufWCC6ZidYypdzh7KCRmGY_2VOimjSSekLQp5n1y4Wxyv0FcBRTInPmHc5Oqg0hcIFf62TrkSIE8LKExJgnwkDHCF_qzN3DZEPDsh7-cpqhVfkLLbQ_dMkMxYgyIPI4bgoOPhAwVgej-OwC_Xok60rCqrgB-rJOe6R_JZQwKAKsojEBZjPUypOkYPBxQ==" TargetMode="External"/><Relationship Id="rId11" Type="http://schemas.openxmlformats.org/officeDocument/2006/relationships/hyperlink" Target="https://www.globenewswire.com/Tracker?data=HgRKGNqG5pmi1PZqYh9KCnNHeKgM6LsSHL9k4gtuJCCLEuYeYswNBTUqHEoKB4395mAlYlFegijcrYer1kdBv-EOa7Ek2rbfhHRGkgbVMhHiBya8xUc7hDN1Q8ldOZVa7qxOaaYRHpQYsFN4v1vEovqvqwTebsqwjDGIvY7nq5b_f_015ZCrgG6oaI-N88I3OmZZvbLw2yYpxg3rsmMgDNrrPViP0HGyxT54qbLzp43liOTkTetTUkewkCp0jO0Wmd5MVU3B3yeVCKEwsZRyyQ==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0:5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12-06T10:57:00Z</dcterms:modified>
  <cp:revision>2</cp:revision>
  <dc:subject/>
  <dc:title> </dc:title>
</cp:coreProperties>
</file>