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bookmarkStart w:id="0" w:name="_Hlk152782715"/>
      <w:bookmarkEnd w:id="0"/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VAST Data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סוגרת סבב גיוס מסדרה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E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וכמעט משלשת את שווי החברה ל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9.1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מיליארד דולר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מומנטום הגלובלי והביקוש ל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VAST Data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בסס את החברה כמובילת השוק ללמידה עמוקה ותשתיות בינה מלאכותי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VAST Dat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פלטפורמת נתוני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הבטיחה גיוס בשיעור </w:t>
      </w:r>
      <w:r>
        <w:rPr>
          <w:rFonts w:cs="David" w:ascii="David" w:hAnsi="David"/>
          <w:sz w:val="28"/>
          <w:szCs w:val="28"/>
        </w:rPr>
        <w:t>1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סדר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חברת </w:t>
      </w:r>
      <w:r>
        <w:rPr>
          <w:rFonts w:cs="David" w:ascii="David" w:hAnsi="David"/>
          <w:sz w:val="28"/>
          <w:szCs w:val="28"/>
        </w:rPr>
        <w:t>Fidelity Management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ליווי של </w:t>
      </w:r>
      <w:r>
        <w:rPr>
          <w:rFonts w:cs="David" w:ascii="David" w:hAnsi="David"/>
          <w:sz w:val="28"/>
          <w:szCs w:val="28"/>
        </w:rPr>
        <w:t>New Enterprise Associat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EA</w:t>
      </w:r>
      <w:r>
        <w:rPr>
          <w:rFonts w:cs="David" w:ascii="David" w:hAnsi="David"/>
          <w:sz w:val="28"/>
          <w:szCs w:val="28"/>
        </w:rPr>
        <w:t xml:space="preserve">), </w:t>
      </w:r>
      <w:r>
        <w:rPr>
          <w:rFonts w:cs="David" w:ascii="David" w:hAnsi="David"/>
          <w:sz w:val="28"/>
          <w:szCs w:val="28"/>
        </w:rPr>
        <w:t>BOND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rive Capita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ימון יקדם את המשימה של 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קטגוריית תשתית חדשה שמציבה נתונים במרכז הדרך בה מערכות חוש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בות ומגל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פריצת דרך זו תעצים ארגונים להתמודד ביעילות עם אתגרי הנתונים הדחופים ביותר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אפשר התקדמות חסרת תקדים ב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מיקה חברתית ומחקר מד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פלטפורמה של </w:t>
        </w:r>
        <w:r>
          <w:rPr>
            <w:rStyle w:val="InternetLink"/>
            <w:rFonts w:cs="David" w:ascii="David" w:hAnsi="David"/>
            <w:sz w:val="28"/>
            <w:szCs w:val="28"/>
          </w:rPr>
          <w:t>VAST Data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אחדת שירותי אח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יסי נתונים ומכולות של שירותי מנועי מחשוב לפלטפורמת תוכנה אחת ניתנת לה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מהיסוד כדי להעצים בינה מלאכותית והאצה המבוססת על כרטיסים גרפיים בדאטה סנטרים ועננים מודר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אפשרת לארגונים באופן ייחודי להבין את כל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נתונים מובנים ולא מוב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הם קיימים בעולם באופן טבעי וזאת כדי לייצר תובנות מעולות ולהפיק ערך 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צורך במחסנית נתוני בינה מלאכותית חדש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נן הא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פיע באמת בעידן זה של בינה מלאכותית ולימוד מעמ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ה לא מסתפק בכמות גדולה ש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רוצה גם נתונים באיכות גבוהה שמאורגנים נכון וזמינים במקום ה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מן הנ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שתית בינה מלאכותית שפותחת את הדלת לגילוי אוטומטי שיכול לפתור כמה מהאתגרים המורכבים ביותר של האנו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לוצה בתחום הבינה המלאכותית המואצת באמצעות כרטיסם גרפ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קוט סנ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נ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NE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לימוד מעמיק במרכז התנועה המסיבית של בינה המלאכותית שאנו ח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ניין וההשקע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ו מדר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ו נרגשים לשתף פעולה עם הצוות של </w:t>
      </w:r>
      <w:r>
        <w:rPr>
          <w:rFonts w:cs="David" w:ascii="David" w:hAnsi="David"/>
          <w:sz w:val="28"/>
          <w:szCs w:val="28"/>
        </w:rPr>
        <w:t>VAST Da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ם מניעים השפעה וחדשנות במגזר הטכנולוגיות העולמי של הבינה המלאכות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52782715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מון מגיע לאחר שנה קלנדרית מרכזי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וב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מנטום עסקי מרש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וף הרבעון השלישי של שנת הכ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רה היקף מכירות של מיליארד דולר במצט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שיגה צמיחה של פי </w:t>
      </w:r>
      <w:r>
        <w:rPr>
          <w:rFonts w:cs="David" w:ascii="David" w:hAnsi="David"/>
          <w:color w:val="000000"/>
          <w:sz w:val="28"/>
          <w:szCs w:val="28"/>
        </w:rPr>
        <w:t>3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 לשנה ושמרה על תזרים מזומנים חיוב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בעונים האחרונים עם רווח גולמי של כמעט 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רגונים בכל התעשיות סומכים ע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VAST Data</w:t>
      </w:r>
      <w:r>
        <w:rPr>
          <w:rFonts w:cs="David" w:ascii="David" w:hAnsi="David"/>
          <w:b/>
          <w:bCs/>
          <w:color w:val="000000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: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ברה רשימת לקוחות הולכת וגדלה של ארגונ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וקינג הולדינג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ל האוויר האמריק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רד האנרג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יי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ת החולים לילד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פיקסא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זו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תתה על אימות שוק חז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דמיין מחדש את תשתית הענן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שותפויות לקוחות חדשניות עם חברות כמו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reWeave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ambd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re42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color w:val="000000"/>
          <w:sz w:val="28"/>
          <w:szCs w:val="28"/>
        </w:rPr>
        <w:t>G42 Clou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פקת את התשתית שנבנתה במיוחד עבור ענני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דור הבא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עמקת המחויבות ל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דה בשיתוף פעולה הדוק עם שותפים כדי לשבור פשרות ומחסומים טכנולוגיים תוך שיפור חוויית הלקוח הכול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דמה משימה זו כאשר פלטפורמת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גה </w:t>
      </w:r>
      <w:hyperlink r:id="rId9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הסמכ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VIDIA DGX SuperPO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פכה פריס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נה מידה גדול לפשו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קלות יותר לניה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כנסה </w:t>
      </w:r>
      <w:hyperlink r:id="rId10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לשותפות אסטרטגית עם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PE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ייעת ללקוחות ארגוניים לנהל נתונים לא מובנים עם ביצועים גבוהים בקנה מידה גדול כדי לספק זמן טוב יותר לתובנות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תרחבות גלובל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חיבה באופן פעיל את טביעת הרגל העסק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ודרת לאזורים חדשים ב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סי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זרח התיכון ו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יטוטים תומכי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של פלטפורמת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בד כמויות גדולות של נתונים בקנה מידה ובמהירות חסרי תקדים מסמלת שינוי טרנספורמטיבי בפעילות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דגישה את התפקיד המרכזי של בינה מלאכותית של למידה עמוקה בעיצוב פיתוח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מנט זה היה משותף ללקוחות ולשותפים ברחבי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 הם הנכס היקר ביותר של כל 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נוביר ד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מחשוב ארגונ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VIDIA. "NVI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bookmarkStart w:id="2" w:name="_Hlk152782453"/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פות פעולה כדי לאפשר לארגונים לרתום את הנתונים שלהם באמצעות מחשוב מואץ ופתרונ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י ענן כדי להתמודד עם האתגרים הגדולים ביותר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לק מהלקוחות עתירי הנתונים והמתקדמים ביותר מבחינה חישובית על פני כדור הארץ סומכים על </w:t>
      </w:r>
      <w:r>
        <w:rPr>
          <w:rFonts w:cs="David" w:ascii="David" w:hAnsi="David"/>
          <w:color w:val="000000"/>
          <w:sz w:val="28"/>
          <w:szCs w:val="28"/>
        </w:rPr>
        <w:t>CoreWeave, NVI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ספקו את הפתרונות המאובטחים והמדרגיים ביותר על גבי תשתית הבינה המלאכותית המהירה והגמישה ביותר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ל אינטרט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color w:val="000000"/>
          <w:sz w:val="28"/>
          <w:szCs w:val="28"/>
        </w:rPr>
        <w:t>CoreWeave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בוד הוא לנו לשתף פעולה עם </w:t>
      </w:r>
      <w:r>
        <w:rPr>
          <w:rFonts w:cs="David" w:ascii="David" w:hAnsi="David"/>
          <w:color w:val="000000"/>
          <w:sz w:val="28"/>
          <w:szCs w:val="28"/>
        </w:rPr>
        <w:t>VA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פתרונות מחשוב מואץ ייעודיים שפותרים את אתגרי הבינה המלאכותית והנתונים המורכבים שארגונים מתמודדים איתם עכשיו ו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 הם היתרון התחרותי היחיד בבינה מלאכותית ולכן תשתית שיכולה לפשט ולהרחיב את הגישה לנתונים היא קריטית לכל ארגון שמאמן מודלים של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ס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ב מוה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anjMo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פלטפורמת נתונים מודרנית המותאמת היטב לביצועים ולקנה המידה שהבינה המלאכותית דור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צבת היטב כדי לנצל הזדמנות עצומ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ות נוספ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1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בלוג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ערך חדש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את ג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ף דנוורת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',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ייסד שותף ב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VAST Data</w:t>
        </w:r>
      </w:hyperlink>
    </w:p>
    <w:p>
      <w:pPr>
        <w:pStyle w:val="Normal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VAST Data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סט דאטה היא חברת פלטפורמת הנתונים שנבנתה לעידן הבינה ה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קן החדש לתשתי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רגונים סומכים על פלטפורמת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שרת את צורכי המחשוב עתירי הנתונים ביותר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ארגונים לממש את מלוא הפוטנציאל של הנתונים שלהם על ידי אספקת תשתי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ו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תנת להרחבה ומתוכננת מהיסוד כדי להפעיל למידה עמוקה ומרכזי נתונים ועננים עם האצת </w:t>
      </w:r>
      <w:r>
        <w:rPr>
          <w:rFonts w:cs="David" w:ascii="David" w:hAnsi="David"/>
          <w:color w:val="000000"/>
          <w:sz w:val="28"/>
          <w:szCs w:val="28"/>
        </w:rPr>
        <w:t>GPU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שק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שתית הנתונים בעלת הצמיחה המהירה ביותר בהיס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hyperlink r:id="rId1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vastdat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שעבר טוויטר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בלינקדאין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dia Contact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ustin Weedfall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AST Dat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ess@vastdata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NDC_9UqCO8QqJHttnk7NH82dEYjCPPWQL1HGTcHpmbK-FxGCalKAxehZ5EyIxDIVNhH3koHXR-RgS6fTkosQg==" TargetMode="External"/><Relationship Id="rId3" Type="http://schemas.openxmlformats.org/officeDocument/2006/relationships/hyperlink" Target="https://www.globenewswire.com/Tracker?data=wNDC_9UqCO8QqJHttnk7NOTfpq1y6CCCYzEF2gMCMdw7ypp6T6KK2G-GNcMzIho2K3Qlw6CbbiNDPlVtdm43XsqXgHAAi6kbZyiORglw8UfZUuRKbdx4vnEgUWnk7N1XipZONrdOl0slx3nDrdoEKA==" TargetMode="External"/><Relationship Id="rId4" Type="http://schemas.openxmlformats.org/officeDocument/2006/relationships/hyperlink" Target="https://vastdata.com/pixar" TargetMode="External"/><Relationship Id="rId5" Type="http://schemas.openxmlformats.org/officeDocument/2006/relationships/hyperlink" Target="https://vastdata.com/zoom" TargetMode="External"/><Relationship Id="rId6" Type="http://schemas.openxmlformats.org/officeDocument/2006/relationships/hyperlink" Target="https://vastdata.com/press-releases/coreweave-selects-vast-data-platform-for-ai-cloud" TargetMode="External"/><Relationship Id="rId7" Type="http://schemas.openxmlformats.org/officeDocument/2006/relationships/hyperlink" Target="https://vastdata.com/lambda" TargetMode="External"/><Relationship Id="rId8" Type="http://schemas.openxmlformats.org/officeDocument/2006/relationships/hyperlink" Target="https://vastdata.com/press-releases/g42-cloud-partners-with-vast" TargetMode="External"/><Relationship Id="rId9" Type="http://schemas.openxmlformats.org/officeDocument/2006/relationships/hyperlink" Target="https://vastdata.com/press-releases/vast-data-achieves-nvidia-dgx-superpod-certification" TargetMode="External"/><Relationship Id="rId10" Type="http://schemas.openxmlformats.org/officeDocument/2006/relationships/hyperlink" Target="https://vastdata.com/press-releases/vast-hpe-greenlake-for-file" TargetMode="External"/><Relationship Id="rId11" Type="http://schemas.openxmlformats.org/officeDocument/2006/relationships/hyperlink" Target="https://vastdata.com/blog/a-new-value" TargetMode="External"/><Relationship Id="rId12" Type="http://schemas.openxmlformats.org/officeDocument/2006/relationships/hyperlink" Target="https://www.globenewswire.com/Tracker?data=4RZLqlXaXJCQ4e8k2-2UkPmgvh3LeygW_gbJ4Uxmak4-Wr6N-0vvwJTY1XfjUhSgAwCIrSLjSZpuv3Y-MLgil7wlgdTKLR_pyyb7fctVhmQ=" TargetMode="External"/><Relationship Id="rId13" Type="http://schemas.openxmlformats.org/officeDocument/2006/relationships/hyperlink" Target="https://www.globenewswire.com/Tracker?data=QY5pOE-syQMdPCMUPN0HwOEKDD_HvZHmxFKC3Nv9Omae4rSqrONneZ9jIHqcje41kEUNa5rNUrN4nwClW5wFdgIz2gHmvgyYZN0g3V01QWE=" TargetMode="External"/><Relationship Id="rId14" Type="http://schemas.openxmlformats.org/officeDocument/2006/relationships/hyperlink" Target="https://www.globenewswire.com/Tracker?data=-tkTjj1AqSFGF7w7XgtIhNuZIGKVwPLqh8_ftS-cUD-ia82-_hz48Aq6h_xtjY3dOZA-veM-iTjCsM0mwLAmyF3UBPvW35wC9EQMRH7LsUw=" TargetMode="External"/><Relationship Id="rId15" Type="http://schemas.openxmlformats.org/officeDocument/2006/relationships/hyperlink" Target="https://www.globenewswire.com/Tracker?data=Y_zXb63xS_OMjVXyZIzHqvdc6Y3BgSkQD1Q0GG8-uwV4Ocy4OZczDOjBDuQaBcAd4hrUNxtsmTIkKgbCrCI7Rn4HlRoW8tOzxO9PQJrZBr0=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1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2-07T01:20:00Z</dcterms:modified>
  <cp:revision>2</cp:revision>
  <dc:subject/>
  <dc:title> </dc:title>
</cp:coreProperties>
</file>