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tLeast" w:line="315" w:before="0" w:after="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kern w:val="2"/>
          <w:sz w:val="52"/>
          <w:szCs w:val="52"/>
          <w:u w:val="single"/>
          <w:lang w:bidi="ar-SA"/>
        </w:rPr>
      </w:pPr>
      <w:bookmarkStart w:id="0" w:name="_Hlk152952065"/>
      <w:bookmarkStart w:id="1" w:name="_Hlk128771844"/>
      <w:bookmarkEnd w:id="0"/>
      <w:r>
        <w:rPr>
          <w:rFonts w:cs="David" w:ascii="David" w:hAnsi="David"/>
          <w:b/>
          <w:bCs/>
          <w:color w:val="000000"/>
          <w:kern w:val="2"/>
          <w:sz w:val="52"/>
          <w:szCs w:val="52"/>
          <w:u w:val="single"/>
          <w:lang w:bidi="ar-SA"/>
        </w:rPr>
        <w:t>Duck Creek Technologies</w:t>
      </w:r>
      <w:r>
        <w:rPr>
          <w:rFonts w:cs="David" w:ascii="David" w:hAnsi="David"/>
          <w:b/>
          <w:bCs/>
          <w:color w:val="000000"/>
          <w:kern w:val="2"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52"/>
          <w:sz w:val="52"/>
          <w:szCs w:val="52"/>
          <w:u w:val="single"/>
          <w:rtl w:val="true"/>
        </w:rPr>
        <w:t>ממנה את ברברה בופקין ודיאן פאנלי לדירקטוריון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נהל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וכשר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ביא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עשרות שנים של מומחיות בתחום הביטוח והטכנולוגיה לתפקידי דירקטוריון חדשים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הפתרונות החכמים המגדירה את עתיד ביטוחי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מינוי ברברה בופק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Barbara Bufkin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יאן פאנ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Diane Fanell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דירקטוריון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פקין מצטרפת למועצת המנהלים של 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רקע נרחב בביטוח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טוח מ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תום 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ייעצת לחברות בהקמה וטיפוח של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אנלי היא מובילת תפעול ממוקדת לקוחות ברמה הגלובלית הידועה במומחיות שלה בהובלת צוותי תוכנה ארגוניים גלובליים וצמיחת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ברה ודיאן הן כל אחת מומחיות מוכשרת ומוכרת בתח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ן יוסיפו ערך מדהים כדי להנחות את המשימה ארוכת הטווח והאסטרטגיה העסקית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סק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Mike Jackowski</w:t>
      </w:r>
      <w:r>
        <w:rPr>
          <w:rFonts w:cs="David" w:ascii="David" w:hAnsi="David"/>
          <w:color w:val="000000"/>
          <w:sz w:val="28"/>
          <w:szCs w:val="28"/>
          <w:rtl w:val="true"/>
        </w:rPr>
        <w:t>)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ומי המומחיות של ברברה ודיאן משלימים מאוד ומתאימים באופן מושלם לשיפור יוזמות הצלחת הלקוח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ידום האקוסיסטם של השותפים שלנו לטובת לקוחות המבטחים שלנו והמבוטח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פשר את שאיפות הצמיחה הגלובל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כבוד לקבל את הכישרונות שלהם בדירקטוריו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פקין נחשבה למנהיגה בכירה בשורות המנהלים המובילים בארגונים עם ניסיון רב בתעשיית הביטוח וביטוח המ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פקידים הכוללים אחריות תפעולית ואסטרט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עסקי ופיתוח 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ת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בי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סיכונים ומשילות תאג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ונה היא שימשה כיועצת בכירה של </w:t>
      </w:r>
      <w:r>
        <w:rPr>
          <w:rFonts w:cs="David" w:ascii="David" w:hAnsi="David"/>
          <w:sz w:val="28"/>
          <w:szCs w:val="28"/>
        </w:rPr>
        <w:t>Amwi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יתה חברה מייסדת במועצה למגוון והכלה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mwins Grou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פקין שימשה בנוסף בתפקידי הנהלה בכי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go Grou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ssuran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amilton US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uy Carpent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edgewick Payn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רכשה בידי </w:t>
      </w:r>
      <w:r>
        <w:rPr>
          <w:rFonts w:cs="David" w:ascii="David" w:hAnsi="David"/>
          <w:sz w:val="28"/>
          <w:szCs w:val="28"/>
        </w:rPr>
        <w:t>Guy Carpente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wiss 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פקין דוגלת בערך של תעשיית הביטוח כקריירה מועדפת בתפקידה במועצת הנאמנים של </w:t>
      </w:r>
      <w:r>
        <w:rPr>
          <w:rFonts w:cs="David" w:ascii="David" w:hAnsi="David"/>
          <w:sz w:val="28"/>
          <w:szCs w:val="28"/>
        </w:rPr>
        <w:t>Gamma Iota Sigma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I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א נשיאה לשעבר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עדת הממשל שהוקמה במהלך כהונ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כ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רס אשת השנה של איגוד הביטוח המקצועי לנ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PIW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נכנסה להיכל התהילה של ארגון עסקי הביטוח האמריקא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דתה הפילנתרופית כוללת את מועצת הה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ג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ויון והנגיש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DE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קרן הצדקה של תעשיית הביט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ICF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נלי משמשת כיום כמנהלת תפעול ראש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CIM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יא מובילה את השירותים המקצועיים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תחום הצלחת הלקוחות עטור הפ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תמיכה הט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עול הכנ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ור יציאה לשוק של מוצרים וכן מובילה צוותי הדרכת 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פאנלי בפרס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hannel Chief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פרס </w:t>
      </w:r>
      <w:r>
        <w:rPr>
          <w:rFonts w:cs="David" w:ascii="David" w:hAnsi="David"/>
          <w:sz w:val="28"/>
          <w:szCs w:val="28"/>
        </w:rPr>
        <w:t>Women of the Chann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הצלחתה בהנעת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ה והכנסות באמצעות שותפי ערוץ ו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קודם שלה בניהול ניהול תוכנה ארגונית גלובלית כולל תפקידי מנהלת תפעול ראש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tr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שימשה בעבר כתומכת בכירה של תוכניות גיוון וה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יוזמת </w:t>
      </w:r>
      <w:r>
        <w:rPr>
          <w:rFonts w:cs="David" w:ascii="David" w:hAnsi="David"/>
          <w:sz w:val="28"/>
          <w:szCs w:val="28"/>
        </w:rPr>
        <w:t>Veterans to Wor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תומכת פעילה ביוזמות </w:t>
      </w:r>
      <w:r>
        <w:rPr>
          <w:rFonts w:cs="David" w:ascii="David" w:hAnsi="David"/>
          <w:sz w:val="28"/>
          <w:szCs w:val="28"/>
        </w:rPr>
        <w:t>ST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ורר השראה בנוער של ימינו להתמקד בקריירות הדיגיטליות של המ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ar-SA"/>
        </w:rPr>
      </w:pPr>
      <w:bookmarkStart w:id="2" w:name="_Hlk152952065"/>
      <w:bookmarkEnd w:id="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פקידי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בופקין ופאנלי הגיעו באמצעות תוכנית הדירקטוריון החיצוני שהופעלה על ידי </w:t>
      </w:r>
      <w:r>
        <w:rPr>
          <w:rFonts w:cs="David" w:ascii="David" w:hAnsi="David"/>
          <w:color w:val="000000"/>
          <w:sz w:val="28"/>
          <w:szCs w:val="28"/>
        </w:rPr>
        <w:t>Vista Equity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השקעות גלובלית המתמקדת בתוכנה ארג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 ועסקים מבוססי טכנולוגיה ומשקיעה מרכזית</w:t>
      </w:r>
      <w:r>
        <w:rPr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bidi="ar-SA"/>
          </w:rPr>
          <w:t>Duck Creek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ת מועצת ה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שקה ב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נפת את המערכת האקולוגית של </w:t>
      </w:r>
      <w:r>
        <w:rPr>
          <w:rFonts w:cs="David" w:ascii="David" w:hAnsi="David"/>
          <w:color w:val="000000"/>
          <w:sz w:val="28"/>
          <w:szCs w:val="28"/>
        </w:rPr>
        <w:t>Vis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אבים נוספים כדי לזה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כשיר ולמנות מועמדים מתאימים לדירקטוריון עבור חברות הפורטפוליו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כנית פועלת ליצירת צינור מגוון של מועמדים מתאימים לדירקטוריון באמצעות תוכניות ושותפויות המקדמות גיוון עבור כל הדירקטוריונים ומניעות השפעה על העולם התאגידי בכללות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bookmarkStart w:id="3" w:name="_Hlk13454731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bookmarkEnd w:id="3"/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ה ושקיפות הם הליבה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נות המובילים בשוק שלנו זמינים על בסיס עצמאי או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ולם זמינים דרך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קבו אחר דאק קריק בערוצים החברתיים שלנו לקבלת המידע העדכני ביותר –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cs="David" w:ascii="David" w:hAnsi="David"/>
          <w:color w:val="000000"/>
          <w:sz w:val="28"/>
          <w:szCs w:val="28"/>
          <w:lang w:bidi="ar-SA"/>
        </w:rPr>
        <w:t>Carley Bunch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carley.bunch@duckcreek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cs="David" w:ascii="David" w:hAnsi="David"/>
          <w:color w:val="000000"/>
          <w:sz w:val="28"/>
          <w:szCs w:val="28"/>
          <w:lang w:bidi="ar-SA"/>
        </w:rPr>
        <w:t>Drake Manning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drake.manning@duckcreek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לוות להודעה זו זמינות בכת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hyperlink r:id="rId10" w:tgtFrame="_blank">
        <w:r>
          <w:rPr>
            <w:rStyle w:val="InternetLink"/>
            <w:color w:val="0000FF"/>
            <w:sz w:val="28"/>
            <w:szCs w:val="28"/>
            <w:u w:val="single"/>
          </w:rPr>
          <w:t>https://www.globenewswire.com/NewsRoom/AttachmentNg/c91b7515-576d-4ff6-9c4b-e66a7b01bd9a</w:t>
        </w:r>
      </w:hyperlink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hyperlink r:id="rId11" w:tgtFrame="_blank">
        <w:r>
          <w:rPr>
            <w:rStyle w:val="InternetLink"/>
            <w:color w:val="0000FF"/>
            <w:sz w:val="28"/>
            <w:szCs w:val="28"/>
            <w:u w:val="single"/>
          </w:rPr>
          <w:t>https://www.globenewswire.com/NewsRoom/AttachmentNg/d472257b-c63f-491f-b566-7786e54b60e4</w:t>
        </w:r>
        <w:r>
          <w:rPr>
            <w:color w:val="000000"/>
            <w:sz w:val="28"/>
            <w:szCs w:val="28"/>
            <w:lang w:val="en-US" w:eastAsia="en-US"/>
          </w:rPr>
          <w:drawing>
            <wp:inline distT="0" distB="0" distL="0" distR="0">
              <wp:extent cx="9525" cy="9525"/>
              <wp:effectExtent l="0" t="0" r="0" b="0"/>
              <wp:docPr id="1" name="תמונה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1"/>
      <w:bookmarkEnd w:id="4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3B8UHDS_RXXUCopvTkT6D2M9na9m_AzwLcIRAeskqhDwjU0qNDI8bEljd0OFhiPzG04XcKYGMkKr62IR-Sq2pd1Iu6dyRdBRVE7yusDqmIe78iAwVX1PfxKwbGxJu8AOoHmeYuoig9iGAGZhJLMjDVBFwFXUP6i0hqXA1Cq2KBiq96XRuXXw2KOLFdmF3aWv" TargetMode="External"/><Relationship Id="rId3" Type="http://schemas.openxmlformats.org/officeDocument/2006/relationships/hyperlink" Target="https://www.globenewswire.com/Tracker?data=-ymKwXCmdqDChn6qz1_EX8Yti7quVnzQ1IADN5rIQzAaSOlwd5kfsagQ5nuzWQ-yWDt9eVylJgDWb1BIBM22oGyCPxjTpCyPST_hgUt8-bs22RvfXKfjkX6mm8bVVxjUxgX2MRGHAl5DXaNEhLvC_rzZkXZYZLuL16vYUQOALEI94GVlnKbddnuOAF0wB5kbvfaUpiu8-9tIpKxQR79n_KBYjw6e4ZGaY8IRMsUN4wDTKNarb0rJZOR7msZKjcuJcgVVxAbvPomnc_eGJ0fiyD4FbDbtEmyAp1yCyAS9R18=" TargetMode="External"/><Relationship Id="rId4" Type="http://schemas.openxmlformats.org/officeDocument/2006/relationships/hyperlink" Target="https://www.globenewswire.com/Tracker?data=3B8UHDS_RXXUCopvTkT6DwTTswo6pt1z4_ZgPUbcmb8dQAPOMvF0MGggshTSNY0x_4mF1Mj5xLZD8FgF7UIs3GdSUFKNOBXA9iEDIvlnl5vMQfBs8rbF-ZNNBX0RuqAjjoHuz21w0d1xai3USxOFCg==" TargetMode="External"/><Relationship Id="rId5" Type="http://schemas.openxmlformats.org/officeDocument/2006/relationships/hyperlink" Target="https://www.globenewswire.com/Tracker?data=EG2fHx0H5k5a4HNPGReSUJkZ6fhEF1ckZHhymMEDjaDXvJ1t2tjO6fiVcc4JbqL62X8_s_aSd4VgyGIzbXBwfqBYnN_whXe5IAnEYiLRRfI=" TargetMode="External"/><Relationship Id="rId6" Type="http://schemas.openxmlformats.org/officeDocument/2006/relationships/hyperlink" Target="https://www.globenewswire.com/Tracker?data=4UfI5AAhJKqriAueCLDx68JmaoFpqZaI-NnWFJ7HgqWuMQ4NaSyz_uZhQKZTnKb2J9G2dfV7xaPx3QCZwRvPecyfbotzOU9Y8VeeZ_KxGJa-lWBJFFqe_JXggYVYG3iLh0sQxoqdPEdwMAJWODdhvA==" TargetMode="External"/><Relationship Id="rId7" Type="http://schemas.openxmlformats.org/officeDocument/2006/relationships/hyperlink" Target="https://www.globenewswire.com/Tracker?data=qpM8RLAMLzQSe_I9IUmeXoFJk-HiMh0Tlr9iS5RLikorrRtdDp5FT_8IwlH0SyXPWZtuSCBYfCpuwmBMr4tjdKqiAmH-NpA0REXv8fOMkvBbo98JinKZLDjSyQu0vh_r_kCiAr1X91SFpcOrLkw57M74QuYItGJY1bBiAwb82OI=" TargetMode="External"/><Relationship Id="rId8" Type="http://schemas.openxmlformats.org/officeDocument/2006/relationships/hyperlink" Target="https://www.globenewswire.com/Tracker?data=D-cE7E7nFnJpSAsAmUS6BwFHJ9skTYxAqenKBfWBoso7yXCs7H1jPocieLN7fAjmFQKuCmWI-hbr-7aev9bD4TE11KYEOUmpmR1DdGUHD2Uw3dpWnvX6_6WG51r1r0K1" TargetMode="External"/><Relationship Id="rId9" Type="http://schemas.openxmlformats.org/officeDocument/2006/relationships/hyperlink" Target="https://www.globenewswire.com/Tracker?data=uu2yWZpAkzT0IvhDQZffolnVJB1pvA8yzpa-dl-w7vHr8IUYBgPuaVs-h_WhErqPn7hWdEGF3binSq7t67R8sqGuQbIIwwmfi3vidusEOeMYi3itZ37cbNqM7GaE5hrY" TargetMode="External"/><Relationship Id="rId10" Type="http://schemas.openxmlformats.org/officeDocument/2006/relationships/hyperlink" Target="https://www.globenewswire.com/Tracker?data=LBltXw2-Txet87mgLy57TWhFNbENN6MTfbkunQ1-24VXC66NYAkO3_tqotDHjgF3i-ShIn44PjR_dq9axMieqDeSlvrqomNNsJaXswfJaa0dH_VPaP4doatUaRIDjoSvYdHN244QuXWx8NG402BN3SD9JN4oCUa_7SYjiqf8EQ3Do9jY023ZW2Lde94CNa0dnaro8XzfGkqiUwM4Muw1o902hN896emKbLQfrJSX-VrAFaDgTMXLYzDD0_lxwCy4WM9Bwxhlh2gepv9M1Zt90w==" TargetMode="External"/><Relationship Id="rId11" Type="http://schemas.openxmlformats.org/officeDocument/2006/relationships/hyperlink" Target="https://www.globenewswire.com/Tracker?data=LBltXw2-Txet87mgLy57TWhFNbENN6MTfbkunQ1-24VXC66NYAkO3_tqotDHjgF3q74ACmROF9lc3G5e4OlPsPYN4RIhijdeLSl5XDljBIQ5jwTc2VYTjgJbqQNEx6HorKkrLdHwiiPtb5iJTMKkEti59FcRrAHB_cEXLEnFZAtc_S0kXVwftdhWxteYZu2vI6IyYE_aZQZz92PLL3VToFW_ery0DWCRD1zc8ez_F-izhuY00jjFrGXWLmsSdbX4Te5dTaYLJfrgbQxa08oZDQ==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2-11T13:40:00Z</dcterms:modified>
  <cp:revision>2</cp:revision>
  <dc:subject/>
  <dc:title> </dc:title>
</cp:coreProperties>
</file>