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bookmarkStart w:id="0" w:name="_Hlk152952065"/>
      <w:bookmarkStart w:id="1" w:name="_Hlk128771844"/>
      <w:bookmarkEnd w:id="0"/>
      <w:r>
        <w:rPr>
          <w:rFonts w:cs="David" w:ascii="David" w:hAnsi="David"/>
          <w:b/>
          <w:bCs/>
          <w:sz w:val="40"/>
          <w:szCs w:val="40"/>
          <w:u w:val="single"/>
        </w:rPr>
        <w:t>Duck Creek Technologie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שלבת את </w:t>
      </w:r>
      <w:r>
        <w:rPr>
          <w:rFonts w:cs="David" w:ascii="David" w:hAnsi="David"/>
          <w:b/>
          <w:bCs/>
          <w:sz w:val="40"/>
          <w:szCs w:val="40"/>
          <w:u w:val="single"/>
        </w:rPr>
        <w:t>Lloyd's of London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תוספת לפלטפורמת ביטוח המשנה בענן של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Duck Creek Reinsuranc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רחיבה את היכולות המובילות בשוק כדי לתמוך בספקי ביטוח באופן גלובלי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2" w:name="_Hlk152952065"/>
      <w:bookmarkEnd w:id="2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הפתרונות החכמים המגדירה את עתיד ביטוחי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ריזה על שילוב ותמי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loyd's Outwards Reinsurance Scheme (LORS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לקוחות מוסרי ביטוח משנה שלה ה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uck Creek Reinsurance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loyd’s of Lond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רשת שלחברות בה יהיו אסטרטגיות חזקות של ביטוח משנה חיצו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סיר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ם מער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הלים ומומחיות מתאימים כדי לאפשר ניהול יעיל של רכישות והחזרות של ביטוח משנה חיצ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תפקודיות המעודכנת הזו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Duck Creek Reinsuranc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 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ממשיכה להציע לספקים העולמיים את הכלים הדרושים להשתלב בשוק ביטוח המשנה המוביל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לוב של יכול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uck Creek Reinsur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 את כל ערכות הקוד המשמשות בהודעות </w:t>
      </w:r>
      <w:r>
        <w:rPr>
          <w:rFonts w:cs="David" w:ascii="David" w:hAnsi="David"/>
          <w:sz w:val="28"/>
          <w:szCs w:val="28"/>
        </w:rPr>
        <w:t>L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S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אפשר לחברי </w:t>
      </w:r>
      <w:r>
        <w:rPr>
          <w:rFonts w:cs="David" w:ascii="David" w:hAnsi="David"/>
          <w:sz w:val="28"/>
          <w:szCs w:val="28"/>
        </w:rPr>
        <w:t>Loyd’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לקוחות 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תחבר ישירות לפלטפורמה הטכנולוגית והתהליכים של </w:t>
      </w:r>
      <w:r>
        <w:rPr>
          <w:rFonts w:cs="David" w:ascii="David" w:hAnsi="David"/>
          <w:sz w:val="28"/>
          <w:szCs w:val="28"/>
        </w:rPr>
        <w:t>Loyd’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יצור איתה אינטראק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uck Creek Reinsur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וידת במבנה הנתונים הנדרש כדי לתמו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LORS Outward Reinsurance Advice Mess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ספק לחתמים ייעוץ לגבי עסקאות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קנות או מוחלפות שבוצעו על ידי ברו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Underwriter Response Messag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ן נעשה שימוש לצורך ייעוץ להרש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נגדויות ושינויים בנתונים לחת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</w:t>
      </w:r>
      <w:r>
        <w:rPr>
          <w:rFonts w:cs="David" w:ascii="David" w:hAnsi="David"/>
          <w:sz w:val="28"/>
          <w:szCs w:val="28"/>
        </w:rPr>
        <w:t>L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ספק בנוסף אישור עבור עיבוד אצווה מוצלח או ידווח על שגיאות ויודיע באופן אוטומטי לספקי ביטוח על תנועות מסירה לביטוח משנה ומצב העיב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דול </w:t>
      </w:r>
      <w:r>
        <w:rPr>
          <w:rFonts w:cs="David" w:ascii="David" w:hAnsi="David"/>
          <w:sz w:val="28"/>
          <w:szCs w:val="28"/>
        </w:rPr>
        <w:t>Duck Creek Reinsurance L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 תפקודיות מלאה של מסלול ביקורת המעניק למבטחים את היכולת למחוק פריטים מורשים מראש או קבוצות של פריטים כאשר יש שג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קש אישור לביטול פריטים חתו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</w:t>
      </w:r>
      <w:r>
        <w:rPr>
          <w:rFonts w:cs="David" w:ascii="David" w:hAnsi="David"/>
          <w:sz w:val="28"/>
          <w:szCs w:val="28"/>
        </w:rPr>
        <w:t>LO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חיש את המחויבות שלנו לשוק ביטוח המשנה הלונד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אנו נבנים על יותר משלושה עשורים של יכולות ניהול ביטוח משנה מובילות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uck Creek Reinsur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תפקודיות וחדשנות הליבה כדי לאפשר צמיחה גלובלית ללקוחות ביטוח המשנה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אן ויקט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ulien Victor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רקטור ניהו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ביטוח המשנ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בת גם ביוזמת </w:t>
      </w:r>
      <w:r>
        <w:rPr>
          <w:rFonts w:cs="David" w:ascii="David" w:hAnsi="David"/>
          <w:sz w:val="28"/>
          <w:szCs w:val="28"/>
        </w:rPr>
        <w:t>Lloyd's Blue Print 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נו גאים להוביל את השוק עם טכנולוגיה מבוססת ענן התומכת ברבות מתוכניות ביטוח המשנה הבולטות בעולם של חברות הביטוח המשתרעות על פני 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מ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טריטוריות של ארצות הבר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uck Creek Reinsur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ענן בגישת תוכנה כשירות שמתחברת לכל מערכת פוליסה או תבי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סני נתונים ופנקסי חשבונות במורד הזרם כדי לעקוב אחר כל המידע הקשור לחוזי ביטוח מש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מנות וחוזים פקולטטיביי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תבי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חשב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טכ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 ע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פיננסיים ועוד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uck Creek Reinsur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דיווח מובנה והיא יכולה להתחבר גם לפתרונות דיווח ארגוניים פופול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uck Creek Reinsur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תרון גמיש המותאם לארגונים בינלאומיים המשתמשים במספר מטבעות ודרישות </w:t>
      </w:r>
      <w:r>
        <w:rPr>
          <w:rFonts w:cs="David" w:ascii="David" w:hAnsi="David"/>
          <w:sz w:val="28"/>
          <w:szCs w:val="28"/>
        </w:rPr>
        <w:t>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ו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bookmarkStart w:id="3" w:name="_Hlk13454731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bookmarkEnd w:id="3"/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ה ושקיפות הם הליבה של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תרונות המובילים בשוק שלנו זמינים על בסיס עצמאי או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ולם זמינים דרך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Duck Creek 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קבו אחר דאק קריק בערוצים החברתיים שלנו לקבלת המידע העדכני ביותר –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rake Manning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drake.manning@duckcreek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1"/>
      <w:bookmarkEnd w:id="4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MDEN0oYbfUdHNm2nngKxwKoEWn2owShvBFUHpvZXg8bUYyDCW8iyDcxwqcjYqUnSX_OACf7pud_bOQqP9UuahgqX5SUC77a_8NxTH5hwJi6hY15KMfk9GbYr2nksWPS" TargetMode="External"/><Relationship Id="rId3" Type="http://schemas.openxmlformats.org/officeDocument/2006/relationships/hyperlink" Target="https://www.globenewswire.com/Tracker?data=rCdTHP5AbwDZ2b9s7UMnCpnLq_urBVqiffycBvVT9mfW-LJa14CpkRS7fzK96uxdjyo44JCHMgorCyEvHFN4oXuTzA8scQE68hDhIuOJYXPTQYITRtR6DfWfyhgt7H--" TargetMode="External"/><Relationship Id="rId4" Type="http://schemas.openxmlformats.org/officeDocument/2006/relationships/hyperlink" Target="https://www.globenewswire.com/Tracker?data=tMDEN0oYbfUdHNm2nngKxxq0uzru6oTOEewI5CLHOJ5cgp5DZ5OrCZlyGCUHD2Ts3Xv1ywWJ6sClornovZG2MR4fk6UoTsM4A3Ro8TOv6znNzdHFoD4Cfqvx-YQLJ150YywwEK0DnKYtxI9hGfSeGw==" TargetMode="External"/><Relationship Id="rId5" Type="http://schemas.openxmlformats.org/officeDocument/2006/relationships/hyperlink" Target="https://www.globenewswire.com/Tracker?data=gDXfYmUAD602ykuEp2ZBfFuOFM2qj6Had2robR6QcmxL12ZD0RCPmuOZXnDouTYyDoYs949ZIvmmoOE_p9hbbtYDHEKk5egXINPmJmSqZXg=" TargetMode="External"/><Relationship Id="rId6" Type="http://schemas.openxmlformats.org/officeDocument/2006/relationships/hyperlink" Target="https://www.globenewswire.com/Tracker?data=Arfwx39leNpuklvmfePmJyePqTnBRoK-zmJzRPw-PZF3rdmJRQ3cTWK9QQX5QCYCFpQCsYue3AZi8O1Otzhtt5vVn4Q5eX3vHf7XPZq46ByQyd3ueUc-tbNfRk6h29gobrJh5vV_P068veUWPi2QyQ==" TargetMode="External"/><Relationship Id="rId7" Type="http://schemas.openxmlformats.org/officeDocument/2006/relationships/hyperlink" Target="https://www.globenewswire.com/Tracker?data=4wQ18g6t4SFPhnroy10ZrRgR-iV9udAEXnk9Aud0XG3muXbDwU5CN35UQeYrv3hQKspAORA98pKc6oHhOBB3AlrB5PvuDBQ3ienWIHf3L9moAfWT2MKxdU-ILYT2JxzfK6n1uo3Ulm4PPRf5b8s0qmSy8L1HQ9cf3nPY6NQdiRs=" TargetMode="External"/><Relationship Id="rId8" Type="http://schemas.openxmlformats.org/officeDocument/2006/relationships/hyperlink" Target="mailto:drake.manning@duckcreek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6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2-19T16:53:00Z</dcterms:modified>
  <cp:revision>3</cp:revision>
  <dc:subject/>
  <dc:title> </dc:title>
</cp:coreProperties>
</file>