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התראה לבעלי המניות של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GM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רוזן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עורכי דין מובילים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עודד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ים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את משקיעי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General Motors Company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לקבל ייעוץ לפני תאריך יעד חשוב בתביעה ייצוגית בניירות ערך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GM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en Law Fir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זכיר לרוכשים את ניירות ה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bookmarkStart w:id="1" w:name="_Hlk154638364"/>
      <w:r>
        <w:rPr>
          <w:rFonts w:cs="David" w:ascii="David" w:hAnsi="David"/>
          <w:sz w:val="28"/>
          <w:szCs w:val="28"/>
        </w:rPr>
        <w:t xml:space="preserve">General Motors Company </w:t>
      </w:r>
      <w:r>
        <w:rPr>
          <w:rFonts w:cs="David" w:ascii="David" w:hAnsi="David"/>
          <w:sz w:val="28"/>
          <w:szCs w:val="28"/>
        </w:rPr>
        <w:t xml:space="preserve"> </w:t>
      </w:r>
      <w:bookmarkEnd w:id="1"/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</w:rPr>
        <w:t>NYSE: GM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תאריכים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בר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קטו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י התאריכים כולל</w:t>
      </w:r>
      <w:r>
        <w:rPr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התקופה הייצוגית</w:t>
      </w:r>
      <w:r>
        <w:rPr>
          <w:rFonts w:cs="David" w:ascii="David" w:hAnsi="David"/>
          <w:sz w:val="28"/>
          <w:szCs w:val="28"/>
          <w:rtl w:val="true"/>
        </w:rPr>
        <w:t>"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מועד האחרון החשוב של </w:t>
      </w:r>
      <w:r>
        <w:rPr>
          <w:rFonts w:cs="David" w:ascii="David" w:hAnsi="David"/>
          <w:b/>
          <w:bCs/>
          <w:sz w:val="28"/>
          <w:szCs w:val="28"/>
        </w:rPr>
        <w:t>6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פברוא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2024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הגשת תביעה ייצוגית בניירות ערך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ם רכש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ירות ערך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G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הלך התקופ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דובר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cs="David" w:ascii="David" w:hAnsi="David"/>
          <w:color w:val="000000"/>
          <w:sz w:val="28"/>
          <w:szCs w:val="28"/>
        </w:rPr>
        <w:t>G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21020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צרו קשר עם פיליפ ק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hillip Ki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color w:val="000000"/>
          <w:sz w:val="28"/>
          <w:szCs w:val="28"/>
        </w:rPr>
        <w:t>866-767-365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באים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color w:val="000000"/>
          <w:sz w:val="28"/>
          <w:szCs w:val="28"/>
        </w:rPr>
        <w:t>,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עד ולא יאוחר מתאריך </w:t>
      </w:r>
      <w:r>
        <w:rPr>
          <w:rFonts w:cs="David" w:ascii="David" w:hAnsi="David"/>
          <w:b/>
          <w:bCs/>
          <w:color w:val="000000"/>
          <w:sz w:val="28"/>
          <w:szCs w:val="28"/>
        </w:rPr>
        <w:t>6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4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ייעוץ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ורך ד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דה משרד עורכי הדין החזיר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ר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על פי התבי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תבעים לאורך כל תקופת </w:t>
      </w:r>
      <w:r>
        <w:rPr>
          <w:rFonts w:ascii="David" w:hAnsi="David" w:cs="David"/>
          <w:sz w:val="28"/>
          <w:sz w:val="28"/>
          <w:szCs w:val="28"/>
          <w:rtl w:val="true"/>
        </w:rPr>
        <w:t>התב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ייצוגית הציגו הצהרות כוזבות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מטעות באופן מהותי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נמנעו מלגלות כי</w:t>
      </w:r>
      <w:r>
        <w:rPr>
          <w:rFonts w:cs="David" w:ascii="David" w:hAnsi="David"/>
          <w:sz w:val="28"/>
          <w:szCs w:val="28"/>
          <w:rtl w:val="true"/>
        </w:rPr>
        <w:t>: (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G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עיטה בחששות בנוגע לכריות האוויר ברכביה ובצורך לרשום צבירת אחריות נוספת בגין החזרות מוצרים קשורים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G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פריזה בהיקף וביעילות מאמציה לנתח פגמים במתנפחי כריות האוויר ברכבה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י הרכב האוטונומיים של </w:t>
      </w:r>
      <w:bookmarkStart w:id="2" w:name="_Hlk154825199"/>
      <w:r>
        <w:rPr>
          <w:rFonts w:cs="David" w:ascii="David" w:hAnsi="David"/>
          <w:sz w:val="28"/>
          <w:szCs w:val="28"/>
        </w:rPr>
        <w:t xml:space="preserve">Cruise </w:t>
      </w:r>
      <w:bookmarkEnd w:id="2"/>
      <w:r>
        <w:rPr>
          <w:rFonts w:cs="David" w:ascii="David" w:hAnsi="David"/>
          <w:sz w:val="28"/>
          <w:szCs w:val="28"/>
        </w:rPr>
        <w:t>LLC ("Cruise"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טכנולוגיית </w:t>
      </w:r>
      <w:r>
        <w:rPr>
          <w:rFonts w:cs="David" w:ascii="David" w:hAnsi="David"/>
          <w:sz w:val="28"/>
          <w:szCs w:val="28"/>
        </w:rPr>
        <w:t>A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ו פחות בטוחים ומפותחים מכפי שהנאשמים גרמו ל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רגולטורים ולציבור הרחב להאמין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התאם ל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ישור הרגולטורי של מוצר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Crui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היה ב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יימא והסיכויים לאישור רגולטורי נרחב ולאימוץ מוצר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Crui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ו מוגזמים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האמור לעיל חשף את </w:t>
      </w:r>
      <w:r>
        <w:rPr>
          <w:rFonts w:cs="David" w:ascii="David" w:hAnsi="David"/>
          <w:sz w:val="28"/>
          <w:szCs w:val="28"/>
        </w:rPr>
        <w:t>G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סיכון מוגבר לפעולות בדיקה ואכיפה ממשלתיות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רגולט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ויות משפטיות משמעו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זרות מוצרים ופגיעה במוניטין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כתוצאה מ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הרותיהם הפומביות של הנתבעים היו כוזבות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מטעות באופן מהותי בכל הזמנים הרלוונט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טען בתביעה כי נגרמו למשקיעים נזק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צטרף לתביעה הייצוגית נגד </w:t>
      </w:r>
      <w:r>
        <w:rPr>
          <w:rFonts w:cs="David" w:ascii="David" w:hAnsi="David"/>
          <w:sz w:val="28"/>
          <w:szCs w:val="28"/>
        </w:rPr>
        <w:t>G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כנסו ל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21020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 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הבאים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hyperlink r:id="rId7" w:tgtFrame="_blank">
        <w:r>
          <w:rPr>
            <w:rStyle w:val="InternetLink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על התביעה הייצוג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ף מחלקה לא אוש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ד שהדבר יק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אם סיכמתם עם גורם כ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כולתכם להישאר חבר </w:t>
      </w:r>
      <w:r>
        <w:rPr>
          <w:rFonts w:ascii="David" w:hAnsi="David" w:cs="David"/>
          <w:color w:val="1F497D"/>
          <w:sz w:val="28"/>
          <w:sz w:val="28"/>
          <w:szCs w:val="28"/>
          <w:rtl w:val="true"/>
        </w:rPr>
        <w:t xml:space="preserve">סמוי </w:t>
      </w:r>
      <w:r>
        <w:rPr>
          <w:rFonts w:ascii="David" w:hAnsi="David" w:cs="David"/>
          <w:sz w:val="28"/>
          <w:sz w:val="28"/>
          <w:szCs w:val="28"/>
          <w:rtl w:val="true"/>
        </w:rPr>
        <w:t>ולא לעשות דבר בשלב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sz w:val="28"/>
            <w:szCs w:val="28"/>
          </w:rPr>
          <w:t>https://www.linkedin.com/company/the-rosen-law-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בטוויט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9" w:tgtFrame="_blank">
        <w:r>
          <w:rPr>
            <w:rStyle w:val="InternetLink"/>
            <w:sz w:val="28"/>
            <w:szCs w:val="28"/>
          </w:rPr>
          <w:t>https://twitter.com/rosen_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בפייסבו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0" w:tgtFrame="_blank">
        <w:r>
          <w:rPr>
            <w:rStyle w:val="InternetLink"/>
            <w:sz w:val="28"/>
            <w:szCs w:val="28"/>
          </w:rPr>
          <w:t>https://www.facebook.com/rosenlawfirm</w:t>
        </w:r>
        <w:r>
          <w:rPr>
            <w:rStyle w:val="InternetLink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ומי עורכי ד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</w:rPr>
        <w:t>Laurence Rosen, Esq</w:t>
      </w:r>
      <w:r>
        <w:rPr>
          <w:rFonts w:cs="David" w:ascii="David" w:hAnsi="David"/>
          <w:sz w:val="28"/>
          <w:szCs w:val="28"/>
          <w:rtl w:val="true"/>
        </w:rPr>
        <w:br/>
        <w:t>.</w:t>
      </w:r>
      <w:r>
        <w:rPr>
          <w:rFonts w:cs="David" w:ascii="David" w:hAnsi="David"/>
          <w:sz w:val="28"/>
          <w:szCs w:val="28"/>
        </w:rPr>
        <w:t>Phillip Kim, Esq</w:t>
      </w:r>
      <w:r>
        <w:rPr>
          <w:rFonts w:cs="David" w:ascii="David" w:hAnsi="David"/>
          <w:sz w:val="28"/>
          <w:szCs w:val="28"/>
          <w:rtl w:val="true"/>
        </w:rPr>
        <w:br/>
        <w:t>.</w:t>
      </w:r>
      <w:r>
        <w:rPr>
          <w:rFonts w:cs="David" w:ascii="David" w:hAnsi="David"/>
          <w:sz w:val="28"/>
          <w:szCs w:val="28"/>
        </w:rPr>
        <w:t>The Rosen Law Firm, P.A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2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dison Avenue, 40th Floor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New York, NY 10016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Tel: (212) 686-1060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Toll Free: (866) 767-3653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Fax: (212) 202-3827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lrosen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www.rosenlegal.com</w:t>
        </w:r>
        <w:r>
          <w:rPr>
            <w:rFonts w:cs="David" w:ascii="David" w:hAnsi="David"/>
            <w:sz w:val="28"/>
            <w:szCs w:val="28"/>
            <w:rtl w:val="true"/>
          </w:rPr>
          <w:drawing>
            <wp:inline distT="0" distB="0" distL="0" distR="0">
              <wp:extent cx="7620" cy="762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3" w:name="_PictureBullets"/>
      <w:bookmarkStart w:id="4" w:name="_PictureBullets"/>
      <w:bookmarkEnd w:id="4"/>
    </w:p>
    <w:sectPr>
      <w:headerReference w:type="default" r:id="rId19"/>
      <w:footerReference w:type="default" r:id="rId2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x1RTIEhWro9QiTmkrScH0itqNWrK4SDyitChJmcH67blT-xXHQUA_ZVuonZZCBxqJzxytrpR5IJH8IqPsBbRZxYUVU44zhrGUzCfwKgdWBZ3jY48TcGq6tg2VjYSdA6E408oLisqPbwfDP3Vx8tnABUfOKH4pyVZA8M8CwLEqNY=" TargetMode="External"/><Relationship Id="rId3" Type="http://schemas.openxmlformats.org/officeDocument/2006/relationships/hyperlink" Target="https://www.globenewswire.com/Tracker?data=QS2T-5zg1X5BvL4uMP0NOfdjG0pJAVL-DZem-616ZA4fog-xldQcoaTkyUfiIE0z4O8a792sjQ-_AXqXgYxmj11Re6jjS-6yEkJM8UWv7IE=" TargetMode="External"/><Relationship Id="rId4" Type="http://schemas.openxmlformats.org/officeDocument/2006/relationships/hyperlink" Target="https://www.globenewswire.com/Tracker?data=U4FvIFy9To9VsVXAB7xtd2YJH7cgBDnoVmdgZOFcnQ0W6_5OpLau2rts1PF3DpJhwCXDf25B9mqCMWCItXP-pCs6CYsDNNDfMSAWVIsFqyM=" TargetMode="External"/><Relationship Id="rId5" Type="http://schemas.openxmlformats.org/officeDocument/2006/relationships/hyperlink" Target="https://www.globenewswire.com/Tracker?data=x1RTIEhWro9QiTmkrScH0itqNWrK4SDyitChJmcH67blT-xXHQUA_ZVuonZZCBxqMR6w44np6Ig7XbxsSuSIoA3IDW7RMl2_3hC7ljskJm_sMOKt84bIedbU2mR3o2ucamCnO3w4Fpt-Kdgs9qGzIwrHaGxC1HTC1RaF8XBwYCY=" TargetMode="External"/><Relationship Id="rId6" Type="http://schemas.openxmlformats.org/officeDocument/2006/relationships/hyperlink" Target="https://www.globenewswire.com/Tracker?data=QS2T-5zg1X5BvL4uMP0NOcIYCFo3Jet0A2ll10tl2LjYvnrbBPqgVhNbMT65NeNlbbx8peHQ1yjf7xyEj7ucXHfAZ5H0TXSJgyHs_B3UEB4=" TargetMode="External"/><Relationship Id="rId7" Type="http://schemas.openxmlformats.org/officeDocument/2006/relationships/hyperlink" Target="https://www.globenewswire.com/Tracker?data=U4FvIFy9To9VsVXAB7xtd2YJH7cgBDnoVmdgZOFcnQ1_8P5BtXrJT7kbbvRMIVk4-c4TWzoPKaeZpulp1CXZspO1fyKQMPiHnvFUwZhnTe4=" TargetMode="External"/><Relationship Id="rId8" Type="http://schemas.openxmlformats.org/officeDocument/2006/relationships/hyperlink" Target="https://www.globenewswire.com/Tracker?data=x1RTIEhWro9QiTmkrScH0tTt2kfzRN1pVKhKBKCa-h9Rljd3SUTwNECGHLgaF4kHEeqv7XTOUSbQuBcM4DHSMDwfxpi5-pZWCNupNzazOLeJ6YmG1uYVck18CBG0XUynK5ZP4SHJrXOt6nS1qeO7lAegkYJveXERbjn2SciPd-c=" TargetMode="External"/><Relationship Id="rId9" Type="http://schemas.openxmlformats.org/officeDocument/2006/relationships/hyperlink" Target="https://www.globenewswire.com/Tracker?data=x1RTIEhWro9QiTmkrScH0kQhB0dY6KdygjpasIhunYVZb4MlkGg6703ag5SZl9VCIsNq7OHio1J07d-WmC6U_N_PiLq9SJ8rQfKThO6NSpBr59eWw6Cy0HeL1useY0ws" TargetMode="External"/><Relationship Id="rId10" Type="http://schemas.openxmlformats.org/officeDocument/2006/relationships/hyperlink" Target="https://www.globenewswire.com/Tracker?data=x1RTIEhWro9QiTmkrScH0t1Zc9XLoufT9A50oQOnTuMK7d3lObluT2cNOpjOHGgMeSjqYamMUO8Edw4RBq5-9_2NLWfzERLBXBzmjc792fAkNNOwf2n3XTQUUBkVmXekU8LrhTD9aaVEd18AJMTmWQ==" TargetMode="External"/><Relationship Id="rId11" Type="http://schemas.openxmlformats.org/officeDocument/2006/relationships/hyperlink" Target="https://www.globenewswire.com/Tracker?data=0wzHoExPkQq71m_DghSeZpBiJo5WMwhQtuDj59WBXCwR51864Nrn_eiw3RudeXYED92W1U-TVDnmgHK45FikYCaXQaxI-6zoCeV8iO5op8A=" TargetMode="External"/><Relationship Id="rId12" Type="http://schemas.openxmlformats.org/officeDocument/2006/relationships/hyperlink" Target="https://www.globenewswire.com/Tracker?data=QS2T-5zg1X5BvL4uMP0NOQHvwXNioOOy8GiqmIThyCDsiBss38NaBUC6-KyHO1NS4shfuzX0pJUMW_Q-Yoq0vHUrr4jDpMq1gKoce1nN3I4=" TargetMode="External"/><Relationship Id="rId13" Type="http://schemas.openxmlformats.org/officeDocument/2006/relationships/hyperlink" Target="https://www.globenewswire.com/Tracker?data=U4FvIFy9To9VsVXAB7xtd2YJH7cgBDnoVmdgZOFcnQ0A9Qo194hzUBUVW3_cBW_Xykd1mmZd6ykRms_kQActosRlM0uJRPGjQvTQxj_2-08=" TargetMode="External"/><Relationship Id="rId14" Type="http://schemas.openxmlformats.org/officeDocument/2006/relationships/hyperlink" Target="https://www.globenewswire.com/Tracker?data=IO2SZKI2F20ZKHc_s-VT_bvgjtOKa44ilQjKWfq5QML1YobeaoZzTlT4POyugFf8TQgrMlQ8fOeuP9O0vWNjyYmUwcaeCtz3gxtC_PgTJCU=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1T04:2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1-01T04:20:00Z</dcterms:modified>
  <cp:revision>2</cp:revision>
  <dc:subject/>
  <dc:title> </dc:title>
</cp:coreProperties>
</file>