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קבוצ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Apparel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כריזה על שיא חדש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פותח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350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נויות חדשות ב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CC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ובהודו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יצרה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15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שותפויות מותג גלובליות אסטרטגיות ב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023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pparel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כריזה על שיא חדש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פותח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35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נויות חדשות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GCC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בהוד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צרה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15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ותפויות מותג גלובליות אסטרטגיות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3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Appare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ינת שנה של צמיחה חסרת תקדים ויוזמות פורצות ד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צבת בפסגת החדשנות הקמעונאית וההתרחבות הגלובלית ב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נגלומרט קמעונאות האופנה והלייף סטייל שבסיסו בדובאי חוגג שנה יוצאת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הצלחה </w:t>
      </w:r>
      <w:r>
        <w:rPr>
          <w:rFonts w:cs="David" w:ascii="David" w:hAnsi="David"/>
          <w:color w:val="000000"/>
          <w:sz w:val="28"/>
          <w:szCs w:val="28"/>
        </w:rPr>
        <w:t>3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חדשות במיקומים בינלאומיים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כך מחז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נוכח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נוף הקמעונאי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חבות זו היא עדות לאסטרטגיית הצמיחה הדינמית של קבוצת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מחויבות לספק חוויות קנייה חסרות תקד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תרחבות ושותפויות מותג אסטרטגי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התרחבותה המר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ת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רה בריתות אסטרטגיות עם מותגים בעלי פרופיל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רחיבה משמעותית את הפורטפוליו המגוון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ויות חדשות בולטות כוללות שמות ידועים כגון </w:t>
      </w:r>
      <w:r>
        <w:rPr>
          <w:rFonts w:cs="David" w:ascii="David" w:hAnsi="David"/>
          <w:color w:val="000000"/>
          <w:sz w:val="28"/>
          <w:szCs w:val="28"/>
        </w:rPr>
        <w:t>Forest Essentials, Allo Beirut, Asics, Babies &amp; More, BCBGMAXAZRIA, BEN SHERMAN, BRUNOMAGLI, CLARKS, DAISO Japan, FLO, Firehouse Subs, Forever New, Martha Stewart, Project Chaiwal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ur La Tab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פי פעולה אלה מדגימים את הגישה הדינמית של 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מגוון עשיר של חוויות קמעונאיות לצרכ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קיימות ואחריות חברתית בשנ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חויבות קבוצ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pparel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זקה קבוצת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מחויבותה לאחריות סביבתית וחבר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עסקה באופן בולט בהסדרי מימון לטווח ארוך הקשור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S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Emirates Islam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mirates NB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לוב יעדי קיימות באסטרטגיה הפיננס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לך זה משקף את המסירות המתמשכת של 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משל אחראי ואחריות סביב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צי הקבוצה בפרקטיקות בנות קיימא ואחריות חברתית תאגידית זכו להכרה בפרסים יוק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דגישים את מנהיגותה ביישום יוזמות קיימות יעילות ומשפ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ייחסו לשנה טרנספורמטיבי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רא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א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קבוצת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סע שלנו במהלך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ע אמת מידה חדשה בענף הקמעונ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כל חנות שפתחנו וכל שותפות שיצר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רק התרחב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רנו מחדש מה זה אומר להיות מובי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קמעונאות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בט לע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קוד שלנו נשאר איתן בהנעת 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פוח שיטות בנות קיימא ואספקת ערך יוצא דופן ל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pare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לא רק עומדים בקצב של הנוף הקמעונאי המת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עצבים אותה באופן פע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כנים לכבוש אופקים חדשים ולהגדיר מחדש את המצוינות הקמעונא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תכוננים לדינמיק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קבוצ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תכלת אל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מוצבת היטב להמשך צמיחה ו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גש על התמקדות ב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וון השוק ואימוץ הזדמנויות חדשות יתדלקו את הצלחתה והשפעתה המתמשכת במגזר הקמעונא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המסע החדשני של קבוצ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pparel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ל יוזמ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האינטרנט שלהם בכתובת </w:t>
      </w:r>
      <w:hyperlink r:id="rId4" w:tgtFrame="_blank">
        <w:bookmarkStart w:id="0" w:name="_Hlk155601243"/>
        <w:bookmarkEnd w:id="0"/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apparelglobal.com/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pparel Group LLC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קונגלומרט קמעונאי עולמי של אופנה ולייף סטייל השוכן בצומת הדרכים של הכלכלה המודר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אלפי קונים להוטים באמצעות 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יות ו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ים בכל הפלטפורמות תוך העסקת מעל 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ותי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רבו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bookmarkStart w:id="1" w:name="_Hlk137138232"/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חצבה את נוכחותה החזק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C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רחיבה שערים משגשגים לשוק ב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דונ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קיסטן ומ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אסטרטגיות ברורות לכניסה לשווקים מתעוררים כמו הונגריה והפיליפי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ה חוויה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רוצ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פעילה מותגים שמקור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 ו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ים כוללים שמות מובילים בתחום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נעלה וסגנון החיים כמו טומי הילפי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לס וקי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ס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ן ו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וס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Jamie’s Itali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ם הורטו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ld Stone Creamer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gl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itual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sz w:val="28"/>
          <w:szCs w:val="28"/>
        </w:rPr>
        <w:t>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יבת את הצמיחה המדהימה שלה לחזון ולהכוונה של המייסדת ו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דינמ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מה גנוואני ו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קחה את החברה מחיל אל חיל מאז הקמתה בשני העשורים האחר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apparelglobal.com/en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 וליצירת קש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@apparelglob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מצורפת להודעה לעיתונות 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e9974e0a-c216-4b19-bf54-8bb27f22569d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e9974e0a-c216-4b19-bf54-8bb27f22569d/en" TargetMode="External"/><Relationship Id="rId4" Type="http://schemas.openxmlformats.org/officeDocument/2006/relationships/hyperlink" Target="https://www.globenewswire.com/Tracker?data=tkd_BuNJCTmcWKhPeQkuFFIbWmE_M1SBsoElxonvWgPWGis6Olh-1XeKvlhKaPT3ESZERM23vgZ9O9eTswliIkdvcWiOToELLsjYWT2Yggsc2eSlQTzQjoRGAVnkd6kM" TargetMode="External"/><Relationship Id="rId5" Type="http://schemas.openxmlformats.org/officeDocument/2006/relationships/hyperlink" Target="https://www.globenewswire.com/Tracker?data=tkd_BuNJCTmcWKhPeQkuFFIbWmE_M1SBsoElxonvWgNCtHIB_F9Qd46fVqljv4Seb90b2gsCWsROX_bDev2IIqCTSzPaEqcdoA3p1yjiMyapjFTJJMWaYnZpnAqv6B2f" TargetMode="External"/><Relationship Id="rId6" Type="http://schemas.openxmlformats.org/officeDocument/2006/relationships/hyperlink" Target="https://www.globenewswire.com/Tracker?data=UmndJeWGjNVUliUT65BvZCvG2oFRyVB5KzPP8JomYPa2EGAYldH6UxpxR7qjfs7vGZgdlPPG8sI3jEuooXKXT7sPm7pIJA1oBgTEUaTqfSM=" TargetMode="External"/><Relationship Id="rId7" Type="http://schemas.openxmlformats.org/officeDocument/2006/relationships/hyperlink" Target="https://www.globenewswire.com/Tracker?data=tkd_BuNJCTmcWKhPeQkuFFyEiMyjoMsReABM6Myw6JAgNW2J_uGYyc3kKn1qFQyPlF9yt6gazoO1xZmakUzaoXPFQh6YK_JEYS1Y1t1ZiSMlJLbVGr-csnPG1LGaIHBPsyKYb8GKw8H_lYT2xXMm8dkrCAmdJpPKroHXuClQ5Tr7JE4lfRkduN0EGrd6AoYPtm3aRpuyWhU_SzsXQA5ztnG9765Yv-jvcPqd6rctIPbrkKmlArUojQxjdU3c67pcWsedzUepGV5lE24y0ZN1RA==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1-08T08:27:00Z</dcterms:modified>
  <cp:revision>2</cp:revision>
  <dc:subject/>
  <dc:title> </dc:title>
</cp:coreProperties>
</file>