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48"/>
          <w:szCs w:val="48"/>
          <w:u w:val="single"/>
          <w:lang w:bidi="ar-SA"/>
        </w:rPr>
      </w:pPr>
      <w:bookmarkStart w:id="0" w:name="_Hlk125598518"/>
      <w:bookmarkEnd w:id="0"/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u w:val="single"/>
          <w:rtl w:val="true"/>
        </w:rPr>
        <w:t xml:space="preserve">פרויקט 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</w:rPr>
        <w:t>225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</w:rPr>
        <w:t xml:space="preserve">North Calvert 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</w:rPr>
        <w:t xml:space="preserve"> 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</w:rPr>
        <w:t>(JF15)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</w:rPr>
        <w:t>EB5 Capital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u w:val="single"/>
          <w:rtl w:val="true"/>
        </w:rPr>
        <w:t xml:space="preserve">מקבל אישורי 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</w:rPr>
        <w:t>I-829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0"/>
        <w:rPr>
          <w:rFonts w:ascii="David" w:hAnsi="David" w:cs="David"/>
          <w:b/>
          <w:b/>
          <w:bCs/>
          <w:kern w:val="2"/>
          <w:sz w:val="48"/>
          <w:szCs w:val="48"/>
          <w:u w:val="single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ושינגטו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2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bidi="ar-SA"/>
        </w:rPr>
      </w:pP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EB5 Capital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ובילה בולטת בתעשיית ההשקעו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-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מחה להודיע כי משקיעים בפרויקט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North Calvert (JF15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לה החלו לקבל אישור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-829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USCI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ירותי האזרחות וההגירה של ארצות הבר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USCI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נפיקה אישור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-829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ו תושבות קבע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משקיעים שעמדו בדרישות הבדיקה המחמירות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USCI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הראו כי ההשקעה שלהם 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-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צרה לפחות עשר משרות מלאות לכלכלה האמריקא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2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North Calver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ממוקם צפונית לנמל הפנימי בבולטימו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רילנ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וא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פיתוח מחדש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ל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יפוץ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ניין משרדים במרכז העיר לבניין דירות יוקרה בן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347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חידות עם מסחר בקומת הקרקע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כתוצאה משיפוץ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נין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זה בן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8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ומ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וספו בסך הכ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89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שרות מתאימו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-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כלכלה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אמריקנ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נו שמחים שהמשקיעים שלנו הגיעו לאבן דרך משמעותית זו בתהליך ההגירה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-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לה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מרה אנ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יק ברונר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bidi="ar-SA"/>
        </w:rPr>
        <w:t>Angelique Brunne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bidi="ar-SA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ייסדת ומנכ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י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5 Capital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. "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25 North Calver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וא אחד הפרויקטים האהובים עליי מכיוון שהוא מגלם את ההשקעות המשפיעות שבולטימור צריכ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ומייצגות את המהות האמיתית של מה שמימון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-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ועד לשמש עבור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". </w:t>
      </w:r>
      <w:bookmarkStart w:id="1" w:name="_Hlk155889835"/>
      <w:r>
        <w:rPr>
          <w:rFonts w:cs="David" w:ascii="David" w:hAnsi="David"/>
          <w:color w:val="000000"/>
          <w:sz w:val="28"/>
          <w:szCs w:val="28"/>
          <w:shd w:fill="FFFFFF" w:val="clear"/>
        </w:rPr>
        <w:t>2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North Calver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bookmarkEnd w:id="1"/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וא אחד מ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3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פרויקטים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5 Capital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שר נפרעו במלוא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ישור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-829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אחרונים מסמנים את השלב האחרון במחזור ההגירה וההשקעות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-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bidi="ar-SA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EB5 Capital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נותרה מסורה למימון פרויקטים שלא רק עומדים בדרישות המחמירות של תוכני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-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לא גם תורמים באופן משמעותי לקהילות ולכלכלות מקומי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ישור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-829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וצלחים עבור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North Calver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ם דוגמה מצוינת למאמצים המתמשכים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B5 Capital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עודד צמיחה במשרות ולהעלות את הסיכויים הכלכליים ברחבי המדינ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B5 Capital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2" w:name="_Hlk125598518"/>
      <w:bookmarkStart w:id="3" w:name="_Hlk125598666"/>
      <w:bookmarkEnd w:id="2"/>
      <w:r>
        <w:rPr>
          <w:rFonts w:cs="David" w:ascii="David" w:hAnsi="David"/>
          <w:color w:val="000000"/>
          <w:sz w:val="28"/>
          <w:szCs w:val="28"/>
        </w:rPr>
        <w:t>EB5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3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למשקיעים זרים כשירים הזדמנויות להשקיע בפרויקטים של יצירת מקומות עבודה בתחום ה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ן המסחרי במסגרת תוכנית המשקיעים המהגרים של ארצות הבר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B-5 Visa Progr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חת ממפעילות המרכז האזורי הוותיקות והפעילות ביותר ב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גייס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של הון זר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ע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יקטים של </w:t>
      </w:r>
      <w:r>
        <w:rPr>
          <w:rFonts w:cs="David" w:ascii="David" w:hAnsi="David"/>
          <w:color w:val="000000"/>
          <w:sz w:val="28"/>
          <w:szCs w:val="28"/>
        </w:rPr>
        <w:t>EB-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ה שלה נמצא בוושינגטון הב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קורד המכובד של </w:t>
      </w:r>
      <w:r>
        <w:rPr>
          <w:rFonts w:cs="David" w:ascii="David" w:hAnsi="David"/>
          <w:color w:val="000000"/>
          <w:sz w:val="28"/>
          <w:szCs w:val="28"/>
        </w:rPr>
        <w:t>EB5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הובלה בתעשייה משכו משקיעים מ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בקרו באתר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www.eb5capit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 ולפרטים נוספ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right"/>
        <w:rPr>
          <w:rFonts w:ascii="David" w:hAnsi="David" w:cs="David"/>
          <w:color w:val="000000"/>
          <w:sz w:val="28"/>
          <w:szCs w:val="28"/>
          <w:shd w:fill="FFFFFF" w:val="clear"/>
          <w:lang w:bidi="ar-SA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lang w:bidi="ar-SA"/>
        </w:rPr>
        <w:t>Katherine Willis</w:t>
        <w:br/>
        <w:t>Director, Marketing &amp; Communications</w:t>
        <w:br/>
        <w:t>media@eb5capital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4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DsjhPuFpucVEft6f3Z-TwVcWrjHWLXvtvr7s1ZU95SX1F1vocFeJHM0stS5EDejzxdF2Mq6wOgcc43CUuaC8zFzUxMewyI9I56s9MWfyzjg=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2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1-12T02:36:00Z</dcterms:modified>
  <cp:revision>2</cp:revision>
  <dc:subject/>
  <dc:title> </dc:title>
</cp:coreProperties>
</file>