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color w:val="000000"/>
          <w:kern w:val="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</w:rPr>
        <w:t xml:space="preserve">EMGA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 xml:space="preserve">מבטיחה התחייבות למימון חוב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>וותיק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 xml:space="preserve"> בסך 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</w:rPr>
        <w:t>30.0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>מיליון דולר עבור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</w:rPr>
        <w:t xml:space="preserve"> 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</w:rPr>
        <w:t xml:space="preserve">Citizens Development Business Finance PLC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>בסרי לנקה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0" w:name="_Hlk155855537"/>
      <w:bookmarkEnd w:id="0"/>
      <w:r>
        <w:rPr>
          <w:rFonts w:cs="David" w:ascii="David" w:hAnsi="David"/>
          <w:color w:val="000000"/>
          <w:sz w:val="28"/>
          <w:szCs w:val="28"/>
        </w:rPr>
        <w:t>Emerging Markets Global Advisory LLP (EMGA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ק השקעות המתמחה בשווקים מתעור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יג בהצלחה התחייבות למימון חוב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תי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סך </w:t>
      </w:r>
      <w:r>
        <w:rPr>
          <w:rFonts w:cs="David" w:ascii="David" w:hAnsi="David"/>
          <w:color w:val="000000"/>
          <w:sz w:val="28"/>
          <w:szCs w:val="28"/>
        </w:rPr>
        <w:t>30.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עבור </w:t>
      </w:r>
      <w:r>
        <w:rPr>
          <w:rFonts w:cs="David" w:ascii="David" w:hAnsi="David"/>
          <w:color w:val="000000"/>
          <w:sz w:val="28"/>
          <w:szCs w:val="28"/>
        </w:rPr>
        <w:t>Citizens Development Business Finance PLC (CDB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סיסו בסרי לנ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M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ז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תה וניהלה משא ומתן על הסדר מימון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התמיכה הכספית שסופקה על ידי </w:t>
      </w:r>
      <w:r>
        <w:rPr>
          <w:rFonts w:cs="David" w:ascii="David" w:hAnsi="David"/>
          <w:color w:val="000000"/>
          <w:sz w:val="28"/>
          <w:szCs w:val="28"/>
        </w:rPr>
        <w:t>U.S. International Development Finance Corporation (DFC)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bookmarkStart w:id="1" w:name="_Hlk155855537"/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א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ב 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קלקלא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ajeev Chakkalakal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אש בנקאות ההשקעות של </w:t>
      </w:r>
      <w:r>
        <w:rPr>
          <w:rFonts w:cs="David" w:ascii="David" w:hAnsi="David"/>
          <w:color w:val="000000"/>
          <w:sz w:val="28"/>
          <w:szCs w:val="28"/>
        </w:rPr>
        <w:t>EM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רות האתגרים שעמדו בפני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שמחים שסיפקנו שוב פתרון מימון חדשני עבור </w:t>
      </w:r>
      <w:r>
        <w:rPr>
          <w:rFonts w:cs="David" w:ascii="David" w:hAnsi="David"/>
          <w:color w:val="000000"/>
          <w:sz w:val="28"/>
          <w:szCs w:val="28"/>
        </w:rPr>
        <w:t>C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אמינים כי מדובר באבן דרך משמע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יותה התחייבות המימון החיצוני הראשונה המובטחת עבור </w:t>
      </w:r>
      <w:r>
        <w:rPr>
          <w:rFonts w:cs="David" w:ascii="David" w:hAnsi="David"/>
          <w:color w:val="000000"/>
          <w:sz w:val="28"/>
          <w:szCs w:val="28"/>
        </w:rPr>
        <w:t>NBF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רי לנקי מזה מספר 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גם יאפשר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משיך לתמוך בעסקים קטנים ובינו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חברות בבעלות 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במגזר האנרגיה המתחדשת במדינ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מי דובסו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Jeremy Dobson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התפעול של </w:t>
      </w:r>
      <w:r>
        <w:rPr>
          <w:rFonts w:cs="David" w:ascii="David" w:hAnsi="David"/>
          <w:color w:val="000000"/>
          <w:sz w:val="28"/>
          <w:szCs w:val="28"/>
        </w:rPr>
        <w:t>EM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עמד הפיננסי החזק של </w:t>
      </w:r>
      <w:r>
        <w:rPr>
          <w:rFonts w:cs="David" w:ascii="David" w:hAnsi="David"/>
          <w:color w:val="000000"/>
          <w:sz w:val="28"/>
          <w:szCs w:val="28"/>
        </w:rPr>
        <w:t>C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שר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M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ווט ברוחות המאקר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כליות הרווחות בסרי לנקה כדי להבטיח את המחויבות למימון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שג זה לא רק מדגיש את המומחיות של </w:t>
      </w:r>
      <w:r>
        <w:rPr>
          <w:rFonts w:cs="David" w:ascii="David" w:hAnsi="David"/>
          <w:color w:val="000000"/>
          <w:sz w:val="28"/>
          <w:szCs w:val="28"/>
        </w:rPr>
        <w:t>EM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יווט בנופים פיננסיים מורכ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לא גם מדגיש את שיתוף הפעולה המוצלח בין </w:t>
      </w:r>
      <w:r>
        <w:rPr>
          <w:rFonts w:cs="David" w:ascii="David" w:hAnsi="David"/>
          <w:color w:val="000000"/>
          <w:sz w:val="28"/>
          <w:szCs w:val="28"/>
        </w:rPr>
        <w:t>EMGA, C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DF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ביעת תקדים חיובי למוסד פיננסי מוביל בסרי לנקה להבטיח מימון חיצוני באקלים כלכלי מאתגר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ם חושרא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aryam Khosharay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נית נשיא המשרד לפיתוח אשראי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F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שמחים מאוד להמשיך את המחויבות של </w:t>
      </w:r>
      <w:r>
        <w:rPr>
          <w:rFonts w:cs="David" w:ascii="David" w:hAnsi="David"/>
          <w:color w:val="000000"/>
          <w:sz w:val="28"/>
          <w:szCs w:val="28"/>
        </w:rPr>
        <w:t>DF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יזוק השקעות בסרי לנ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וחד אלה המקדמות מימון לנשים ונכסים ירוקים בזמנים של קשיים כלכליים ומחירי אנרגיה גבוה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2" w:name="_Hlk155855439"/>
      <w:bookmarkEnd w:id="2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ייחס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עס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מימון התאגידי של </w:t>
      </w:r>
      <w:r>
        <w:rPr>
          <w:rFonts w:cs="David" w:ascii="David" w:hAnsi="David"/>
          <w:color w:val="000000"/>
          <w:sz w:val="28"/>
          <w:szCs w:val="28"/>
        </w:rPr>
        <w:t>C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ושאן אבייגונוורדנ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han Abeygoonewarden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בור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כי </w:t>
      </w:r>
      <w:r>
        <w:rPr>
          <w:rFonts w:cs="David" w:ascii="David" w:hAnsi="David"/>
          <w:color w:val="000000"/>
          <w:sz w:val="28"/>
          <w:szCs w:val="28"/>
        </w:rPr>
        <w:t>CD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זק ללא הרף את תחתית הפירמידה כאתוס כולל של א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דת הקיימות שלו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רנו הנשים היז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וחד במיקרו ובעסקים קטנים ובינו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המקום שבו מסתובבים גלגלי הכלכ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ן עדיפות להעצמת נשים במודל העסקי שלנו עם גישה למימ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תורו יעודד עצמאות כלכלית והכ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היה תרופת הפלא בהוספ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ריץ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סדר היום ההתפתחותי והכלכלי של סרי לנק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3" w:name="_Hlk155855439"/>
      <w:bookmarkEnd w:id="3"/>
      <w:r>
        <w:rPr>
          <w:rFonts w:cs="David" w:ascii="David" w:hAnsi="David"/>
          <w:b/>
          <w:bCs/>
          <w:color w:val="000000"/>
          <w:sz w:val="28"/>
          <w:szCs w:val="28"/>
        </w:rPr>
        <w:t>Emerging Markets Global Advisory LLP (EMGA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סיסה בלונדון וב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ייעת למוסדות פיננסיים ותאגידים המחפשים חוב או הון עצמי ח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וות ה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ומי של </w:t>
      </w:r>
      <w:r>
        <w:rPr>
          <w:rFonts w:cs="David" w:ascii="David" w:hAnsi="David"/>
          <w:color w:val="000000"/>
          <w:sz w:val="28"/>
          <w:szCs w:val="28"/>
        </w:rPr>
        <w:t>EM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לב את עשרות שנות הניסיון הדרושות להשלמת עסקאות ברוב המדינות המתפת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סרי לנ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M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שיכה להרחיב את הפריסה הגיאוגרפי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בססת את מקומה כבנק השקעות מוב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וקד שווקים מתעוררים וניש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Citizens Development Business Finance PLC (CDB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מד בין חמשת המוסדות הפיננסיים החוץ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קאיים הגדולים ביותר בסרי לנקה והוא אחד המוסדות הפיננסיים החדשניים ביותר במד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חויבות חזקה לקיי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של תאגידי למופ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יות ושקי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ידועה בכך שהיא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נ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ת תעשיית השירותים הפיננסיים עם חידושים טכנולוגיים מרחיקי לכת ופתרונות פיננסיים חדש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תאגיד מימון הפיתוח הבינלאומי של ארצות הברית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U.S. International Development Finance Corporatio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b/>
          <w:bCs/>
          <w:color w:val="000000"/>
          <w:sz w:val="28"/>
          <w:szCs w:val="28"/>
        </w:rPr>
        <w:t>DF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מוסד הפיננסי לפיתוח של ממשלת ארצות הב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DF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תפת פעולה עם המגזר הפרטי כדי לממן פתרונות לאתגרים הקריטיים ביותר העומדים בפני העולם המתפתח כ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שקיעים במגזרים ש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אנר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שת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קל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ים קטנים ושירותים פיננס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קעות </w:t>
      </w:r>
      <w:r>
        <w:rPr>
          <w:rFonts w:cs="David" w:ascii="David" w:hAnsi="David"/>
          <w:color w:val="000000"/>
          <w:sz w:val="28"/>
          <w:szCs w:val="28"/>
        </w:rPr>
        <w:t>DF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מדות בסטנדרטים גבוהים ומכבדות את הסבי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כויות האדם וזכויות העובד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ontact detail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info@emergingmarketsglobaladvisory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sJlZujBSdX01LCVP83OgVTae10Hak7syaM4wjmFZzpgoQ8e__acVI0517LONNN4g3LN1jATKxu7kmQ0J8qJVQQBYlqwCkIqP7WnNd-GoLRR1vb_rQtyEVdIgetxYRYmtK99VlzdRToKCa0iYVQwNoQ==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2:2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1-12T02:26:00Z</dcterms:modified>
  <cp:revision>2</cp:revision>
  <dc:subject/>
  <dc:title> </dc:title>
</cp:coreProperties>
</file>