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8"/>
          <w:szCs w:val="48"/>
          <w:u w:val="single"/>
          <w:lang w:eastAsia="en-US"/>
        </w:rPr>
      </w:pPr>
      <w:bookmarkStart w:id="0" w:name="_Hlk121404996"/>
      <w:bookmarkEnd w:id="0"/>
      <w:r>
        <w:rPr>
          <w:rFonts w:cs="David" w:ascii="David" w:hAnsi="David"/>
          <w:b/>
          <w:bCs/>
          <w:color w:val="000000"/>
          <w:sz w:val="48"/>
          <w:szCs w:val="48"/>
          <w:u w:val="single"/>
          <w:shd w:fill="FFFFFF" w:val="clear"/>
        </w:rPr>
        <w:t>Legit Security</w:t>
      </w:r>
      <w:bookmarkStart w:id="1" w:name="m_-4717724211685876348__Hlk156921878"/>
      <w:r>
        <w:rPr>
          <w:rFonts w:cs="David" w:ascii="David" w:hAnsi="David"/>
          <w:b/>
          <w:bCs/>
          <w:sz w:val="48"/>
          <w:szCs w:val="48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  <w:lang w:eastAsia="en-US"/>
        </w:rPr>
        <w:t>מספקת דיוק מבוסס בינה מלאכותית לסריק</w:t>
      </w:r>
      <w:bookmarkEnd w:id="1"/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  <w:lang w:eastAsia="en-US"/>
        </w:rPr>
        <w:t>ת אחר סודו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28"/>
          <w:szCs w:val="28"/>
          <w:u w:val="single"/>
          <w:lang w:eastAsia="en-US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זיהוי ומניעה מקיף של סודות מאבטחים את נתוני המפתחים לאורך כל מערכת הפיתוח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hyperlink r:id="rId2" w:tgtFrame="_blank">
        <w:r>
          <w:rPr>
            <w:rStyle w:val="InternetLink"/>
            <w:rFonts w:cs="David" w:ascii="David" w:hAnsi="David"/>
            <w:color w:val="1155CC"/>
            <w:sz w:val="28"/>
            <w:szCs w:val="28"/>
            <w:lang w:eastAsia="en-US"/>
          </w:rPr>
          <w:t>Legit Security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פלטפורמה המובילה לניהול עמדת האבטחה של יישומים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ASPM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אפשרת אספקת יישומים מאובטח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כריזה על יכולות מורחבות ומבוססות בינה מלאכותית לזיהוי והגנה על סודות לאורך כל צינור הפיתוח של התוכנ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סודות שנמצאים בליבת הפעילות המאפשרת לאפליקציות לפעול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בנת המיקומים בהם הם קיימים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עבר לסודות מקודדים וקשיחים וקוד מקור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מניעת הדליפה שלהם נמצאים ברמת חשיבות עליונ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סודות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ונח שמתייחס למידע רגיש כמו מפתחות </w:t>
      </w:r>
      <w:r>
        <w:rPr>
          <w:rFonts w:cs="David" w:ascii="David" w:hAnsi="David"/>
          <w:sz w:val="28"/>
          <w:szCs w:val="28"/>
          <w:lang w:eastAsia="en-US"/>
        </w:rPr>
        <w:t>AP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פתחות גיש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סיסמאות ומידע אישי מזהה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PI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הווים נקודת מוקד לתוקפים בשל ערכם הגבוה וההתפשטות ההולכת וגוברת של נתונים כאלה בתוך סביבות פיתוח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וסף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תקפות ידועות על שרשרת האספקה </w:t>
      </w:r>
      <w:r>
        <w:rPr>
          <w:rFonts w:ascii="Arial" w:hAnsi="Arial" w:cs="Arial"/>
          <w:sz w:val="28"/>
          <w:sz w:val="28"/>
          <w:szCs w:val="28"/>
          <w:rtl w:val="true"/>
          <w:lang w:eastAsia="en-US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בעו מחשיפת סודות שנמצאו לעתים קרובות בתוך קוד המקו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גנה על סודות היא גם אחד הדברים המרכזיים לעמידה בדרישות הרגולטוריות הגלובל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כגון תקנות הגנת המידע הכללית של האיחוד האירופי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GDP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תקן אבטחת המידע של תעשיית כרטיסי התשלום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PCI DS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דרישות רבות אחרות ברמת המדינ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רמה הפדרלית ובתעשיי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סריקה חדשנית אחר סודות עם בינה מלאכותי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חת הבעיות הידועות של אמצעים לסריקה אחר סודות היא שלעתים קרובות שיעור הזיהוי החיובי השגוי גבו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מיוחד במקרים בהם הם אינם מכווננים לחלוטין או מותאמים לסביבת לקוח מוגדר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השקת הגרסה הז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א הראשונה ליישם בינה מלאכותית</w:t>
      </w:r>
      <w:r>
        <w:rPr>
          <w:rFonts w:cs="David" w:ascii="David" w:hAnsi="David"/>
          <w:sz w:val="28"/>
          <w:szCs w:val="28"/>
          <w:rtl w:val="true"/>
          <w:lang w:eastAsia="en-US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ימוד מכונה כדי להפחית באופן משמעותי את הרעשים הקשורים לסריקה אחר סוד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הקשרים סביב סודות רב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יכולים להיות מורכב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יעים נפח משמעותי של רעש ותוצאות חיוביות שגו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שתמשת במערך של היוריסטיות מתקדמות ובינה מלאכותית מותאמת כדי לספק תוצאות מדויקות במיוחד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זיהוי סודות בסביבות פיתוח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ספקת אבטחה מקיפה באמצעות מינוף בינה מלאכותית לאיתור סודות בכל נכסי הפיתוח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מאגרי גרסאות קו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כלים לניהול קוד מקור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SCM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לי בינה ולוג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צרי תוכנה משנ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יעוד פרטי וציבור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עו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וסף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ניתוח המעמיק של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חושף סודות קבורים בתוך נכסים כגון היסטוריית קוד מקור או דפי </w:t>
      </w:r>
      <w:r>
        <w:rPr>
          <w:rFonts w:cs="David" w:ascii="David" w:hAnsi="David"/>
          <w:sz w:val="28"/>
          <w:szCs w:val="28"/>
          <w:lang w:eastAsia="en-US"/>
        </w:rPr>
        <w:t>Confluenc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השתנ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כסים אלה עדיין נגישים ומבוקשים בידי הכוחות המרושעים הפעילים בשוק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ך קשה לגלות אותם באמצעים קונבנציונליים או באמצעות סורקי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AppSe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זמינ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נראות ויכולת יצירת ההקשרים של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פשרים למנמ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רים ולצוותים שלהם לזהות סודות בצורה יעילה 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תעדף תיקונים ולהציב אמצעי מניעה מקיפ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ו רואים יותר מנמ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רים שיחד עם הצוותים שלהם נותנים עדיפות לסודות כיוזמת אבטח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ונעת מאוד מהעובדה שרבים מעמיתיהם חוו פגיעה בסוד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 מייסד ו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רוני פוקס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</w:rPr>
        <w:t>Roni Fuch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חנו חלוצים בדרך לאבטחת מידע מלאה למפתחים עם שילוב של חידושים גדולים שמספקים לצוותי אבטחה והנדסה דרך להגן על נתונים רגישים ולמנוע מסודות חדשים להיחשף בכל מקום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ם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מ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רים  והצוותים שלהם יכולים לזה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תקן ולמנוע אובדן של סודות לאורך מגוון של כלי מפתח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חל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GitHub</w:t>
      </w:r>
      <w:r>
        <w:rPr>
          <w:rFonts w:cs="David" w:ascii="David" w:hAnsi="David"/>
          <w:sz w:val="28"/>
          <w:szCs w:val="28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GitLab</w:t>
      </w:r>
      <w:r>
        <w:rPr>
          <w:rFonts w:cs="David" w:ascii="David" w:hAnsi="David"/>
          <w:sz w:val="28"/>
          <w:szCs w:val="28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Azure DevOp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Bitbucke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עד לתמונות  מערכת של </w:t>
      </w:r>
      <w:r>
        <w:rPr>
          <w:rFonts w:cs="David" w:ascii="David" w:hAnsi="David"/>
          <w:sz w:val="28"/>
          <w:szCs w:val="28"/>
          <w:lang w:eastAsia="en-US"/>
        </w:rPr>
        <w:t>Dock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צרי משנ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דפי </w:t>
      </w:r>
      <w:r>
        <w:rPr>
          <w:rFonts w:cs="David" w:ascii="David" w:hAnsi="David"/>
          <w:sz w:val="28"/>
          <w:szCs w:val="28"/>
          <w:lang w:eastAsia="en-US"/>
        </w:rPr>
        <w:t>Confluenc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עו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יתרונות העיקריים של השימשו בסקירה אחר סודות של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 w:bidi="he-IL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 xml:space="preserve">נראות ותעדוף </w:t>
      </w:r>
      <w:r>
        <w:rPr>
          <w:rFonts w:cs="David" w:ascii="David" w:hAnsi="David"/>
          <w:b/>
          <w:bCs/>
          <w:sz w:val="28"/>
          <w:szCs w:val="28"/>
          <w:lang w:eastAsia="en-US"/>
        </w:rPr>
        <w:t>SDLC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מקצה לקצה</w:t>
      </w:r>
      <w:r>
        <w:rPr>
          <w:rFonts w:cs="David" w:ascii="David" w:hAnsi="David"/>
          <w:sz w:val="28"/>
          <w:szCs w:val="28"/>
          <w:rtl w:val="true"/>
          <w:lang w:eastAsia="en-US"/>
        </w:rPr>
        <w:t>: 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זהה סודות מעבר לקוד המקור כדי לבחון את כל מרכיבי צינור הפיתוח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פלטפורמה של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גלה ללא הרף נכסים חדשים ומגינה עליהם אוטומטית מפני אובד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 w:bidi="he-IL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ניהול מהיר ופשוט</w:t>
      </w:r>
      <w:r>
        <w:rPr>
          <w:rFonts w:cs="David" w:ascii="David" w:hAnsi="David"/>
          <w:sz w:val="28"/>
          <w:szCs w:val="28"/>
          <w:rtl w:val="true"/>
          <w:lang w:eastAsia="en-US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ניהול מרכז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ופכת את היצירה של מדיניות מותאמ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קביעות של ניהול חריגים וביצוע סריקה אחר סודות לפשוט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 w:bidi="he-IL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זיהוי ותעדוף סיכונים מורכב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נראות הרחבה של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פשרת גילוי סודות שאחרת ייתכן והיו מפספסים אות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כולל שילובים רעילים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משל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לו שנחשפו על ידי משתמש שהופך גרסה לציבור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הקשר שמספקת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פשר למשתמשים לתעדף את מה שהכי חשוב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מו בדיקת התוקף של סוד או התאמה של רמות החומרה בהן משתמשים להערכה של הקריטיות והיכולת לנצל של השירות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 w:bidi="he-IL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הפחתת כמות התוצאות החיוביות השגו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ל ידי מינוף מנוע למידה אנליטית שעבור ברציפ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גדילה את הדיוק של זיהוי סוד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וסף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ספקת חוויית טריאז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קו בסיס פרודוקטיבית ביותר כדי לבנות חריגים ולכוונן תוצאות תוך זמן קצר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 w:bidi="he-IL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ניתן להרחבה עבור צוותי פיתוח גדול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יגוד לכלים מבוססי קוד פתוח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תה סריקה אחר סודות כדי לעמוד בדרישות הביצועים והמדרגיות של ארגונים גדול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 w:bidi="he-IL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מניעה ותיקון של דליפת סודות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 </w:t>
      </w:r>
      <w:r>
        <w:rPr>
          <w:rFonts w:cs="David" w:ascii="David" w:hAnsi="David"/>
          <w:sz w:val="28"/>
          <w:szCs w:val="28"/>
          <w:rtl w:val="true"/>
          <w:lang w:eastAsia="en-US"/>
        </w:rPr>
        <w:t>: </w:t>
      </w:r>
      <w:r>
        <w:rPr>
          <w:rFonts w:cs="David" w:ascii="David" w:hAnsi="David"/>
          <w:sz w:val="28"/>
          <w:szCs w:val="28"/>
          <w:lang w:eastAsia="en-US"/>
        </w:rPr>
        <w:t>Legi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אפשרת הצבת חסמי מניעה מאבטחים על נקודות קצה של מפתחים באמצעות </w:t>
      </w:r>
      <w:r>
        <w:rPr>
          <w:rFonts w:cs="David" w:ascii="David" w:hAnsi="David"/>
          <w:sz w:val="28"/>
          <w:szCs w:val="28"/>
          <w:lang w:eastAsia="en-US"/>
        </w:rPr>
        <w:t>Legit CL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יכולה לעצור סודות באמצעות ווי </w:t>
      </w:r>
      <w:r>
        <w:rPr>
          <w:rFonts w:cs="David" w:ascii="David" w:hAnsi="David"/>
          <w:sz w:val="28"/>
          <w:szCs w:val="28"/>
          <w:lang w:eastAsia="en-US"/>
        </w:rPr>
        <w:t>SCM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פני שמבצעים דחיפת קו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וסף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אמצעות תזרימי עבודה אוטומטיים ניתן להגיע למפתחים כחלק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Pull Reques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ו ליצור הודעות </w:t>
      </w:r>
      <w:r>
        <w:rPr>
          <w:rFonts w:cs="David" w:ascii="David" w:hAnsi="David"/>
          <w:sz w:val="28"/>
          <w:szCs w:val="28"/>
          <w:lang w:eastAsia="en-US"/>
        </w:rPr>
        <w:t>Slack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ו כרטיסי </w:t>
      </w:r>
      <w:r>
        <w:rPr>
          <w:rFonts w:cs="David" w:ascii="David" w:hAnsi="David"/>
          <w:sz w:val="28"/>
          <w:szCs w:val="28"/>
          <w:lang w:eastAsia="en-US"/>
        </w:rPr>
        <w:t>Jira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די לייעל את התיקו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בקרו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legitsecurity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Legit Security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Legit Security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פלטפורמת ניהול מצב אבטחת יישומים המאבטחת את אספקת היישומים מקוד לענן ומגינה על שרשרת אספקת התוכנה של הארגון מפני התק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שור בקרת אבטחת האפליקצ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חוד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יכולות הגילוי והניתוח האוטומטיות של </w:t>
      </w:r>
      <w:r>
        <w:rPr>
          <w:rFonts w:eastAsia="Calibri" w:cs="David" w:ascii="David" w:hAnsi="David"/>
          <w:sz w:val="28"/>
          <w:szCs w:val="28"/>
        </w:rPr>
        <w:t>SDL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ים נראות ובקרת אבטחה על סביבות משתנות במה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אפשרים לתעדף בעיות אבטחה בהתבסס על הקש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ם ועל רמ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ריט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ית כדי לשפר את יעילות צוותי האבטח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2" w:name="_Hlk121404996"/>
      <w:bookmarkEnd w:id="2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ony Keller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utVox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sz w:val="28"/>
            <w:szCs w:val="28"/>
          </w:rPr>
          <w:t>tkeller@outvox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Calibri" w:cs="Davi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Davi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Calibri" w:cs="David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ww-aaW6mRe0R99E2QkeUqSGdxWx7f-xyQ1OlC7TsSd0WTA_2wTSKL8TQ33dSzqgxoh3EirKpreWAeulLk3DKdDAAAZfBBdbP_gExKgNkKQ=" TargetMode="External"/><Relationship Id="rId3" Type="http://schemas.openxmlformats.org/officeDocument/2006/relationships/hyperlink" Target="https://www.globenewswire.com/Tracker?data=ZWnoVPZhCFrSQmefne4nYENrHwrm-uE1yuOIUZSUdSBnrQC8h2dxu2PuH65IM5el-eoZmkbNRkeX_TlHPx7fOiRChUaQbq7vIblWRIov7_okDr0YFb6ajsoT6i7karJv" TargetMode="External"/><Relationship Id="rId4" Type="http://schemas.openxmlformats.org/officeDocument/2006/relationships/hyperlink" Target="mailto:tkeller@outvox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2:1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1-24T02:10:00Z</dcterms:modified>
  <cp:revision>2</cp:revision>
  <dc:subject/>
  <dc:title> </dc:title>
</cp:coreProperties>
</file>