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  <w:lang w:eastAsia="en-US"/>
        </w:rPr>
      </w:pPr>
      <w:bookmarkStart w:id="0" w:name="_Hlk157744843"/>
      <w:bookmarkEnd w:id="0"/>
      <w:r>
        <w:rPr>
          <w:rFonts w:cs="David" w:ascii="David" w:hAnsi="David"/>
          <w:b/>
          <w:bCs/>
          <w:sz w:val="44"/>
          <w:szCs w:val="44"/>
          <w:u w:val="single"/>
          <w:lang w:eastAsia="en-US"/>
        </w:rPr>
        <w:t>GMAT™ Focus Edition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en-US"/>
        </w:rPr>
        <w:t>עומד בפני עצמו בהערכות של בתי הספר לעסקים כשהגרסה הקודמת בוטל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המבחן המחודש של </w:t>
      </w:r>
      <w:r>
        <w:rPr>
          <w:rFonts w:cs="David" w:ascii="David" w:hAnsi="David"/>
          <w:b/>
          <w:bCs/>
          <w:sz w:val="28"/>
          <w:szCs w:val="28"/>
          <w:lang w:eastAsia="en-US"/>
        </w:rPr>
        <w:t>GMAC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ממשיך לזכות באמון מצד מועמדים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בתי ספ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אחר כמעט שלושה חודשי אספקה מוצלחת של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GMAT™ Focus Edition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ועצת הקבל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יהול תארים מתקדמ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Graduate Management Admission Council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  <w:lang w:eastAsia="en-US"/>
        </w:rPr>
        <w:t>(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GMAC</w:t>
        </w:r>
      </w:hyperlink>
      <w:r>
        <w:rPr>
          <w:rFonts w:cs="David" w:ascii="David" w:hAnsi="David"/>
          <w:sz w:val="28"/>
          <w:szCs w:val="28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שרה כי היא הפכה לגרסה היחידה של בחינת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GMA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זמינה לנבחנים פוטנציאליים ברחבי 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GMA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היא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יגוד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ולמי של בתי ספר מובילים למנהל עסקים לתארים מתקדמ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עבירה את הגרסה המעודכנת של הבחינה הנפוצה ביותר בבתי ספר לעסקים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en-US"/>
          </w:rPr>
          <w:t>בסתיו שעב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 במקביל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GMA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קיים כדי להקל על הכנה של מועמדים והגשת מועמדות לבית הספר לעסק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GMA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הושק לראשונה לפני שבעה עשו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ה לתקן הזהב והציג התפתחות מתמדת כדי להבטיח שהוא שומר על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en-US"/>
          </w:rPr>
          <w:t>ההקפדה</w:t>
        </w:r>
      </w:hyperlink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 הפסיכומטרית שלו תוך שהוא נותר המחוון הרלוונטי ביותר למוכנות המועמדים לתוכניות עסקיות לתואר שנ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בחן שופץ בשנה שעברה כדי להציע חוויית מבחן טובה ויעילה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עם תכונות חדשות וגמישות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די לתמוך טוב יותר במועמדים במסע ההשכלה העסקית והקריירה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רגשנו בטוחים ומעודדים יותר מהמשוב החיובי המדהים שקיבלנו מרבים שעברו את המבחן עם המהדורה האחרונה של </w:t>
      </w:r>
      <w:r>
        <w:rPr>
          <w:rFonts w:cs="David" w:ascii="David" w:hAnsi="David"/>
          <w:sz w:val="28"/>
          <w:szCs w:val="28"/>
          <w:lang w:eastAsia="en-US"/>
        </w:rPr>
        <w:t>GMA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צברו אמון חדש להמשיך בחינוך עסקי מתקד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י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נס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ת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lang w:eastAsia="en-US"/>
        </w:rPr>
        <w:t>GMAC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אני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מינה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שהשגנו את מה שקבענו לעשות עם תחילת העיצוב המחודש לפני יותר משנת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ה שמאפשר לאלו שרוצים ללמוד בבתי ספר לעסקים להפגין בצורה הטובה ביותר את היכולות שלהם במיומנויות הרלוונטיות והמבוקשות ב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מו חשיבה ביקורתית ואינטליגנציה מבוססת נתונ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ו בטוחים שבתי הספר לעסקים ייהנו מהעלייה בעניין והמחויבות המופגנים ממאגר מועמדים גלובלי רחב ומכיל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GMAC</w:t>
      </w:r>
      <w:r>
        <w:rPr>
          <w:rFonts w:cs="David" w:ascii="David" w:hAnsi="David"/>
          <w:sz w:val="28"/>
          <w:szCs w:val="28"/>
          <w:rtl w:val="true"/>
          <w:lang w:eastAsia="en-US"/>
        </w:rPr>
        <w:t>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en-US"/>
          </w:rPr>
          <w:t>חשפה</w:t>
        </w:r>
      </w:hyperlink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 את </w:t>
      </w:r>
      <w:r>
        <w:rPr>
          <w:rFonts w:cs="David" w:ascii="David" w:hAnsi="David"/>
          <w:sz w:val="28"/>
          <w:szCs w:val="28"/>
          <w:lang w:eastAsia="en-US"/>
        </w:rPr>
        <w:t>GMAT Focus Edition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אחר מאמצי מחקר נרחבים בהם היו מעורבים מאות אנשי מקצוע בבתי ספ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אחרי בדיקות קונספט מעמיקות עם אלפי תלמידים פוטנציאליים ברחבי 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שלושה קטעים של </w:t>
      </w:r>
      <w:r>
        <w:rPr>
          <w:rFonts w:cs="David" w:ascii="David" w:hAnsi="David"/>
          <w:sz w:val="28"/>
          <w:szCs w:val="28"/>
          <w:lang w:eastAsia="en-US"/>
        </w:rPr>
        <w:t>4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דקות בלב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ולל חלק חדש של 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ובנות מבוססות נתונ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פותח לאחרו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וא קצר בכמעט שעה מהגרסה הקודמת של </w:t>
      </w:r>
      <w:r>
        <w:rPr>
          <w:rFonts w:cs="David" w:ascii="David" w:hAnsi="David"/>
          <w:sz w:val="28"/>
          <w:szCs w:val="28"/>
          <w:lang w:eastAsia="en-US"/>
        </w:rPr>
        <w:t>GMA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דורש פחות תוכן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en-US"/>
          </w:rPr>
          <w:t>להכנה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עוד שהגרסה הקודמת של בחינת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GMA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נה זמינה עו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ציונים שלה ממשיכים להיות בתוקף למשך חמש שנ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בחנים ובתי ספר קיבלו מידע מועיל כדי שיוכלו להשתמש בקלות בציונים משתי מהדורות הבחינה במהלך תקופה זו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עיצוב המחודש הופך את הבחינה לממוקדת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גישה יותר ופחות מרתיע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בל העובדה שהיא יותר ממוקדת אינה אומרת שהיא קלה יותר או שהערך שלה מופח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זה רק אומר חכם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 רודריגו מלט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נהל גיוס וקבלת </w:t>
      </w:r>
      <w:r>
        <w:rPr>
          <w:rFonts w:cs="David" w:ascii="David" w:hAnsi="David"/>
          <w:sz w:val="28"/>
          <w:szCs w:val="28"/>
          <w:lang w:eastAsia="en-US"/>
        </w:rPr>
        <w:t>MB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בית הספר לעסקים מק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ומבס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color w:val="000000"/>
          <w:sz w:val="28"/>
          <w:szCs w:val="28"/>
        </w:rPr>
        <w:t>McComb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אוניברסיטת טקסס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157744843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ן ל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תוכנית </w:t>
      </w:r>
      <w:r>
        <w:rPr>
          <w:rFonts w:cs="David" w:ascii="David" w:hAnsi="David"/>
          <w:color w:val="000000"/>
          <w:sz w:val="28"/>
          <w:szCs w:val="28"/>
        </w:rPr>
        <w:t>M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לאומית באוניברסיטת פודאן ב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יין כי בית הספר שלו הוא בין בתי הספר המובילים הרבים לעסקים ברחבי העולם עם השקפה חיובית על האיטרציה האחרונה של </w:t>
      </w:r>
      <w:r>
        <w:rPr>
          <w:rFonts w:cs="David" w:ascii="David" w:hAnsi="David"/>
          <w:color w:val="000000"/>
          <w:sz w:val="28"/>
          <w:szCs w:val="28"/>
        </w:rPr>
        <w:t>GMAT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עזר לקרב אותנו לענות על הצרכים של מועמדים לתוכנית </w:t>
      </w:r>
      <w:r>
        <w:rPr>
          <w:rFonts w:cs="David" w:ascii="David" w:hAnsi="David"/>
          <w:color w:val="000000"/>
          <w:sz w:val="28"/>
          <w:szCs w:val="28"/>
        </w:rPr>
        <w:t>M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פור בחירת הכישרונות של בתי הספר לעסקים בסביבה העסקית המשתנה ללא הרף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GMAC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Footer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</w:rPr>
        <w:t>The Graduate Management Admission Council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צה לקבלה ללימודי ניהול למוסמכ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א ארגון מכוון משימה של בתי ספר למינהל עסקים למוסמכים מובילים מ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חקר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נסים של ה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גיוס והערכות לענף לימודי הניהול למוס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כ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שירותים שעוזרים להדריך מועמדים במסע ההשכלה הגבוה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חינה </w:t>
      </w:r>
      <w:r>
        <w:rPr>
          <w:rFonts w:cs="David" w:ascii="David" w:hAnsi="David"/>
          <w:sz w:val="28"/>
          <w:szCs w:val="28"/>
        </w:rPr>
        <w:t>Graduate Management Admission Test™ (GMAT™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בעלות וניהול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הער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נפוצה ביותר לתואר שני בבית הספר למינהל 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Footer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Foote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ועמדים ללימודים סומכים על הפלטפורמות של 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mba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usinessBecause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GMAC Tours</w:t>
        </w:r>
      </w:hyperlink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 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למוד על תוכניות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אר שנ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נהל </w:t>
      </w:r>
      <w:r>
        <w:rPr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קשר עם בתי ספר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תכונן ולהירשם לבחינות ולקבל </w:t>
      </w:r>
      <w:r>
        <w:rPr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יצד להשיג בהצלחה את יעדי החינוך העסקי והקרייר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רגון עולמי עם משרדים ב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 ו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ascii="David" w:hAnsi="David" w:cs="David"/>
          <w:sz w:val="28"/>
          <w:sz w:val="28"/>
          <w:szCs w:val="28"/>
          <w:rtl w:val="true"/>
        </w:rPr>
        <w:t>הפעילות 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sz w:val="28"/>
          <w:sz w:val="28"/>
          <w:szCs w:val="28"/>
          <w:rtl w:val="true"/>
        </w:rPr>
        <w:t xml:space="preserve">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www.gmac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Media Contac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eresa Hsu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r. Manager, Media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obile: 202-390-418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hsu@gmac.com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alibri" w:cs="David" w:ascii="David" w:hAnsi="David"/>
          <w:color w:val="222222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alibri" w:cs="David" w:ascii="David" w:hAnsi="David"/>
          <w:color w:val="222222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;Calibri" w:hAnsi="Calibri;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;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;Calibri" w:hAnsi="Calibri;Calibri" w:cs="Calibri;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;Calibri" w:hAnsi="Calibri;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4">
    <w:name w:val="כותרת 4 תו"/>
    <w:qFormat/>
    <w:rPr>
      <w:rFonts w:ascii="Calibri;Calibri" w:hAnsi="Calibri;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;Calibri" w:hAnsi="Calibri;Calibri" w:cs="Calibri;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QlVGiKfprUUpmegO9XGY8q1-lLtZgJzQw6fkJhcQPn4edNG3xjqLbRaRw_y61CZ2fiSvMnSXGsrHBU_oDWphoMfviI70auswe8XGnI7wv08U50XVkh169bdBQOQ-Z_n9Xvlepsfr2zYt8p3Z1qNEebuRr4cirdIDdbGftElZpD_SpQ4nWnIz01T-RNDqgm6" TargetMode="External"/><Relationship Id="rId3" Type="http://schemas.openxmlformats.org/officeDocument/2006/relationships/hyperlink" Target="https://www.globenewswire.com/Tracker?data=loHYWeGmnGXse9l18kaRxLV2fYULgYGImpAg-bn2mT7S7cHw9Nc2fPOIEOo3D5LVVahBTSfiXABj5NqseaEyFA==" TargetMode="External"/><Relationship Id="rId4" Type="http://schemas.openxmlformats.org/officeDocument/2006/relationships/hyperlink" Target="https://www.globenewswire.com/Tracker?data=MbLbJeGR31dJRD48Sl7_keqvnAuqs29ggjPOI7M0u-Oz1cdkyzLhyZOimnjXj0-rn_Z3n3PBrBFScrEHoZm2a_yV4doFAUZy3UCgpCy1vb33O0f7TWvUAU1njd3r1jNKDx_oibsqf6HK8jb9z-miMj8J5TizY6e1uHrOPp3cwWj3VpFsloUm6hc9O3eSuh4mo1n9onyZcNjTycnM-ygZ0Q==" TargetMode="External"/><Relationship Id="rId5" Type="http://schemas.openxmlformats.org/officeDocument/2006/relationships/hyperlink" Target="https://www.globenewswire.com/Tracker?data=lQ_G-_bJ9I2oUD04NGTlGKQgALBQ8wxIdG6AxCoXgxAnxZk3lNHy9caM14DoAQbeC3x6vZyM8jvHuFkwR_y_FiWZU2nALEb5aj7ATGkd3TuHj9gbyJ7u0KNBI0QE0Fe7Rlqn0CITv710279PPR5PCJEPDH_-9EBFcYf5TU8YLXf43hMFDDBbAdp-yBWj1xcO" TargetMode="External"/><Relationship Id="rId6" Type="http://schemas.openxmlformats.org/officeDocument/2006/relationships/hyperlink" Target="https://www.globenewswire.com/Tracker?data=4XdM71FOtjGt3oiww2J09sr93ggcRTkZ1nMTegT3AI4LNBpGOfmYpH_BeXMB07F0MCuQI_aNTVLdGciL0n9K7LgugpNoNUQqPm28GiuG88EABa-0gs7mZFTs13yt-fZ4Rykpl4Zv180Q6dgSt_SZqvy4Rwt-lqY8tJSHBzOOOdo=" TargetMode="External"/><Relationship Id="rId7" Type="http://schemas.openxmlformats.org/officeDocument/2006/relationships/hyperlink" Target="https://www.globenewswire.com/Tracker?data=RV_DrYXZVYbDRYk0sJzq15nJY4CCPGFplytfzKtyF0PlQNCtfASXesw0ib1jGMnDXjMnicFQr9QaP6cvUO1vVDCL_ts7VGhFbgdctKCAhoXi-CDbb7x9H1bubQv331QHB3581Kjf_anhUVRuY_OJabpUV4zrbamdKFSwOYL9p52TDiyAYJQHe-lZCLSisQqj" TargetMode="External"/><Relationship Id="rId8" Type="http://schemas.openxmlformats.org/officeDocument/2006/relationships/hyperlink" Target="https://www.globenewswire.com/Tracker?data=snC7YcR1jT8ALTVz6tFo9-ZuvvNwj50fxgUm1aaB9lCWIEgua-hid5xLYQEO74htQjwDasekpnRV3Sr5xEGUsg==" TargetMode="External"/><Relationship Id="rId9" Type="http://schemas.openxmlformats.org/officeDocument/2006/relationships/hyperlink" Target="https://www.globenewswire.com/Tracker?data=4V2Md-GBr0Zxk_f1XKsfA0XRB_cqSz6-u95zv730SzGzvVDy3oLx1S7Z59OMCGWM4r63mapQUtew9mXJSQPB_w7-Qn_zCG7rwXntzgxvc0U=" TargetMode="External"/><Relationship Id="rId10" Type="http://schemas.openxmlformats.org/officeDocument/2006/relationships/hyperlink" Target="https://www.globenewswire.com/Tracker?data=_9kpaBBcY8SibeGIz-uOPAMKyrXtVPJj2YorGgP90Ju2yd8B0-gOP_c2cMyWT8Dv8gdd3VHE6AlbgRd64Jg2VeUyocLnIqyNlkblFhiW8npyL8_bXok6H6_6VWaX88td" TargetMode="External"/><Relationship Id="rId11" Type="http://schemas.openxmlformats.org/officeDocument/2006/relationships/hyperlink" Target="https://www.globenewswire.com/Tracker?data=75pL5lkt7gqsOtqwd6JDB2AiI37GKVTvPGUh9ACoDzoKxyUcic_ZVEG7QyYuMT6uAUB0fD_i5ZkkEsqQtVJfc0WzS0wM3wMvhJ88580A1-M=" TargetMode="External"/><Relationship Id="rId12" Type="http://schemas.openxmlformats.org/officeDocument/2006/relationships/hyperlink" Target="https://www.globenewswire.com/Tracker?data=9ex0Cg-G34PqiQdiSiMRzJrFUkBmFZsPCZ_kf4VGzsnYMmYXtxvXlba1k5t95WjaZ2zg_Ubq3P2Nt9noz0WNBw==" TargetMode="External"/><Relationship Id="rId13" Type="http://schemas.openxmlformats.org/officeDocument/2006/relationships/hyperlink" Target="https://www.globenewswire.com/Tracker?data=I5toJO0JfXV1QErFhob9iN-yXrH2rmQVjSnWaedMRJXRGrgi5BI6-0PZjk8Rf01_K10C4DGUUaX0is2UCAo-vw==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14:00Z</dcterms:created>
  <dc:creator>michal</dc:creator>
  <dc:description/>
  <cp:keywords/>
  <dc:language>en-US</dc:language>
  <cp:lastModifiedBy>ZNOY@INTER.NET.IL</cp:lastModifiedBy>
  <cp:lastPrinted>2021-05-01T21:18:00Z</cp:lastPrinted>
  <dcterms:modified xsi:type="dcterms:W3CDTF">2024-02-02T05:14:00Z</dcterms:modified>
  <cp:revision>2</cp:revision>
  <dc:subject/>
  <dc:title> </dc:title>
</cp:coreProperties>
</file>