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4"/>
          <w:szCs w:val="44"/>
          <w:u w:val="single"/>
          <w:lang w:eastAsia="en-US"/>
        </w:rPr>
      </w:pPr>
      <w:bookmarkStart w:id="0" w:name="_Hlk158090005"/>
      <w:bookmarkEnd w:id="0"/>
      <w:r>
        <w:rPr>
          <w:rFonts w:cs="David" w:ascii="David" w:hAnsi="David"/>
          <w:b/>
          <w:bCs/>
          <w:color w:val="000000"/>
          <w:sz w:val="44"/>
          <w:szCs w:val="44"/>
          <w:u w:val="single"/>
          <w:shd w:fill="FFFFFF" w:val="clear"/>
        </w:rPr>
        <w:t>Mundo Verde Climate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  <w:lang w:eastAsia="en-US"/>
        </w:rPr>
        <w:t>מובילה עסקה פורצת דרך בשוק הפחמן הוולונטרי העולמ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4"/>
          <w:szCs w:val="44"/>
          <w:u w:val="single"/>
          <w:lang w:eastAsia="en-US"/>
        </w:rPr>
      </w:pPr>
      <w:r>
        <w:rPr>
          <w:rFonts w:cs="David" w:ascii="David" w:hAnsi="David"/>
          <w:b/>
          <w:bCs/>
          <w:color w:val="222222"/>
          <w:sz w:val="44"/>
          <w:szCs w:val="44"/>
          <w:u w:val="single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העסקה מאשרת מחדש את תפקידה של </w:t>
      </w:r>
      <w:r>
        <w:rPr>
          <w:rFonts w:cs="David" w:ascii="David" w:hAnsi="David"/>
          <w:b/>
          <w:bCs/>
          <w:sz w:val="28"/>
          <w:szCs w:val="28"/>
          <w:u w:val="single"/>
          <w:lang w:eastAsia="en-US"/>
        </w:rPr>
        <w:t>Mundo Verde Climat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n-US"/>
        </w:rPr>
        <w:t>כספקית גלובלית מובילה של אשראי פחמני ומסייעת לעורר את השוק הוולונטרי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n-US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שעומד להתעורר מחדש בעקבות </w:t>
      </w:r>
      <w:r>
        <w:rPr>
          <w:rFonts w:cs="David" w:ascii="David" w:hAnsi="David"/>
          <w:b/>
          <w:bCs/>
          <w:sz w:val="28"/>
          <w:szCs w:val="28"/>
          <w:u w:val="single"/>
          <w:lang w:eastAsia="en-US"/>
        </w:rPr>
        <w:t>COP28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  <w:u w:val="single"/>
          <w:lang w:eastAsia="en-US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  <w:lang w:eastAsia="en-US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Mundo Verde Climat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חקנית עולמי במימון אקלימי וייעוץ לניהול סיכונים המונע בגין שינויי אק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ודיעה על תפקידה המרכזי באחת העסקאות המשמעותיות ביותר של </w:t>
      </w:r>
      <w:r>
        <w:rPr>
          <w:rFonts w:cs="David" w:ascii="David" w:hAnsi="David"/>
          <w:sz w:val="28"/>
          <w:szCs w:val="28"/>
          <w:lang w:eastAsia="en-US"/>
        </w:rPr>
        <w:t>202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שוק הפחמן הוולונטרי העולמ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חבר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קדישה עצמה לגיבוש עתיד בר קיימא לטובת הדורות הבא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משיכה לדגול בטכנולוגיות ירוקות ובפתרונות טבעיים במרוץ להשגת נטו אפס פליטת פחמ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צעד משמעותי להשגת מטרה ז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Mundo Verde Climat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חתמה על הסדר אסטרטגי עם </w:t>
      </w:r>
      <w:r>
        <w:rPr>
          <w:rFonts w:cs="David" w:ascii="David" w:hAnsi="David"/>
          <w:sz w:val="28"/>
          <w:szCs w:val="28"/>
          <w:lang w:eastAsia="en-US"/>
        </w:rPr>
        <w:t>Biotrend Enerj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שחקנית הבולטת ביותר בשוק הטורקי לניהול פסולת משולב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פיכת פסולת לאנרגיה ושימוש מעגלי בפלסטיק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יתוף פעולה הזה מסמן ציון דרך בחתירה לגיוס מימון לטכנולוגיות חדשות למזעור שינויי אק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Mundo Verde Climat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נטלה תפקיד מרכזי בפיתוח יחידות הפחמן הוולונטריות מפעילות הפסולת לאנרגיה של </w:t>
      </w:r>
      <w:r>
        <w:rPr>
          <w:rFonts w:cs="David" w:ascii="David" w:hAnsi="David"/>
          <w:sz w:val="28"/>
          <w:szCs w:val="28"/>
          <w:lang w:eastAsia="en-US"/>
        </w:rPr>
        <w:t>Biotre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אמצעות תהליך הסמכה ואימות תחת </w:t>
      </w:r>
      <w:r>
        <w:rPr>
          <w:rFonts w:cs="David" w:ascii="David" w:hAnsi="David"/>
          <w:sz w:val="28"/>
          <w:szCs w:val="28"/>
          <w:lang w:eastAsia="en-US"/>
        </w:rPr>
        <w:t>VERRA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עסק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כסה נפח של 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.4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יליון טון של </w:t>
      </w:r>
      <w:r>
        <w:rPr>
          <w:rFonts w:cs="David" w:ascii="David" w:hAnsi="David"/>
          <w:sz w:val="28"/>
          <w:szCs w:val="28"/>
          <w:lang w:eastAsia="en-US"/>
        </w:rPr>
        <w:t>CO</w:t>
      </w:r>
      <w:r>
        <w:rPr>
          <w:rFonts w:cs="David" w:ascii="David" w:hAnsi="David"/>
          <w:sz w:val="28"/>
          <w:szCs w:val="28"/>
          <w:vertAlign w:val="subscript"/>
          <w:lang w:eastAsia="en-US"/>
        </w:rPr>
        <w:t>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תייחסת לאשראי פחמן וולונטרי לשחרור בשוק הבינלאומ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ות יכולות לרכוש את יחידות האשראי הללו כדי לקזז את הפליטות שלהן מפעילויות שאינן קשור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עסקה מבטיחה להשפיע באופן מהותי על שוק הפחמן הוולונטרי העולמ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Mundo Verde Climat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חד עם </w:t>
      </w:r>
      <w:r>
        <w:rPr>
          <w:rFonts w:cs="David" w:ascii="David" w:hAnsi="David"/>
          <w:sz w:val="28"/>
          <w:szCs w:val="28"/>
          <w:lang w:eastAsia="en-US"/>
        </w:rPr>
        <w:t>Biotre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קווים שהיוזמה תספק את האשראי הנחוץ מאוד לפחמן כדי לספק את הביקוש בשוק הקיזוז הוולונטר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עורר אחרים לקדם את הפרויקטים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לעורר את השוק באופן כללי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ייחסה למאמצי הממשל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OP 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המריץ את הסחר העולמי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שר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פחמן מרצ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דיז קא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ה מנהל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undo Verde Climat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יעה התלהבות מהסדר </w:t>
      </w:r>
      <w:r>
        <w:rPr>
          <w:rFonts w:cs="David" w:ascii="David" w:hAnsi="David"/>
          <w:color w:val="000000"/>
          <w:sz w:val="28"/>
          <w:szCs w:val="28"/>
        </w:rPr>
        <w:t>Biotre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צהיר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 </w:t>
        <w:br/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פי יוזמת מדיניות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כום המימון הדרוש לגיוס טכנולוגיות להפחתת האקלים עד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color w:val="000000"/>
          <w:sz w:val="28"/>
          <w:szCs w:val="28"/>
        </w:rPr>
        <w:t>4.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יליון דולר בשנ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מימון הזה מגויס כרג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 אנחנו צריכים לנקוט פעולה ואנחנו צריכים לעשות ד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בוניזציה מהר ככל האפ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פעולה זה מדגים את מסירותנו לטפח שיתוף פעולה בינלאומי ושיתוף פעולה של תעשיות מפתח בתמחור פח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שנוכל לגייס מימון במאבק בשינויי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איחוד כוחות עם </w:t>
      </w:r>
      <w:r>
        <w:rPr>
          <w:rFonts w:cs="David" w:ascii="David" w:hAnsi="David"/>
          <w:color w:val="000000"/>
          <w:sz w:val="28"/>
          <w:szCs w:val="28"/>
        </w:rPr>
        <w:t>Biotren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שואפים לזרז שינוי טרנספורמטיבי ולעודד חברות במגזר האנר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תעשיות אח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מץ גישה בת קיימא לניהול הפליטות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פסגת </w:t>
      </w:r>
      <w:r>
        <w:rPr>
          <w:rFonts w:cs="David" w:ascii="David" w:hAnsi="David"/>
          <w:sz w:val="28"/>
          <w:szCs w:val="28"/>
          <w:lang w:eastAsia="en-US"/>
        </w:rPr>
        <w:t>COP28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איחוד האמירויות הערביות דנה במספר גורמים חשובים הקשורים לתקנים ויושרה סביב אשראי פחמן והכירה בתפקיד החשוב של שווקי הפחמן הוולונטרי לטיפול בשינויי האק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Mundo Verde Climat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דגישה את הדחיפות של שיתוף הפעולה העולמי כדי להתמודד עם אתגרי האקל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קוראת למאמצים מחוד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ותפויות והתחייבויות לגיוס כספ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כיוון שהן חיוניות להאצת המעבר לכלכלה דלת פחמ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Biotrend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רסמה באופן ציבורי את הנושא של אשראי פחמן מאושר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8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בנובמבר </w:t>
      </w:r>
      <w:r>
        <w:rPr>
          <w:rFonts w:cs="David" w:ascii="David" w:hAnsi="David"/>
          <w:sz w:val="28"/>
          <w:szCs w:val="28"/>
          <w:lang w:eastAsia="en-US"/>
        </w:rPr>
        <w:t>2023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דו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 הכספי ל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9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ודשים 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bookmarkStart w:id="1" w:name="_Hlk158090005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בצים מצורפים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ediz Kaya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undo Verde Climate logo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undo Verde Clima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sz w:val="28"/>
            <w:szCs w:val="28"/>
          </w:rPr>
          <w:t>media@mv-climate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Davi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Davi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Calibri" w:cs="David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Times New Roman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David" w:hAnsi="David" w:eastAsia="Times New Roman" w:cs="David"/>
      <w:sz w:val="20"/>
    </w:rPr>
  </w:style>
  <w:style w:type="character" w:styleId="WW8Num50z1">
    <w:name w:val="WW8Num5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l.globenewswire.com/Resource/Download/cbdc9142-25b4-46b9-af30-c3fa11e00595" TargetMode="External"/><Relationship Id="rId3" Type="http://schemas.openxmlformats.org/officeDocument/2006/relationships/hyperlink" Target="https://ml.globenewswire.com/Resource/Download/470d1418-7069-4226-a226-69f2a6314bea" TargetMode="External"/><Relationship Id="rId4" Type="http://schemas.openxmlformats.org/officeDocument/2006/relationships/hyperlink" Target="mailto:media@mv-climate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2-06T07:01:00Z</dcterms:modified>
  <cp:revision>2</cp:revision>
  <dc:subject/>
  <dc:title> </dc:title>
</cp:coreProperties>
</file>