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Cs w:val="32"/>
          <w:u w:val="single"/>
        </w:rPr>
      </w:pPr>
      <w:bookmarkStart w:id="0" w:name="_Hlk103003599"/>
      <w:r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 w:val="32"/>
          <w:szCs w:val="32"/>
          <w:u w:val="single"/>
          <w:rtl w:val="true"/>
        </w:rPr>
        <w:t xml:space="preserve">המכון לחדשנות טכנולוגית של איחוד האמירויות הערביות משיק את 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</w:rPr>
        <w:t>"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</w:rPr>
        <w:t>Falcon Foundation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</w:rPr>
        <w:t>"</w:t>
      </w: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 w:val="32"/>
          <w:szCs w:val="32"/>
          <w:u w:val="single"/>
          <w:rtl w:val="true"/>
        </w:rPr>
        <w:t>במטרה לקדם קוד פתוח במודלים של בינה מלאכותית גנרטיבית</w:t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רן להנעת שיתוף ידע ולהאצת הדמוקרטיזציה של הבינה המלאכותית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bookmarkStart w:id="1" w:name="_Hlk158777078"/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bookmarkEnd w:id="1"/>
      <w:r>
        <w:rPr>
          <w:rFonts w:cs="David" w:ascii="David" w:hAnsi="David"/>
          <w:b/>
          <w:bCs/>
          <w:sz w:val="28"/>
          <w:szCs w:val="28"/>
        </w:rPr>
        <w:t>TI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חייבת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3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ליון דולר למימון פרויקט עתידי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כון לחדשנות טכנולוג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32"/>
          <w:shd w:fill="FEFEFE" w:val="clear"/>
        </w:rPr>
        <w:t>The Technology Innovation Institute</w:t>
      </w:r>
      <w:r>
        <w:rPr>
          <w:rFonts w:cs="David" w:ascii="David" w:hAnsi="David"/>
          <w:color w:val="444444"/>
          <w:sz w:val="36"/>
          <w:szCs w:val="36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(</w:t>
      </w:r>
      <w:r>
        <w:rPr>
          <w:rFonts w:cs="David" w:ascii="David" w:hAnsi="David"/>
          <w:color w:val="444444"/>
          <w:sz w:val="28"/>
          <w:szCs w:val="28"/>
        </w:rPr>
        <w:t>TII</w:t>
      </w:r>
      <w:r>
        <w:rPr>
          <w:rFonts w:cs="David" w:ascii="David" w:hAnsi="David"/>
          <w:color w:val="444444"/>
          <w:sz w:val="28"/>
          <w:szCs w:val="28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רכז מחקר מדעי עולמי מוביל ועמוד התווך המחקרי היישומי של מועצת המחקר לטכנולוגיה מתקדמת של אבו דאבי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ATR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ריז היום על השקת הקרן </w:t>
      </w:r>
      <w:r>
        <w:rPr>
          <w:rFonts w:cs="David" w:ascii="David" w:hAnsi="David"/>
          <w:color w:val="444444"/>
          <w:sz w:val="28"/>
          <w:szCs w:val="28"/>
        </w:rPr>
        <w:t>Falcon Foundation</w:t>
      </w:r>
      <w:r>
        <w:rPr>
          <w:rFonts w:cs="David" w:ascii="David" w:hAnsi="David"/>
          <w:color w:val="444444"/>
          <w:sz w:val="28"/>
          <w:szCs w:val="28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Falcon Found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רן ללא מטרות רו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ויבת לקידום הפיתוח של מודלי בינה מלאכותית גנרטיבית עם קוד פת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בניית מערכות אקולוגיות בנות קיימא סביב פרויקטים בקוד פתוח שמאיצים את הפיתוח הטכנולוג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חברה מייסד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T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תחייבת לספק </w:t>
      </w:r>
      <w:r>
        <w:rPr>
          <w:rFonts w:cs="David" w:ascii="David" w:hAnsi="David"/>
          <w:color w:val="444444"/>
          <w:sz w:val="28"/>
          <w:szCs w:val="28"/>
        </w:rPr>
        <w:t>3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דולר למימון פרויקטים אל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קתה של </w:t>
      </w:r>
      <w:r>
        <w:rPr>
          <w:rFonts w:cs="David" w:ascii="David" w:hAnsi="David"/>
          <w:color w:val="444444"/>
          <w:sz w:val="28"/>
          <w:szCs w:val="28"/>
        </w:rPr>
        <w:t>Falcon Found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תקיימה בפסגת הממשלות העולמי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WGS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וקרתית לשנת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יא מסמנת צומת קריטי בכינוס בעלי עניין לשיתוף פעולה בביסוס מודלים של ממשל שקופים ועידוד חילופי יד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וד הבינה המלאכותית ממשיכה להתוות נתיב צמיחה בלתי פוסק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ל במודלי </w:t>
      </w:r>
      <w:r>
        <w:rPr>
          <w:rFonts w:cs="David" w:ascii="David" w:hAnsi="David"/>
          <w:color w:val="444444"/>
          <w:sz w:val="28"/>
          <w:szCs w:val="28"/>
        </w:rPr>
        <w:t>Falcon 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זקים מבית </w:t>
      </w:r>
      <w:r>
        <w:rPr>
          <w:rFonts w:cs="David" w:ascii="David" w:hAnsi="David"/>
          <w:color w:val="444444"/>
          <w:sz w:val="28"/>
          <w:szCs w:val="28"/>
        </w:rPr>
        <w:t>T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קרן תכנס בעלי עניין ומפתחים מהאקדמיה ומהתעש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 גם אנשים פרט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תעזור לממש את הכוח של קבלת החלטות בשיתוף פעולה בין התור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דבר יאיץ את הדמוקרטיזציה של הבינה המלאכותית באמצעות שגרירי </w:t>
      </w:r>
      <w:r>
        <w:rPr>
          <w:rFonts w:cs="David" w:ascii="David" w:hAnsi="David"/>
          <w:color w:val="444444"/>
          <w:sz w:val="28"/>
          <w:szCs w:val="28"/>
        </w:rPr>
        <w:t>Falcon Found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ולטים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ופסורים בולטים בתחום הבינה המלאכותית באוניברסיטאות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 גם שחקני מפתח בתעשייה בתחום הבינה ה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קרן אמורה לתמוך בהתאמה אישית של דגמי </w:t>
      </w:r>
      <w:r>
        <w:rPr>
          <w:rFonts w:cs="David" w:ascii="David" w:hAnsi="David"/>
          <w:color w:val="444444"/>
          <w:sz w:val="28"/>
          <w:szCs w:val="28"/>
        </w:rPr>
        <w:t>Falc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טרה לתת מענה לתעשיות או למגזרים ספציפ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ל ידי הפעלת משאבי מחשוב פתוחים להמשך המחקר והפיתוח של </w:t>
      </w:r>
      <w:r>
        <w:rPr>
          <w:rFonts w:cs="David" w:ascii="David" w:hAnsi="David"/>
          <w:color w:val="444444"/>
          <w:sz w:val="28"/>
          <w:szCs w:val="28"/>
        </w:rPr>
        <w:t>Falcon 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קרן תספק מערכת אקולוגית חזקה שתבטיח את יכולת ההסתגלות של המודלים על פני קשת רחבה של יישומים והקשר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תגובה על ההכר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 מעלתו פייסל אל בנ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ז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ATR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ולם שבו בינה מלאכותית ממשיכה להתקדם בקצב חסר תק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וזמות כמו </w:t>
      </w:r>
      <w:r>
        <w:rPr>
          <w:rFonts w:cs="David" w:ascii="David" w:hAnsi="David"/>
          <w:color w:val="444444"/>
          <w:sz w:val="28"/>
          <w:szCs w:val="28"/>
        </w:rPr>
        <w:t>Falcon Found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מלאות תפקיד מכריע בניווט המסלול של פיתוח הבינה המלאכותית לעבר שקיפות ונגישות רבות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.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ריי 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T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היר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חויבים לטפח שקיפות ושיתוף פעולה בתחום הבינה ה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רחבת הרוח השיתופית של איחוד האמירויות לתחום פיתוח הבינה ה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בענו סטנדרטים חדשים לפתי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נו מעודדים את כל הישויות האחרות שתומכות בקוד פתוח מרחבי העולם להצטרף אלינו</w:t>
      </w:r>
      <w:r>
        <w:rPr>
          <w:rFonts w:cs="David" w:ascii="David" w:hAnsi="David"/>
          <w:color w:val="444444"/>
          <w:sz w:val="28"/>
          <w:szCs w:val="28"/>
          <w:rtl w:val="true"/>
        </w:rPr>
        <w:t>.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טבי הקרן יכללו את כל הגופים שעובדים עם בינה מלאכותית אחראית בקוד פתוח ודוגלים ב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זעור התלות בספקים חיצו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Falcon Found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טיחה המשכיות עסקית באמצעות מתן אפשרות לבחירות טכנולוגיות עצמא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ארגון פתוח לכולם ולכל בעל עניין המחויב לקוד פת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קרן תמנף שיטות עבודה מומלצות גלובליות כחלק מהמסגרת הרגולטורית והחוקית שלה ל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חויבות של </w:t>
      </w:r>
      <w:r>
        <w:rPr>
          <w:rFonts w:cs="David" w:ascii="David" w:hAnsi="David"/>
          <w:color w:val="444444"/>
          <w:sz w:val="28"/>
          <w:szCs w:val="28"/>
        </w:rPr>
        <w:t>Falcon Found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וד פתוח ולחדשנות בבינה מלאכותית משקפת גישה של חשיבה קדי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סייעת לאבו דאבי ולאיחוד האמירויות לזנק לעתיד מונע טכנ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תומכת בהשגת שיתופי פעולה חוצ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עשיות בקהילה הגלובלית לצורך התקדמות בתחום הבינה ה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99ED6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b/>
            <w:bCs/>
            <w:color w:val="499ED6"/>
            <w:sz w:val="28"/>
            <w:szCs w:val="28"/>
          </w:rPr>
          <w:t>AETOSWire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פר דיוא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הלת מדיה בכירה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ennifer.dewan@tii.a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i/>
          <w:iCs/>
          <w:color w:val="444444"/>
          <w:sz w:val="28"/>
          <w:szCs w:val="28"/>
        </w:rPr>
        <w:t>TII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Davi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alibri" w:cs="Davi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Calibri" w:cs="David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Noto Sans Symbols;Calibri" w:hAnsi="Noto Sans Symbols;Calibri" w:eastAsia="Noto Sans Symbols;Calibri" w:cs="Noto Sans Symbols;Calibri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David" w:hAnsi="David" w:eastAsia="Calibri" w:cs="David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aetoswire.com%2Fen%2Fnews%2Ftii13022024eng&amp;esheet=53895716&amp;lan=en-US&amp;anchor=AETOSWire&amp;index=1&amp;md5=916dc93f231fa6698da08c0bbf01ec22" TargetMode="External"/><Relationship Id="rId4" Type="http://schemas.openxmlformats.org/officeDocument/2006/relationships/hyperlink" Target="mailto:jennifer.dewan@tii.a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2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2-14T02:31:00Z</dcterms:modified>
  <cp:revision>2</cp:revision>
  <dc:subject/>
  <dc:title> </dc:title>
</cp:coreProperties>
</file>