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4"/>
          <w:szCs w:val="44"/>
          <w:u w:val="single"/>
        </w:rPr>
        <w:t>Andersen</w:t>
      </w:r>
      <w:r>
        <w:rPr>
          <w:rFonts w:cs="David" w:ascii="David" w:hAnsi="David"/>
          <w:b/>
          <w:bCs/>
          <w:color w:val="444444"/>
          <w:spacing w:val="-2"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4"/>
          <w:sz w:val="44"/>
          <w:szCs w:val="44"/>
          <w:u w:val="single"/>
          <w:rtl w:val="true"/>
        </w:rPr>
        <w:t xml:space="preserve">מרחיבה את טווח ההגעה של פעילות הערכת השווי הגלובלית כך שיכלול </w:t>
      </w:r>
      <w:r>
        <w:rPr>
          <w:rFonts w:cs="David" w:ascii="David" w:hAnsi="David"/>
          <w:b/>
          <w:bCs/>
          <w:color w:val="444444"/>
          <w:spacing w:val="-2"/>
          <w:kern w:val="2"/>
          <w:sz w:val="44"/>
          <w:szCs w:val="44"/>
          <w:u w:val="single"/>
        </w:rPr>
        <w:t>16</w:t>
      </w:r>
      <w:r>
        <w:rPr>
          <w:rFonts w:cs="David" w:ascii="David" w:hAnsi="David"/>
          <w:b/>
          <w:bCs/>
          <w:color w:val="444444"/>
          <w:spacing w:val="-2"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4"/>
          <w:sz w:val="44"/>
          <w:szCs w:val="44"/>
          <w:u w:val="single"/>
          <w:rtl w:val="true"/>
        </w:rPr>
        <w:t>מדינות באירופ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דשים ספורים לאחר שהכריזה על פעילות הערכת השווי הגלובלי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דרס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השירותים המקצועית העצמאית והר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ומית הצומחת ביותר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חיבה את כיסוי הערכת השווי שלה ל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 ברחבי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הוסיפה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בוצות חדשות באירופה רק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וות הערכות השווי הגלובליות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 עם חב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י הון גבוה וחברות משפחתיות באספקת הערכות שווי של 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כסים מוחשיים ובלתי מוחשיים וניירות ערך מורכבים למטרות 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ווח כספי וייעוץ לעסק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קוחותיה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רעים על פני מגוון תעשיות בעלות צורכי הערכת שווי מגוו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רכת שווי היא תחום צמיחה משמעותי עבור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ירופה היא אחד מהאזורים הצומחים ביותר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נו מרחיבים את שיטות הערכת השווי העולמיות שלנו כדי לשרת את הלקוחות שלנו בכל מקום שבו הם עושים 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מארק 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יתוח האסטרטגי של פלטפורמת הערכת השווי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ל עם הוספת יכולות הערכת שווי ברומניה בשנת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בבריטניה בתחילת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יקה באופן רשמי א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עילות הערכת השווי הגלובלי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ה בסתיו האחר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טרה להפוך לחברת הערכת שווי מובילה בעולם בתוך בשנתיים הקרוב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רחבה שביצענו בפלטפורמה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חבי אירופה משקפת את הצרכים ההולכים וגדלים של לקוחותינו למשאבי הערכת שווי עצמא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טובים מסוג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ל מקום בו הם עושים 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סיד לוקנב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נהל מערך הערכת השווי העולמי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צועני הערכת השווי שלנו הם עצמאיים ומביאים ניסיון מעמיק בתעשייה ומחויבות משותפת למצו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>."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 כעת יכולות הערכת שווי מקיפות ברחבי אזור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הסכמי שיתוף פעולה עם צוותים מהטובים מסוגם והצטרפותם לאחרונה של אנשי מפתח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וספות האירופיות האחרונות לשיטות הערכת השווי העולמיות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ות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ncon Consultin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ב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Enco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ת בשיתוף פעולה הדוק עם לקוחות על מנת לספק קשת רחבה של שירותי הערכת שו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אסטרטגיה 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קרי 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קרי היתכנות והערכות שווי עסקיות מקיפ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ZE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טו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WI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ייעוץ עסקי עצמא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ת עם חברות קטנות ובינוניות למתן הערכת ער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דיקת נאותות פיננס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יוס הון ושירותי הכנה וניהול מכירה אסטרטג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euvo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- </w:t>
      </w:r>
      <w:r>
        <w:rPr>
          <w:rFonts w:cs="David" w:ascii="David" w:hAnsi="David"/>
          <w:color w:val="444444"/>
          <w:sz w:val="28"/>
          <w:szCs w:val="28"/>
        </w:rPr>
        <w:t>Neuvoa Adviso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ועלת מהלסינק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חבילה של שירותי הערכת שווי למיזוגים ורכ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כמי מבנים ובע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דרי הון ומימון ובדיקת נאות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orgem Evaluatio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Sorgem Evalu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ת בשיתוף פעולה הדוק עם לקוחות במגוון מגז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מוצרי יוקרה ומוצרי צריכ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רותים פיננסיים ו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רותי 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בו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ה וטלקומוניקצ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merican Appraisal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American Appraisal (Hellas) Limit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את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חה בפתרונות הערכת שו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יעוץ 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 וניהול נכסי קרנות עבור לקוחות ברחבי יו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פריסין ואזור הבלק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TC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NT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בודפש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חה בייעוץ פיננסי וחשבונ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בהערכת שוו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Kontak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סלנ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- </w:t>
      </w:r>
      <w:r>
        <w:rPr>
          <w:rFonts w:cs="David" w:ascii="David" w:hAnsi="David"/>
          <w:color w:val="444444"/>
          <w:sz w:val="28"/>
          <w:szCs w:val="28"/>
        </w:rPr>
        <w:t>Kontak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ייעוץ למימון תאגידי ומיזוגים ורכישות אשר בסיסה ברייקיאווי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פקת לבעלי עסקים ומשקיעים פרטיים ייעוץ בלתי תלוי וחסר פניות לגבי אסטרטגיות הצמיחה והיציאה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טלי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Cesare Cont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עבר שותף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onti &amp;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טרף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שותף במילא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ביא איתו צוות של אנשי מקצוע מנו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בוצה החד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כונה </w:t>
      </w:r>
      <w:r>
        <w:rPr>
          <w:rFonts w:cs="David" w:ascii="David" w:hAnsi="David"/>
          <w:color w:val="444444"/>
          <w:sz w:val="28"/>
          <w:szCs w:val="28"/>
        </w:rPr>
        <w:t>Corporate Finance Advisor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שירותי הערכת שווי עסקי ו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יעוץ מיזוגים ורכ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נה עסקה ובדיקת נאות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יעוץ בנושא חובות וניהול סיכונים פיננס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iroeksper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ט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Eiroeksper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ללקוחותיה מגוון רחב של שירותי הערכת שו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ב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טלטלין וכן בנכסים עסקיים ובלתי מוחש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lliance Valuation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ט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Alliance Valua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וויל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הערכות שווי ב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כסים ו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פקת תמיכה מקיפה בהערכת שווי לחברות ברחבי ליטא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llegium Advisor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- </w:t>
      </w:r>
      <w:r>
        <w:rPr>
          <w:rFonts w:cs="David" w:ascii="David" w:hAnsi="David"/>
          <w:color w:val="444444"/>
          <w:sz w:val="28"/>
          <w:szCs w:val="28"/>
        </w:rPr>
        <w:t>Collegiu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רוטרד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לייעוץ בתחום המימון ולהערכות שווי עצמאיות בשירות מלא המשרתת לקוח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vercor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רו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Evercor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אוס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ה מערך של שירותי הערכת שווי ועסק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מכירות עסקיות ומחלק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כ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דלים פיננסיים ובדיקת נאותות פיננס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ספרד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ואיס מרטין גיראדו ודניאל אנקלה הצטרפו למשרד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מתן ייעוץ למימון תאגידי בתחום הערכות שווי עסק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רכת שווי תי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רכות שווי לארגון מחד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עבור סכסוכים ותבי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הערכות שווי עבור נכסים מוחשיים ובלתי מוחש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hyperlink r:id="rId1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wiss Economic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– </w:t>
      </w:r>
      <w:r>
        <w:rPr>
          <w:rFonts w:cs="David" w:ascii="David" w:hAnsi="David"/>
          <w:color w:val="444444"/>
          <w:sz w:val="28"/>
          <w:szCs w:val="28"/>
        </w:rPr>
        <w:t>Swiss Econom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יסה בציר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שירותי הערכת שווי ל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ניתוח תזרים מזומ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רכת עלות ההון וכימות ההשפע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ומי 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פט והערכת השווי הם דיסציפלינות מורכ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תן אנו מסוגלים כעת לשלב בצורה חלקה בכל אזור אירופה ומחוצה 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יפה אנדריאה דה וק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נהלת האזורית המשותפת של </w:t>
      </w:r>
      <w:r>
        <w:rPr>
          <w:rFonts w:cs="David" w:ascii="David" w:hAnsi="David"/>
          <w:sz w:val="28"/>
          <w:szCs w:val="28"/>
        </w:rPr>
        <w:t>Anders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 המקצוע שלנו מביאים מומחיות עמוקה בתחום השיפו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מקביל עובדים באופן חוצ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פקידים וחוצ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סציפלינות כדי להתמקד בתמונה הגדולה עבור הלקוח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"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עילות הערכת השווי העולמית של </w:t>
      </w:r>
      <w:r>
        <w:rPr>
          <w:rFonts w:cs="David" w:ascii="David" w:hAnsi="David"/>
          <w:color w:val="444444"/>
          <w:sz w:val="28"/>
          <w:szCs w:val="28"/>
        </w:rPr>
        <w:t>Anders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 נוכחות ב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חבי צפון אמ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ndersen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9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Andersen Tax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</w:rPr>
        <w:t>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באמצעות החֶבְרות החבֵרות וכמו כן 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9ECC38"/>
          <w:kern w:val="2"/>
          <w:sz w:val="28"/>
          <w:szCs w:val="28"/>
          <w:u w:val="single"/>
          <w:lang w:eastAsia="en-US"/>
        </w:rPr>
      </w:pPr>
      <w:r>
        <w:rPr>
          <w:rFonts w:ascii="David" w:hAnsi="David" w:cs="David"/>
          <w:b/>
          <w:b/>
          <w:bCs/>
          <w:color w:val="9ECC38"/>
          <w:kern w:val="2"/>
          <w:sz w:val="28"/>
          <w:sz w:val="28"/>
          <w:szCs w:val="28"/>
          <w:u w:val="single"/>
          <w:rtl w:val="true"/>
          <w:lang w:val="en-US" w:eastAsia="en-US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es-CO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val="de-DE"/>
        </w:rPr>
        <w:t>Andersen Global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&amp;esheet=53895376&amp;lan=en-US&amp;anchor=Andersen&amp;index=1&amp;md5=6d57b442f7640081943894c13d8741ab" TargetMode="External"/><Relationship Id="rId4" Type="http://schemas.openxmlformats.org/officeDocument/2006/relationships/hyperlink" Target="https://cts.businesswire.com/ct/CT?id=smartlink&amp;url=https%3A%2F%2Fandersen.com%2Fpressroom%2Fandersen-launches-global-valuation-practice&amp;esheet=53895376&amp;lan=en-US&amp;anchor=global+valuation+practice&amp;index=2&amp;md5=2a487392e8234582cdc5c0f4171127cd" TargetMode="External"/><Relationship Id="rId5" Type="http://schemas.openxmlformats.org/officeDocument/2006/relationships/hyperlink" Target="https://cts.businesswire.com/ct/CT?id=smartlink&amp;url=https%3A%2F%2Fencon.al%2F&amp;esheet=53895376&amp;lan=en-US&amp;anchor=Encon+Consulting&amp;index=3&amp;md5=280d852a40413866ebe2fee8e4206236" TargetMode="External"/><Relationship Id="rId6" Type="http://schemas.openxmlformats.org/officeDocument/2006/relationships/hyperlink" Target="https://cts.businesswire.com/ct/CT?id=smartlink&amp;url=https%3A%2F%2Fwizen.ee%2Fen%2F&amp;esheet=53895376&amp;lan=en-US&amp;anchor=WIZEN&amp;index=4&amp;md5=1738f24b73dda73b34a4a4d870cfc4d6" TargetMode="External"/><Relationship Id="rId7" Type="http://schemas.openxmlformats.org/officeDocument/2006/relationships/hyperlink" Target="https://cts.businesswire.com/ct/CT?id=smartlink&amp;url=https%3A%2F%2Fwww.neuvoa.fi%2Fen%2F&amp;esheet=53895376&amp;lan=en-US&amp;anchor=Neuvoa&amp;index=5&amp;md5=2a517fd6c0d549a712015db56758b968" TargetMode="External"/><Relationship Id="rId8" Type="http://schemas.openxmlformats.org/officeDocument/2006/relationships/hyperlink" Target="https://cts.businesswire.com/ct/CT?id=smartlink&amp;url=https%3A%2F%2Fwww.sorgemeval.com%2Fuk%2F&amp;esheet=53895376&amp;lan=en-US&amp;anchor=Sorgem+Evaluation&amp;index=6&amp;md5=979ffbc73f4ca340e70dd68cacfb7431" TargetMode="External"/><Relationship Id="rId9" Type="http://schemas.openxmlformats.org/officeDocument/2006/relationships/hyperlink" Target="https://cts.businesswire.com/ct/CT?id=smartlink&amp;url=https%3A%2F%2Fwww.american-appraisal.gr%2F&amp;esheet=53895376&amp;lan=en-US&amp;anchor=American+Appraisal&amp;index=7&amp;md5=3af53c3c71dc4df87fb9dc73581cfe52" TargetMode="External"/><Relationship Id="rId10" Type="http://schemas.openxmlformats.org/officeDocument/2006/relationships/hyperlink" Target="https://cts.businesswire.com/ct/CT?id=smartlink&amp;url=http%3A%2F%2Fntc.hu%2F&amp;esheet=53895376&amp;lan=en-US&amp;anchor=NTC&amp;index=8&amp;md5=a642dacd544f70b96d23a7b575cc01d0" TargetMode="External"/><Relationship Id="rId11" Type="http://schemas.openxmlformats.org/officeDocument/2006/relationships/hyperlink" Target="https://cts.businesswire.com/ct/CT?id=smartlink&amp;url=https%3A%2F%2Fwww.kontakt.is%2Fenglish%2F&amp;esheet=53895376&amp;lan=en-US&amp;anchor=Kontakt&amp;index=9&amp;md5=9aa9d77a645626179effb8a52b4fd0c4" TargetMode="External"/><Relationship Id="rId12" Type="http://schemas.openxmlformats.org/officeDocument/2006/relationships/hyperlink" Target="https://cts.businesswire.com/ct/CT?id=smartlink&amp;url=https%3A%2F%2Fit.Andersen.com&amp;esheet=53895376&amp;lan=en-US&amp;anchor=Andersen+in+Italy&amp;index=10&amp;md5=d82253a0bbcc7d57e2c3d4430c9bafc8" TargetMode="External"/><Relationship Id="rId13" Type="http://schemas.openxmlformats.org/officeDocument/2006/relationships/hyperlink" Target="https://cts.businesswire.com/ct/CT?id=smartlink&amp;url=https%3A%2F%2Feiroeksperts.lv%2Fen&amp;esheet=53895376&amp;lan=en-US&amp;anchor=Eiroeksperts&amp;index=11&amp;md5=1a7cfd6ea8c232e66727fa2e9a7879fc" TargetMode="External"/><Relationship Id="rId14" Type="http://schemas.openxmlformats.org/officeDocument/2006/relationships/hyperlink" Target="https://cts.businesswire.com/ct/CT?id=smartlink&amp;url=http%3A%2F%2Fwww.alliancegroup.lt%2F&amp;esheet=53895376&amp;lan=en-US&amp;anchor=Alliance+Valuations&amp;index=12&amp;md5=ecb4a06a2509707c9fdeb6853115d9a4" TargetMode="External"/><Relationship Id="rId15" Type="http://schemas.openxmlformats.org/officeDocument/2006/relationships/hyperlink" Target="https://cts.businesswire.com/ct/CT?id=smartlink&amp;url=https%3A%2F%2Fcollegiumadvisors.com%2F&amp;esheet=53895376&amp;lan=en-US&amp;anchor=Collegium+Advisors&amp;index=13&amp;md5=0214f165ddf9f80975f0c676e4c00811" TargetMode="External"/><Relationship Id="rId16" Type="http://schemas.openxmlformats.org/officeDocument/2006/relationships/hyperlink" Target="https://cts.businesswire.com/ct/CT?id=smartlink&amp;url=https%3A%2F%2Fwww.evercorp.no%2F&amp;esheet=53895376&amp;lan=en-US&amp;anchor=Evercorp&amp;index=14&amp;md5=02c0599eb209a509e1e650434328ece3" TargetMode="External"/><Relationship Id="rId17" Type="http://schemas.openxmlformats.org/officeDocument/2006/relationships/hyperlink" Target="https://cts.businesswire.com/ct/CT?id=smartlink&amp;url=https%3A%2F%2Fes.andersen.com&amp;esheet=53895376&amp;lan=en-US&amp;anchor=Andersen+in+Spain&amp;index=15&amp;md5=37947da96b145e30d8066dbb9686a1eb" TargetMode="External"/><Relationship Id="rId18" Type="http://schemas.openxmlformats.org/officeDocument/2006/relationships/hyperlink" Target="https://cts.businesswire.com/ct/CT?id=smartlink&amp;url=https%3A%2F%2Fwww.swiss-economics.ch%2Fhome.html&amp;esheet=53895376&amp;lan=en-US&amp;anchor=Swiss+Economics&amp;index=16&amp;md5=7c1d0a585354a5c6af75f457d1617e61" TargetMode="External"/><Relationship Id="rId19" Type="http://schemas.openxmlformats.org/officeDocument/2006/relationships/hyperlink" Target="https://cts.businesswire.com/ct/CT?id=smartlink&amp;url=https%3A%2F%2Fglobal.andersen.com%2F&amp;esheet=53895376&amp;lan=en-US&amp;anchor=Andersen+Global&amp;index=17&amp;md5=d098e3b78fac699d1355cb2159c69859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14T14:58:00Z</dcterms:modified>
  <cp:revision>2</cp:revision>
  <dc:subject/>
  <dc:title> </dc:title>
</cp:coreProperties>
</file>