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K1 Investment Management, LLC ("K1")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מצהירה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בנוגע להצעה אפשרית עבור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MariaDB plc ("MariaDB")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צעה אפשרית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ודעה על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עיף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2.4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א לשחר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פרסם או להפיץ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אופן מלא או חלק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כל תחום שיפוט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ליו או ממנ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אשר הדבר יהווה הפרה של החוקים הרלוונטיים של תחום שיפוט ז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זוהי הודעה לפי כל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2.4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ל חוק פאנל ההשתלטות האיר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28"/>
          <w:szCs w:val="28"/>
        </w:rPr>
        <w:t>1997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ללי ההשתלט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2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(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ללי ההשתלט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ואינה הודעה על כוונה מוצקה להגיש הצעה לפי כל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2.7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כללי ההשתלט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א יכולה להיות כל ודאות כי תוגש הצעה כלשה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 באשר לתנאים שבהם תוגש הצעה כז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שרת כי הגישה ביום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עה לא מחייבת לדירקטוריון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דירקטור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כ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חד עם שותפי ההשקעה של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ת כל הון המניות המונפק של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ווי של </w:t>
      </w:r>
      <w:r>
        <w:rPr>
          <w:rFonts w:cs="David" w:ascii="David" w:hAnsi="David"/>
          <w:color w:val="000000"/>
          <w:sz w:val="28"/>
          <w:szCs w:val="28"/>
        </w:rPr>
        <w:t>$0.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ניה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צעה האפש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נאי ההצעה האפשרית מייצגים</w:t>
      </w:r>
      <w:r>
        <w:rPr>
          <w:rFonts w:cs="David" w:ascii="David" w:hAnsi="David"/>
          <w:color w:val="000000"/>
          <w:sz w:val="28"/>
          <w:szCs w:val="28"/>
          <w:rtl w:val="true"/>
        </w:rPr>
        <w:t>:-</w:t>
      </w:r>
    </w:p>
    <w:p>
      <w:pPr>
        <w:pStyle w:val="Normal"/>
        <w:bidi w:val="1"/>
        <w:spacing w:before="24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מיה של </w:t>
      </w:r>
      <w:r>
        <w:rPr>
          <w:rFonts w:cs="David" w:ascii="David" w:hAnsi="David"/>
          <w:color w:val="000000"/>
          <w:sz w:val="28"/>
          <w:szCs w:val="28"/>
        </w:rPr>
        <w:t>189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מחיר הסגירה של מניית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ם המסחר המלא האחרון לפני ההודעה של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הסכם הבלגה פוטנציאלי עם </w:t>
      </w:r>
      <w:r>
        <w:rPr>
          <w:rFonts w:cs="David" w:ascii="David" w:hAnsi="David"/>
          <w:color w:val="000000"/>
          <w:sz w:val="28"/>
          <w:szCs w:val="28"/>
        </w:rPr>
        <w:t>RP Ventures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Hale Capital Partn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</w:p>
    <w:p>
      <w:pPr>
        <w:pStyle w:val="Normal"/>
        <w:bidi w:val="1"/>
        <w:spacing w:before="24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מיה של </w:t>
      </w:r>
      <w:r>
        <w:rPr>
          <w:rFonts w:cs="David" w:ascii="David" w:hAnsi="David"/>
          <w:color w:val="000000"/>
          <w:sz w:val="28"/>
          <w:szCs w:val="28"/>
        </w:rPr>
        <w:t>11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מחיר הסגירה הממוצע של מניית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מים הקלנדריים האחר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ריכה מאוד את עסקי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צפה לעסוק עם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שר להצעה האפשר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וונה היא כי העסקה המוצעת תתבצע באמצעות הסדר משפטי אירי לפיו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חברות המסונפות א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רכשו </w:t>
      </w:r>
      <w:r>
        <w:rPr>
          <w:rFonts w:cs="David" w:ascii="David" w:hAnsi="David"/>
          <w:color w:val="000000"/>
          <w:sz w:val="28"/>
          <w:szCs w:val="28"/>
        </w:rPr>
        <w:t>10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ניות המונפקות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מרת לעצמה את הזכות ליישם את ההצ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קום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רך של הצעה חוז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סח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תמהיל התמורה בהצעה טרם נקבע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יכולה להיות כל ודאות כי תוגש הצעה כלשה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אשר לתנאים שעל פיהם תוגש הצעה כז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תאם לכלל </w:t>
      </w:r>
      <w:r>
        <w:rPr>
          <w:rFonts w:cs="David" w:ascii="David" w:hAnsi="David"/>
          <w:color w:val="000000"/>
          <w:sz w:val="28"/>
          <w:szCs w:val="28"/>
        </w:rPr>
        <w:t>2.6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 יאוחר מהשעה </w:t>
      </w:r>
      <w:r>
        <w:rPr>
          <w:rFonts w:cs="David" w:ascii="David" w:hAnsi="David"/>
          <w:color w:val="000000"/>
          <w:sz w:val="28"/>
          <w:szCs w:val="28"/>
        </w:rPr>
        <w:t>17: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ודיע על כוונה מוצקה להגיש הצעה עבור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תאם לכלל </w:t>
      </w:r>
      <w:r>
        <w:rPr>
          <w:rFonts w:cs="David" w:ascii="David" w:hAnsi="David"/>
          <w:color w:val="000000"/>
          <w:sz w:val="28"/>
          <w:szCs w:val="28"/>
        </w:rPr>
        <w:t>2.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ללי ההשתלטות האירית או להודיע שאין בכוונתה להגיש הצ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מקרה זה ההודעה תטופל כהצהרה 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ה חל כלל </w:t>
      </w:r>
      <w:r>
        <w:rPr>
          <w:rFonts w:cs="David" w:ascii="David" w:hAnsi="David"/>
          <w:color w:val="000000"/>
          <w:sz w:val="28"/>
          <w:szCs w:val="28"/>
        </w:rPr>
        <w:t>2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תן להאריך מועד זה בהסכמת הפאנל בהתאם לכלל </w:t>
      </w:r>
      <w:r>
        <w:rPr>
          <w:rFonts w:cs="David" w:ascii="David" w:hAnsi="David"/>
          <w:color w:val="000000"/>
          <w:sz w:val="28"/>
          <w:szCs w:val="28"/>
        </w:rPr>
        <w:t>2.6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תאם לכלל </w:t>
      </w:r>
      <w:r>
        <w:rPr>
          <w:rFonts w:cs="David" w:ascii="David" w:hAnsi="David"/>
          <w:color w:val="000000"/>
          <w:sz w:val="28"/>
          <w:szCs w:val="28"/>
        </w:rPr>
        <w:t>2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מרת לעצמה את הזכות לשנות את התנאים של כל הצע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גשת ההצעה בתנאים פחות נוחים או בשווי נמוך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0.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ל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מלצה או בהסכמה של הדירקטור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ועדה בלתי תלויה של הדירקטוריו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 העניין</w:t>
      </w:r>
      <w:r>
        <w:rPr>
          <w:rFonts w:cs="David" w:ascii="David" w:hAnsi="David"/>
          <w:color w:val="000000"/>
          <w:sz w:val="28"/>
          <w:szCs w:val="28"/>
          <w:rtl w:val="true"/>
        </w:rPr>
        <w:t>)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ם כל דיבידנד או כל חלוקה או החזרת ערך אחרת ישולמו או ישולמו על ידי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בעלי המניות של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 תאריך הודע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קרה זה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היה הזכות להפחית את תמורת ההצעה בסכום של כל דיבידנד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חלוקה או החזרת ערך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ולם או הופך להיות משולם על ידי </w:t>
      </w:r>
      <w:r>
        <w:rPr>
          <w:rFonts w:cs="David" w:ascii="David" w:hAnsi="David"/>
          <w:color w:val="000000"/>
          <w:sz w:val="28"/>
          <w:szCs w:val="28"/>
        </w:rPr>
        <w:t>Maria 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בעלי המניות של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>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קבות הודעתה של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עסקת טיוח בהתאם לכללי ההשתלטות האירית בתנאים פחות נוחים מאלה שנקבעו בהודע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ם צד שלישי יודיע על כוונתו להגיש הצעה עבור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נאים פחות נוחים מאלה שנקבעו בהודעה זו או בשווי נמוך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0.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 ל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עה נוספת תצא במידת הצור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נשי קש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Lazard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ועץ פיננסי 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K1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drian Duchini, Keiran Wilson, Charles White   +44 20 7187 2000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K1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ת השקעות גלובלית שבונה חברות תוכנה ארגונית מובילות בקטגוריה ויש לה נכסים מנוהלים של מעל 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פת פעולה עם צוותי ניהול חזקים של עסקי טכנולוגיה בעלי צמיחה גבוהה כדי לעזור להם להשיג תוצאות מוצל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למעלה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ותפתה התפעו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K1 Operations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נות את נופי התעשייה עם אסטרטגיות צמיחה ממוקדות תפעולית שנועדו להגדיל במהירות חברות פורטפול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הקמת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פה פעולה עם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תוכנה ארג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חברות מובילות בתעשייה כגון </w:t>
      </w:r>
      <w:r>
        <w:rPr>
          <w:rFonts w:cs="David" w:ascii="David" w:hAnsi="David"/>
          <w:color w:val="000000"/>
          <w:sz w:val="28"/>
          <w:szCs w:val="28"/>
        </w:rPr>
        <w:t>Axcient, Checkmarx, Emburse, Elmo, Granicus, Litera Microsystems, Onit, Reveal-Brainspace, simPRO, Smars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XTM International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צהרת אחריו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1 Responsible Pers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יותה ועדת ההשקעות של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בלת אחריות על המידע הכלול בהודע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טב ידיעתם ואמונתם של האחראים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נקטו בכל הזהירות הסבירה כדי להבטיח שכך יה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דע הכלול בהודעה זו הוא בהתאם לעובדות ואינו משמיט שום דבר שעשוי להשפיע על ייבוא מידע כז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ודעה חשובה הנוגעת ליועץ פיננסי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Lazard Frères &amp; Co.,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חברת הב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Lazard &amp; Co.,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רשית ומוסדרת בבריטניה על ידי הרשות להתנהלות פיננסית</w:t>
      </w:r>
      <w:r>
        <w:rPr>
          <w:rFonts w:cs="David" w:ascii="David" w:hAnsi="David"/>
          <w:color w:val="000000"/>
          <w:sz w:val="28"/>
          <w:szCs w:val="28"/>
          <w:rtl w:val="true"/>
        </w:rPr>
        <w:t>) ("</w:t>
      </w:r>
      <w:r>
        <w:rPr>
          <w:rFonts w:cs="David" w:ascii="David" w:hAnsi="David"/>
          <w:b/>
          <w:bCs/>
          <w:color w:val="000000"/>
          <w:sz w:val="28"/>
          <w:szCs w:val="28"/>
        </w:rPr>
        <w:t>Laza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עלת באופן בלעדי כיועצת פיננסי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 לאף אחד אחר בקשר להצעה האפש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א תהיה אחראית כלפי אף אחד מלבד </w:t>
      </w:r>
      <w:r>
        <w:rPr>
          <w:rFonts w:cs="David" w:ascii="David" w:hAnsi="David"/>
          <w:color w:val="000000"/>
          <w:sz w:val="28"/>
          <w:szCs w:val="28"/>
        </w:rPr>
        <w:t>K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תן ההגנות המוענקות ללקוחות </w:t>
      </w:r>
      <w:r>
        <w:rPr>
          <w:rFonts w:cs="David" w:ascii="David" w:hAnsi="David"/>
          <w:color w:val="000000"/>
          <w:sz w:val="28"/>
          <w:szCs w:val="28"/>
        </w:rPr>
        <w:t>Laza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תן ייעוץ ביחס להצעה האפשרית או כל עניין אחר הנזכר בהודע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Laza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כל אחת מהחברות המסונפות אליה אינן חבות או מקבלות על עצמן כל חו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ות או אחריות כלשה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ישירה או עקי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בחו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זיק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פי חוק או בכל דרך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כל אדם שאינו לקוח של </w:t>
      </w:r>
      <w:r>
        <w:rPr>
          <w:rFonts w:cs="David" w:ascii="David" w:hAnsi="David"/>
          <w:color w:val="000000"/>
          <w:sz w:val="28"/>
          <w:szCs w:val="28"/>
        </w:rPr>
        <w:t>Laza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שר להודע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צהרה הכלולה במסמך זה או בכל דרך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ן הצעה או שידול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עה זו אינה מהווה הצעה למכירה או הזמנה לרכישת ניירות ערך כלש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שידול להצבעה או אישור כלשהם בכל תחום שיפוט בהתאם להצעה האפשרית או בכל דרך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 תהיה כל מכ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פקה או העברה של ניירות ערך בכל תחום שיפוט בניגוד לחוק הח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עה זו אינה הצעה של ניירות ערך למכירה לארצ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 תוגש הצעה של ניירות ערך בארצות הברית ללא רישום לפי חוק ניירות הערך משנת </w:t>
      </w:r>
      <w:r>
        <w:rPr>
          <w:rFonts w:cs="David" w:ascii="David" w:hAnsi="David"/>
          <w:color w:val="000000"/>
          <w:sz w:val="28"/>
          <w:szCs w:val="28"/>
        </w:rPr>
        <w:t>193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תוק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התאם לפט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עסקה שאינה כפופה לדרישות רישום כאמ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חר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רסום או ההפצה של הודעה זו בתחומי שיפוט מסוימים עשויים להיות מוגבלים על פי חוק ולכן אנשים בתחומי שיפוט אלה שאליהם הודעה זו משוחר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ורסמת או מופצת צריכים ליידע את עצמם על הגבלות כאלה ולשמור עליה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רישות גילוי במסגרת כללי ההשתלטות האירי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פי כלל </w:t>
      </w:r>
      <w:r>
        <w:rPr>
          <w:rFonts w:cs="David" w:ascii="David" w:hAnsi="David"/>
          <w:color w:val="000000"/>
          <w:sz w:val="28"/>
          <w:szCs w:val="28"/>
        </w:rPr>
        <w:t>8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אד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ונ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יותר מכל סוג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רות ערך רלוונ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מציע בבורסה לניירות ערך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יותו כל מציע שאינו מציע שהודיע כי הצעתו ה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עשויה לה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זומן בל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ייב לבצע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לוי פוזיציית פת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תחיל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ופת ההצ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מאוחר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קבות ההודעה שבה כל מציע בבורסה לניירות ערך מזוהה לראשונ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לוי פוזיציית פת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ב להכ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טים ע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ומי הענ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זיציות השו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האדם בכ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רות ערך רלוונ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כל אחד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(</w:t>
      </w:r>
      <w:r>
        <w:rPr>
          <w:rFonts w:cs="David" w:ascii="David" w:hAnsi="David"/>
          <w:color w:val="000000"/>
          <w:sz w:val="28"/>
          <w:szCs w:val="28"/>
        </w:rPr>
        <w:t>i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מציע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 בבורסה ל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לוי עמדת פת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אדם שתקנה </w:t>
      </w:r>
      <w:r>
        <w:rPr>
          <w:rFonts w:cs="David" w:ascii="David" w:hAnsi="David"/>
          <w:color w:val="000000"/>
          <w:sz w:val="28"/>
          <w:szCs w:val="28"/>
        </w:rPr>
        <w:t>8.3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לה עליו חייב להיעשות לא יאוחר מהשעה </w:t>
      </w:r>
      <w:r>
        <w:rPr>
          <w:rFonts w:cs="David" w:ascii="David" w:hAnsi="David"/>
          <w:color w:val="000000"/>
          <w:sz w:val="28"/>
          <w:szCs w:val="28"/>
        </w:rPr>
        <w:t>15: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ן 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ם שהוא עשרה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מי 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תחיל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ופת ההצ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מידת הצו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 יאוחר מהשעה </w:t>
      </w:r>
      <w:r>
        <w:rPr>
          <w:rFonts w:cs="David" w:ascii="David" w:hAnsi="David"/>
          <w:color w:val="000000"/>
          <w:sz w:val="28"/>
          <w:szCs w:val="28"/>
        </w:rPr>
        <w:t>15: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ן 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ם שהוא עשרה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מי 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 ההודעה שבה זוהה לראשונה מציע כלשהו בבורסה ל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פי כלל </w:t>
      </w:r>
      <w:r>
        <w:rPr>
          <w:rFonts w:cs="David" w:ascii="David" w:hAnsi="David"/>
          <w:color w:val="000000"/>
          <w:sz w:val="28"/>
          <w:szCs w:val="28"/>
        </w:rPr>
        <w:t>8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אדם כלשהו הו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ופך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וניין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שרין או בעקיפ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יותר מכל סוג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רות ערך רלוונ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רות ערך רלוונ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כל מציע בורסה לניירות ערך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באמצעות אופציה לג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נגזר המתייחס 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רות ערך רלוונ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ייבים להיחשף לציבור לא יאוחר מהשעה </w:t>
      </w:r>
      <w:r>
        <w:rPr>
          <w:rFonts w:cs="David" w:ascii="David" w:hAnsi="David"/>
          <w:color w:val="000000"/>
          <w:sz w:val="28"/>
          <w:szCs w:val="28"/>
        </w:rPr>
        <w:t>15: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ן 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ם ה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אחר תאריך העסקה הרלוונ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רישה זו תימשך עד לסיום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ופת ההצ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שני אנשים או יותר משתפים פעולה על בסיס כל הס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ורש או שבשת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 פה או בכת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רכוש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נ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רות ערך רלוונ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Maria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ייחשבו כאדם אחד לצורך כלל </w:t>
      </w:r>
      <w:r>
        <w:rPr>
          <w:rFonts w:cs="David" w:ascii="David" w:hAnsi="David"/>
          <w:color w:val="000000"/>
          <w:sz w:val="28"/>
          <w:szCs w:val="28"/>
        </w:rPr>
        <w:t>8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בל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פרטת את החברות שבהן יש לחשוף א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רות הערך הרלוונ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תן למצוא באתר האינטרנט של פאנל ההשתלטות האירי בכתובת </w:t>
      </w:r>
      <w:r>
        <w:rPr>
          <w:rFonts w:cs="David" w:ascii="David" w:hAnsi="David"/>
          <w:color w:val="000000"/>
          <w:sz w:val="28"/>
          <w:szCs w:val="28"/>
        </w:rPr>
        <w:t>www.irishtakeoverpanel.i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שני אנשים או יותר משתפים פעולה על בסיס הסכם או הב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ורשים או שבשת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 פה או בכת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כוש או לשלוט בניירות ערך רלוונטיים של חברה מציעה או של מציע ל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ייחשבו כאדם אחד לצורך כלל </w:t>
      </w:r>
      <w:r>
        <w:rPr>
          <w:rFonts w:cs="David" w:ascii="David" w:hAnsi="David"/>
          <w:color w:val="000000"/>
          <w:sz w:val="28"/>
          <w:szCs w:val="28"/>
        </w:rPr>
        <w:t>8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לוי פוזיציית פתיחה חייב להיעשות גם על ידי החברה הניצעת ועל ידי כל מציע וגילוי עסקאות חייב להיעשות גם על ידי החברה הניצ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כל מציע ועל ידי כל אדם הפועל בתיאום עם מי מה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ה כללים </w:t>
      </w:r>
      <w:r>
        <w:rPr>
          <w:rFonts w:cs="David" w:ascii="David" w:hAnsi="David"/>
          <w:color w:val="000000"/>
          <w:sz w:val="28"/>
          <w:szCs w:val="28"/>
        </w:rPr>
        <w:t>8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8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כ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סים בניירות ערך מתעוררים כאשר לאדם יש חשיפה כלכלית ארו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תנית או מוחלט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ינויים במחיר ניירות ה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ראו אדם כבע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נ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ח בעלות או שליטה ב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מכוח כל אופציה ביחס לניירות ערך או נגזרים מ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חים במרכאות מוגדרים ב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תם ניתן למצוא באתר האינטרנט של פאנל ההשתלטות האיר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ירוט החברות המציעות והחברות המציעות שלגביהן יש לבצע גילוי פוזיציית פתיחה ועסקאות רלוונטיות ניתן למצוא בטבלת הגילוי באתר האינטרנט של פאנל ההשתלטות בכתובת </w:t>
      </w:r>
      <w:r>
        <w:rPr>
          <w:rFonts w:cs="David" w:ascii="David" w:hAnsi="David"/>
          <w:color w:val="000000"/>
          <w:sz w:val="28"/>
          <w:szCs w:val="28"/>
        </w:rPr>
        <w:t>www.irishtakeoverpanel.i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פירוט מספר ניירות הערך הרלוונטיים המונפ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י החלה תקופת ההצעה ומתי זוהה מציע לראש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ם יש לך ספק כלשהו אם אתה נדרש לחשוף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פי כלל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עיין באתר האינטרנט של פאנל ההשתלטות האירי בכתובת </w:t>
      </w:r>
      <w:r>
        <w:rPr>
          <w:rFonts w:cs="David" w:ascii="David" w:hAnsi="David"/>
          <w:color w:val="000000"/>
          <w:sz w:val="28"/>
          <w:szCs w:val="28"/>
        </w:rPr>
        <w:t>www.irishtakeoverpanel.i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צור קשר עם פאנל ההשתלטות האירי בטלפון 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3531678902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פרסום באתר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תאם לכלל </w:t>
      </w:r>
      <w:r>
        <w:rPr>
          <w:rFonts w:cs="David" w:ascii="David" w:hAnsi="David"/>
          <w:color w:val="000000"/>
          <w:sz w:val="28"/>
          <w:szCs w:val="28"/>
        </w:rPr>
        <w:t>26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ללי ההשתלטות האי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ותק של הודעה זו יהיה זמין באתר האינטרנט של </w:t>
      </w:r>
      <w:r>
        <w:rPr>
          <w:rFonts w:cs="David" w:ascii="David" w:hAnsi="David"/>
          <w:color w:val="000000"/>
          <w:sz w:val="28"/>
          <w:szCs w:val="28"/>
        </w:rPr>
        <w:t xml:space="preserve">K1: 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k1.com/meridia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קדם ובכל מקרה לא יאוחר מהשעה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צהריים ביום העסקים שלאחר הודע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וכן של אתר זה אינו משולב ואינו מהווה חלק מהודעה ז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Calibri" w:cs="Davi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-NIJW07Ti3Jjn6qGt6MHRMrKSZ17-g9oVa9DxuV-qD_f0O8M8pj1meZVI8Yv4manBsED8__d0Vxd81QIy-dKQ7FFQeMwl93KvVJFnlTEdR8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4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2-17T14:20:00Z</dcterms:modified>
  <cp:revision>2</cp:revision>
  <dc:subject/>
  <dc:title> </dc:title>
</cp:coreProperties>
</file>