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ALDO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Apparel Group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שיק קמפיין רמדאן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2024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בכיכובה של כוכבת העל מרים פארס</w:t>
      </w:r>
    </w:p>
    <w:p>
      <w:pPr>
        <w:pStyle w:val="Normal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552575"/>
            <wp:effectExtent l="0" t="0" r="0" b="0"/>
            <wp:docPr id="1" name="תמונה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זמרת והשחקנית הבינלאומית זוהרת כפנים של הקמפיין המפוא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תחת הכותרת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ולם מוזמנים</w:t>
      </w:r>
      <w:r>
        <w:rPr>
          <w:rFonts w:cs="David" w:ascii="David" w:hAnsi="David"/>
          <w:b/>
          <w:bCs/>
          <w:color w:val="000000"/>
          <w:sz w:val="28"/>
          <w:szCs w:val="28"/>
        </w:rPr>
        <w:t>'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ביל הבינלאומי בהנעלה ואקססוריז אופנ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L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תג מוערך תחת מטריית </w:t>
      </w:r>
      <w:r>
        <w:rPr>
          <w:rFonts w:cs="David" w:ascii="David" w:hAnsi="David"/>
          <w:color w:val="000000"/>
          <w:sz w:val="28"/>
          <w:szCs w:val="28"/>
        </w:rPr>
        <w:t>Apparel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יק את קמפיין קולקציית רמדאן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נתי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תתפות הזמ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חקנית וכוכבת העל המזרח תיכ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רים פארס </w:t>
      </w:r>
      <w:r>
        <w:rPr>
          <w:rFonts w:cs="David" w:ascii="David" w:hAnsi="David"/>
          <w:color w:val="000000"/>
          <w:sz w:val="28"/>
          <w:szCs w:val="28"/>
          <w:rtl w:val="true"/>
        </w:rPr>
        <w:t>(@</w:t>
      </w:r>
      <w:r>
        <w:rPr>
          <w:rFonts w:cs="David" w:ascii="David" w:hAnsi="David"/>
          <w:color w:val="000000"/>
          <w:sz w:val="28"/>
          <w:szCs w:val="28"/>
        </w:rPr>
        <w:t>myriamfare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מפ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כותרת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ם מוזמ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גג את שמחת ההתכנס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יא את הביחד לקדמת הב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גש על קב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לה וביטחון להיות עצמ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מפיין ה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וצי יועבר בשידור חי ב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לטפורמות המדיה החברתית העולמיות של </w:t>
      </w:r>
      <w:r>
        <w:rPr>
          <w:rFonts w:cs="David" w:ascii="David" w:hAnsi="David"/>
          <w:color w:val="000000"/>
          <w:sz w:val="28"/>
          <w:szCs w:val="28"/>
        </w:rPr>
        <w:t>AL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ומות מחוץ ל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 עם חנויות בח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כסו את כל נקודות המגע של המסע הצרכני המודר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לקציית הרמדאן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אלדו מושקת בחנות ואונליין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סף מפוא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ב וצבעים עזים מרכיבים את קולקציית </w:t>
      </w:r>
      <w:r>
        <w:rPr>
          <w:rFonts w:cs="David" w:ascii="David" w:hAnsi="David"/>
          <w:color w:val="000000"/>
          <w:sz w:val="28"/>
          <w:szCs w:val="28"/>
        </w:rPr>
        <w:t>ALDO Ramadan 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לא מעט פריטי הצהרה אלגנטיים ונגיעות גימור תכשיטים זוהרות בהנעלה לנשים וג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קי תלייה ואבי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טכנולוגיית </w:t>
      </w:r>
      <w:r>
        <w:rPr>
          <w:rFonts w:cs="David" w:ascii="David" w:hAnsi="David"/>
          <w:color w:val="000000"/>
          <w:sz w:val="28"/>
          <w:szCs w:val="28"/>
        </w:rPr>
        <w:t>Pillow Wal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יחודית של </w:t>
      </w:r>
      <w:r>
        <w:rPr>
          <w:rFonts w:cs="David" w:ascii="David" w:hAnsi="David"/>
          <w:color w:val="000000"/>
          <w:sz w:val="28"/>
          <w:szCs w:val="28"/>
        </w:rPr>
        <w:t>AL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חזית קולקציית הרמדאן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מפיין קורא לצרכנים 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י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הרגל הטובה ביותר קדימה בביטחון בעונת הרמדאן ה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מץ את היותם מעצבי טרנ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וב הנעליים בקולקציית רמדאן </w:t>
      </w:r>
      <w:r>
        <w:rPr>
          <w:rFonts w:cs="David" w:ascii="David" w:hAnsi="David"/>
          <w:color w:val="000000"/>
          <w:sz w:val="28"/>
          <w:szCs w:val="28"/>
        </w:rPr>
        <w:t>SS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צבו מתוך מחשבה על נוחות ורבגו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ות את טכנולוגיית </w:t>
      </w:r>
      <w:r>
        <w:rPr>
          <w:rFonts w:cs="David" w:ascii="David" w:hAnsi="David"/>
          <w:color w:val="000000"/>
          <w:sz w:val="28"/>
          <w:szCs w:val="28"/>
        </w:rPr>
        <w:t>Walk™ or Fl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AL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עדו לספק נ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לי להקריב את הסגנ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נרגשים להשיק את קולקציית </w:t>
      </w:r>
      <w:r>
        <w:rPr>
          <w:rFonts w:cs="David" w:ascii="David" w:hAnsi="David"/>
          <w:color w:val="000000"/>
          <w:sz w:val="28"/>
          <w:szCs w:val="28"/>
        </w:rPr>
        <w:t>ALDO Ramadan 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גלמת את רוח האחד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כלה והחגיג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רים פארס כפנים של הקמפ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ישרון והכריזמה יוצאי הדופן שלה מתחברים בצורה נפלאה לאזור ומוסיפים רובד משמעותי למסר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הופך אותו להדהד עמוק יותר עם הלקוח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ויבות שלנו למיזוג נוחות חדשנית עם סגנון היא בלתי מעורע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טרה לספק ללקוחותינו את המוצר הטוב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צי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הווה חלק גאה מקבוצת ההלב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זמנה לכולם ומעודדת אותם לבטא את סגנונם הייחודי ולהצטרף לחגיגות בביטח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קמפיין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חוגגים לא רק אופ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את שמחת ההתכנס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דגשת על ידי כוחה של הקהילה המגוונ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" 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ירא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טקצ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דא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000000"/>
          <w:sz w:val="28"/>
          <w:szCs w:val="28"/>
        </w:rPr>
        <w:t>Apparel Group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מדאן הוא זמן כל כך חשוב להרהור ולהתכנסות י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ז אני נרגשת להיות הפנים של קמפיין רמדאן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AL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ת הכוכבת הערבייה הבינלאומית מרים פארס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וז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נות ויצירתיות יש את הכוח להת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עבודה עם </w:t>
      </w:r>
      <w:r>
        <w:rPr>
          <w:rFonts w:cs="David" w:ascii="David" w:hAnsi="David"/>
          <w:color w:val="000000"/>
          <w:sz w:val="28"/>
          <w:szCs w:val="28"/>
        </w:rPr>
        <w:t>AL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הקמפיין ה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התמקדות במסר החשוב של הכל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תה חוויה נפלאה שאני כל כך נרגש לחלוק עם המעריצים שלי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לקציית </w:t>
      </w:r>
      <w:r>
        <w:rPr>
          <w:rFonts w:cs="David" w:ascii="David" w:hAnsi="David"/>
          <w:color w:val="000000"/>
          <w:sz w:val="28"/>
          <w:szCs w:val="28"/>
        </w:rPr>
        <w:t>ALDO Ramadan 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גה את כוכבת העל מרים פא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יא זמ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חקנית ובדר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תהדר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3.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עוקבים בעמוד האינסטגר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ת הקריאייטיב והבימוי של הקמפיין ניהלה חברת </w:t>
      </w:r>
      <w:r>
        <w:rPr>
          <w:rFonts w:cs="David" w:ascii="David" w:hAnsi="David"/>
          <w:color w:val="000000"/>
          <w:sz w:val="28"/>
          <w:szCs w:val="28"/>
        </w:rPr>
        <w:t>GREY Dub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תוף עם הבמאית והיוצרת 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 פסק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לם יהודה 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יתוף </w:t>
      </w:r>
      <w:r>
        <w:rPr>
          <w:rFonts w:cs="David" w:ascii="David" w:hAnsi="David"/>
          <w:color w:val="000000"/>
          <w:sz w:val="28"/>
          <w:szCs w:val="28"/>
        </w:rPr>
        <w:t>Wonderful Productio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ת קולקציית הרמדאן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AL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ן לקנות באינטרנט ובחנויות ברחבי ה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color w:val="000000"/>
          <w:sz w:val="28"/>
          <w:szCs w:val="28"/>
        </w:rPr>
        <w:t>AL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על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6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ומים ברחבי האזו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מונ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מפיין ניתן למצוא </w:t>
      </w:r>
      <w:hyperlink r:id="rId4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כא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pparel Group LLC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קונגלומרט קמעונאי עולמי של אופנה ולייף סטייל השוכן בצומת הדרכים של הכלכלה המודרנ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תת אלפי קונים להוטים באמצעות יותר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2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מעונאיות וב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תגים בכל הפלטפורמות תוך העסקת מעל 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וותים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רבו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bookmarkStart w:id="0" w:name="_Hlk137138232"/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חצבה את נוכחותה החזקה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GC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רחיבה שערים משגשגים לשוק ב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ום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דונ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י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קיסטן ומ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ימות אסטרטגיות ברורות לכניסה לשווקים מתעוררים כמו הונגריה והפיליפי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צרה חוויה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רוצ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פעילה מותגים שמקור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טרליה ואס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ים כוללים שמות מובילים בתחום האו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נעלה וסגנון החיים כמו טומי הילפיג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רלס וקית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ס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ין ו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וס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Jamie’s Italia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ם הורטו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old Stone Creamer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ngl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itual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ייבת את הצמיחה המדהימה שלה לחזון ולהכוונה של המייסדת ו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דינמ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מה גנוואני ו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קחה את החברה מחיל אל חיל מאז הקמתה בשני העשורים האחר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rPr>
          <w:rFonts w:ascii="David" w:hAnsi="David" w:cs="David"/>
          <w:color w:val="000000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apparelglobal.com/en/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LDO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L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תג הדגל של הקבוצ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וסד בשנת </w:t>
      </w:r>
      <w:r>
        <w:rPr>
          <w:rFonts w:cs="David" w:ascii="David" w:hAnsi="David"/>
          <w:color w:val="000000"/>
          <w:sz w:val="28"/>
          <w:szCs w:val="28"/>
        </w:rPr>
        <w:t>197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ספק אופנה לקהל לקוחות מגוון במחירים שהופכים את ההתעדכנות בסגנונות עונתיים למותרות בהישג 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בקרו באתר </w:t>
      </w:r>
      <w:r>
        <w:rPr>
          <w:rFonts w:cs="David" w:ascii="David" w:hAnsi="David"/>
          <w:color w:val="000000"/>
          <w:sz w:val="28"/>
          <w:szCs w:val="28"/>
        </w:rPr>
        <w:t>www.aldogroup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ww.aldoshoes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עקבו אחר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aldo_sho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>#</w:t>
      </w:r>
      <w:r>
        <w:rPr>
          <w:rFonts w:cs="David" w:ascii="David" w:hAnsi="David"/>
          <w:color w:val="000000"/>
          <w:sz w:val="28"/>
          <w:szCs w:val="28"/>
        </w:rPr>
        <w:t>AldoCrew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שתות החברתיות לקבלת עד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NSTAGRAM: @aldo_shoe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TIKTOK: @ALDO_Shoe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FACEBOOK: ALDO Shoe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י אינטרנ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https://en.aldoshoes.ae/ - https://aldo.com.sa/ - </w:t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aldoshoes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R@apparelglobal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לווית להודעה זו זמינה בכתובת</w:t>
      </w:r>
    </w:p>
    <w:p>
      <w:pPr>
        <w:pStyle w:val="Normal"/>
        <w:spacing w:before="280" w:after="280"/>
        <w:rPr>
          <w:rFonts w:ascii="David" w:hAnsi="David" w:cs="David"/>
          <w:color w:val="000000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29420778-df20-45dd-8d82-4042c7ddc3ae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29420778-df20-45dd-8d82-4042c7ddc3ae/en" TargetMode="External"/><Relationship Id="rId4" Type="http://schemas.openxmlformats.org/officeDocument/2006/relationships/hyperlink" Target="https://www.globenewswire.com/Tracker?data=z9Bfs0j3J6YWuc0iYEYwsgGw00ytWNetxJj1fjjXVgGawUyyBKYdjHsVqPgosC-IXiBmgR2ROv3fdM8GmjCctA==" TargetMode="External"/><Relationship Id="rId5" Type="http://schemas.openxmlformats.org/officeDocument/2006/relationships/hyperlink" Target="https://www.globenewswire.com/Tracker?data=BGYYukmg79IbfokhR7SrKiCpPtvqPZZHYQCDktpMKCHH4ejCP40KXCCVT790s24YEDrzczpOCpVXTISqjbf8ao92J22DyKOkP-g-RKCVVJnBsn9HbjJvErc1blp62Qdx" TargetMode="External"/><Relationship Id="rId6" Type="http://schemas.openxmlformats.org/officeDocument/2006/relationships/hyperlink" Target="https://www.globenewswire.com/Tracker?data=a2ET9_z6aOP1BmwXEOiUhDeckqqgb_xlbti2HBRrpRJJXJFmRAgm3fm2n4VQxX29zziRVdDt9FuegMmxqAe-OEicwpTvDyZXcZR-_bukMFY=" TargetMode="External"/><Relationship Id="rId7" Type="http://schemas.openxmlformats.org/officeDocument/2006/relationships/hyperlink" Target="https://www.globenewswire.com/Tracker?data=rtgghbkjFIiQoT1Hlo0-ktdKNXpwMG4YEwTphhTZYG1yTmWpUOqQWXyZByiOKSsEXF7I33U5YX9Ryjhpih33yypnuD4kE940ykXHOVePsq4=" TargetMode="External"/><Relationship Id="rId8" Type="http://schemas.openxmlformats.org/officeDocument/2006/relationships/hyperlink" Target="https://www.globenewswire.com/NewsRoom/AttachmentNg/29420778-df20-45dd-8d82-4042c7ddc3ae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2-19T12:53:00Z</dcterms:modified>
  <cp:revision>2</cp:revision>
  <dc:subject/>
  <dc:title> </dc:title>
</cp:coreProperties>
</file>