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אדם שאול חובר לרוברט בן שושן להשקת חברת ניהול הדוגמניות והכישרונות הישראלית המובילה 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רוברטו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לוס אנג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ס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/ </w:t>
      </w:r>
      <w:r>
        <w:rPr>
          <w:rFonts w:cs="David" w:ascii="David" w:hAnsi="David"/>
          <w:b/>
          <w:bCs/>
          <w:sz w:val="28"/>
          <w:szCs w:val="28"/>
        </w:rPr>
        <w:t>ACCESSWIR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וברטו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Robert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שיתוף פעולה עם היזם אדם שאול ממערב הוליו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 בגאווה על פתיחת הסניף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רחבות זו מסמלת קפיצת מדרגה משמעותית עבור הסוכנות הנוד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יאה את מומחיותה חסרת התקדים בגילוי כישרונות וניהו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לים </w:t>
      </w:r>
      <w:r>
        <w:rPr>
          <w:rFonts w:ascii="David" w:hAnsi="David" w:cs="David"/>
          <w:sz w:val="28"/>
          <w:sz w:val="28"/>
          <w:szCs w:val="28"/>
          <w:rtl w:val="true"/>
        </w:rPr>
        <w:t>מישראל ללב תעשיית הבידור ב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267200" cy="4267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הקמתו ב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רטו הוביל בעקביות את הדרך בגילוי כיש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פך אנשים לא ידועים לסנסציות עול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וברט בן שוש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עינו החדה לכישר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ח כוכבים מאלמוניות מוחלטת לתהילה 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מורן אטי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גמנית בינלאומית שהפכה לשחקנית טלוויזיה פופולרית ב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 ו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דם ש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זם בולט בעל ניסיון רב בהרחבת 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יא מומחיות שלא תסולא בפז לשות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קורד המוכח שלו של הצלחה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מציב את רוברטו חזק בשוק התחרותי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ו וחריפותו האסטרטגית של אדם שאול ימלאו תפקיד מרכזי בקידום קריירות הכישרונות המיוצגות על ידי רוברט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וברטו שואף לשפר את הקריירה של סגל הכישרונות הנוכחי שלו תוך חיפוש פעיל אחר הכישרונות העולים הטובים ביותר 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רחבות זו עולה בקנה אחד עם מחויבותה של הסוכנות לטפח כישרונות ולספק להם את המשאבים וההזדמנויות הדרושים כדי לשגשג בתעשיית הביד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כישרונות הסופרסטארים שרוברטו מנהל כיום ניתן למצוא א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ועה קירל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כת חמש פעמים בטקס פרסי המוזיקה של </w:t>
      </w:r>
      <w:r>
        <w:rPr>
          <w:rFonts w:cs="David" w:ascii="David" w:hAnsi="David"/>
          <w:sz w:val="28"/>
          <w:szCs w:val="28"/>
        </w:rPr>
        <w:t>MT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פה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מופע הישראלי הטוב  ביותר ומשתתפת באירוויזיו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וסלנה רודינ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גמנית מבוקשת הידועה בנוכחותה שובת הלב על המסלול ומחוצה ל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וקארין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ע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ס ישראל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משיכה להכות גלים בתעשיות האופנה והביד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קת רוברטו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מסמנת פרק חדש בהיסטוריה המפוארת של הסוכ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ססת את מעמדה כמובילה בינלאומית בייצוג כישרונות וניהול מוד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הכוונה האסטרטגית של אדם שאול והעין חסרת התקדים של רוברט בן שושן לכיש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רטו עומד להגדיר מחדש את נוף הבידור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ומחוצה 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בקרו באתר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Roberto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רוברטו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וכנות של רוברטו היא מובילה ישראלית בגילוי כישרונות וניהול מו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יצרה כוכבים מאנונימיות מוחלטת להצלחה עול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סוכנות של רוברטו יש מספר מחלקות והתמחויות כולל דוג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ז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שרון והפקות טלוויז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ינו הראשיים ממוקמים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מיאמי ו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וכ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על ידי רוברטו בן שוש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ביל את הסוכנות להצלחה ולהישגים בינלאומי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כיחה את יכולתה להפוך אנשים ממדינה של אנונימיות לסנסציה בינלאומית לאורך הש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dia Inquirie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media@roberto-usa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קבו אחרי אדם שאול ורוברטו ברשתות החברתי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Adam Shaul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Roberto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וכנות רובר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Roberto Agency</w:t>
      </w:r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xKUwFr1z" TargetMode="External"/><Relationship Id="rId3" Type="http://schemas.openxmlformats.org/officeDocument/2006/relationships/hyperlink" Target="https://pr.report/xKUwFr1z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pr.report/M-Zitwnj" TargetMode="External"/><Relationship Id="rId6" Type="http://schemas.openxmlformats.org/officeDocument/2006/relationships/hyperlink" Target="https://pr.report/jZgAPLpB" TargetMode="External"/><Relationship Id="rId7" Type="http://schemas.openxmlformats.org/officeDocument/2006/relationships/hyperlink" Target="https://pr.report/rs3uIQKY" TargetMode="External"/><Relationship Id="rId8" Type="http://schemas.openxmlformats.org/officeDocument/2006/relationships/hyperlink" Target="https://pr.report/S8k2C-WX" TargetMode="External"/><Relationship Id="rId9" Type="http://schemas.openxmlformats.org/officeDocument/2006/relationships/hyperlink" Target="mailto:media@roberto-usa.com" TargetMode="External"/><Relationship Id="rId10" Type="http://schemas.openxmlformats.org/officeDocument/2006/relationships/hyperlink" Target="https://pr.report/CHxjw13g" TargetMode="External"/><Relationship Id="rId11" Type="http://schemas.openxmlformats.org/officeDocument/2006/relationships/hyperlink" Target="https://pr.report/z5reOi2U" TargetMode="External"/><Relationship Id="rId12" Type="http://schemas.openxmlformats.org/officeDocument/2006/relationships/hyperlink" Target="https://pr.report/G-6lqaD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22T11:25:00Z</dcterms:modified>
  <cp:revision>2</cp:revision>
  <dc:subject/>
  <dc:title> </dc:title>
</cp:coreProperties>
</file>