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444444"/>
          <w:kern w:val="2"/>
          <w:sz w:val="36"/>
          <w:szCs w:val="36"/>
          <w:u w:val="single"/>
        </w:rPr>
        <w:t>IRONSCALES</w:t>
      </w:r>
      <w:r>
        <w:rPr>
          <w:rFonts w:cs="David" w:ascii="David" w:hAnsi="David"/>
          <w:b/>
          <w:bCs/>
          <w:color w:val="444444"/>
          <w:kern w:val="2"/>
          <w:sz w:val="36"/>
          <w:szCs w:val="36"/>
          <w:u w:val="single"/>
          <w:rtl w:val="true"/>
          <w:lang w:bidi="he"/>
        </w:rPr>
        <w:t xml:space="preserve"> </w:t>
      </w:r>
      <w:r>
        <w:rPr>
          <w:rFonts w:ascii="David" w:hAnsi="David" w:cs="David"/>
          <w:b/>
          <w:b/>
          <w:bCs/>
          <w:color w:val="444444"/>
          <w:kern w:val="2"/>
          <w:sz w:val="36"/>
          <w:sz w:val="36"/>
          <w:szCs w:val="36"/>
          <w:u w:val="single"/>
          <w:rtl w:val="true"/>
          <w:lang w:bidi="he"/>
        </w:rPr>
        <w:t>מחזקת את ההנהלה הבכירה עם מינויו של גיל מזור לתפקיד מנהל המוצר והמו</w:t>
      </w:r>
      <w:r>
        <w:rPr>
          <w:rFonts w:cs="David" w:ascii="David" w:hAnsi="David"/>
          <w:b/>
          <w:bCs/>
          <w:color w:val="444444"/>
          <w:kern w:val="2"/>
          <w:sz w:val="36"/>
          <w:szCs w:val="36"/>
          <w:u w:val="single"/>
          <w:rtl w:val="true"/>
          <w:lang w:bidi="he"/>
        </w:rPr>
        <w:t>"</w:t>
      </w:r>
      <w:r>
        <w:rPr>
          <w:rFonts w:ascii="David" w:hAnsi="David" w:cs="David"/>
          <w:b/>
          <w:b/>
          <w:bCs/>
          <w:color w:val="444444"/>
          <w:kern w:val="2"/>
          <w:sz w:val="36"/>
          <w:sz w:val="36"/>
          <w:szCs w:val="36"/>
          <w:u w:val="single"/>
          <w:rtl w:val="true"/>
          <w:lang w:bidi="he"/>
        </w:rPr>
        <w:t>פ הראשי והמנהל הכללי בישראל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spacing w:before="0" w:after="360"/>
        <w:ind w:left="0" w:right="0" w:hanging="0"/>
        <w:jc w:val="center"/>
        <w:textAlignment w:val="center"/>
        <w:rPr>
          <w:rFonts w:ascii="David" w:hAnsi="David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bidi="he"/>
        </w:rPr>
        <w:t>מינויו של מזור לתפקיד החדש מבשר על עידן חדש של חדשנות עבור החברה המובילה בתחום אבטחת הדואר האלקטרוני הארגוני באמצעות בינה מלאכותית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אטלנט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"/>
        </w:rPr>
        <w:t>22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בפברואר </w:t>
      </w:r>
      <w:r>
        <w:rPr>
          <w:rFonts w:cs="David" w:ascii="David" w:hAnsi="David"/>
          <w:color w:val="444444"/>
          <w:sz w:val="28"/>
          <w:szCs w:val="28"/>
          <w:lang w:bidi="he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 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IRONSCALES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פלטפורמה המובילה בהגנה על דואר אלקטרוני ארגוני בענן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מגנה על יותר מ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color w:val="444444"/>
          <w:sz w:val="28"/>
          <w:szCs w:val="28"/>
          <w:lang w:bidi="he"/>
        </w:rPr>
        <w:t>13,000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ארגונים גלובלי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וד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 על מינויו של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"/>
        </w:rPr>
        <w:t>גיל מז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 לתפקיד מנהל המוצר והמו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פ הראשי הראשון והמנהל הכללי בישראל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צירופו של גיל לצוות הניהול הבכיר מדגיש את מחויבותה של </w:t>
      </w:r>
      <w:r>
        <w:rPr>
          <w:rFonts w:cs="David" w:ascii="David" w:hAnsi="David"/>
          <w:color w:val="444444"/>
          <w:sz w:val="28"/>
          <w:szCs w:val="28"/>
        </w:rPr>
        <w:t>IRONSCAL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לצמיחה ולחדשנות בתעשיית אבטחת הסייבר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כמנהל הסניף של החברה בישראל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נמצא בתל אביב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גיל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מזור ישמש כמנהל אזורי של צוות של עובדים מוכשרים הכוללים מפתח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מהנדסי למידת מכונ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מנהלי מוצר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נציגי הצלחת לקוח ואנשי מקצוע נוספים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תוך טיפוח תרבות של שיתוף פעולה וחדשנות בליבו של אחד ממרכזי הטכנולוגיה המובילים בעול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במסגרת תפקידו החדש ימלא מזור תפקיד מרכזי בהנעת החדשנות במוצרים חדש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מצוינות הנדסית והבטחת אספקתם של פתרונות אבטחת דוא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ל ברמה עולמית לשוק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ניהול שלו יקדם את החברה בתקופה בה היא מרחיבה את נוכחותה הגלובלית ומאפשרת לארגונים ברחבי העולם להתגונן מפני איומי הפישינג המתפתח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מזור מביא עמו לתפקידו ב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color w:val="444444"/>
          <w:sz w:val="28"/>
          <w:szCs w:val="28"/>
        </w:rPr>
        <w:t>IRONSCALES</w:t>
      </w:r>
      <w:r>
        <w:rPr>
          <w:rFonts w:cs="David" w:ascii="David" w:hAnsi="David"/>
          <w:color w:val="444444"/>
          <w:sz w:val="28"/>
          <w:szCs w:val="28"/>
          <w:lang w:bidi="he"/>
        </w:rPr>
        <w:t xml:space="preserve"> 25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שנות ניסיון בפיתוח מוצר ומומחיות בניהול גלובלי ולמעלה מעשור של ניסיון ניהולי בכיר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כולל כהונות מוצלחות כסגן נשיא בכיר ב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color w:val="444444"/>
          <w:sz w:val="28"/>
          <w:szCs w:val="28"/>
        </w:rPr>
        <w:t>Cybereason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וסגן נשיא בכיר ב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color w:val="444444"/>
          <w:sz w:val="28"/>
          <w:szCs w:val="28"/>
        </w:rPr>
        <w:t>Cellebrite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לכל אורך הקריירה שלו סיפק מזור מוצרים ופתרונות ארגוניים ברמה גבוה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אשר זיכו אותו בהכרה כמוביל בתחומו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ניהול שלו סייע בהנעת שינויים ארגוניים ותרבותיים מוצלח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כולל אימוץ מתודולוגיות גמישות ופרקטיקות של אינטגרציה מתמד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שיפור מתמיד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color w:val="444444"/>
          <w:sz w:val="28"/>
          <w:szCs w:val="28"/>
        </w:rPr>
        <w:t>CI/CD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)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הרקורד המוכח שלו בביצוע פתרונות ארגוניים חדשניים וקידום מצוינות ארגונית תואמת באופן מושלם את משימתה של </w:t>
      </w:r>
      <w:r>
        <w:rPr>
          <w:rFonts w:cs="David" w:ascii="David" w:hAnsi="David"/>
          <w:color w:val="444444"/>
          <w:sz w:val="28"/>
          <w:szCs w:val="28"/>
        </w:rPr>
        <w:t>IRONSCAL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לספק פתרונות אבטחת מידע פורצי דרך לבסיס הלקוחות של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אני נרגש מאד להצטרף לצוות המוכשר של </w:t>
      </w:r>
      <w:r>
        <w:rPr>
          <w:rFonts w:cs="David" w:ascii="David" w:hAnsi="David"/>
          <w:color w:val="444444"/>
          <w:sz w:val="28"/>
          <w:szCs w:val="28"/>
        </w:rPr>
        <w:t>IRONSCAL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ומצפה לתרום להצלחתה המתמשכת של החברה בשנים הבא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אמר גיל מזור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אני מאמין במשימתה של </w:t>
      </w:r>
      <w:r>
        <w:rPr>
          <w:rFonts w:cs="David" w:ascii="David" w:hAnsi="David"/>
          <w:color w:val="444444"/>
          <w:sz w:val="28"/>
          <w:szCs w:val="28"/>
        </w:rPr>
        <w:t>IRONSCAL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להגן על ארגונים מפני איומי פישינג מתקדמ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ואני שמח להוביל את הסניף הישראלי ואת פעילות פיתוח המוצר שלנו ככל שאנו מחדשים ומספקים פתרונות ברמה עולמית ללקוחותינו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אנו מקדמים בברכה את גיל מזור לצוות של </w:t>
      </w:r>
      <w:r>
        <w:rPr>
          <w:rFonts w:cs="David" w:ascii="David" w:hAnsi="David"/>
          <w:color w:val="444444"/>
          <w:sz w:val="28"/>
          <w:szCs w:val="28"/>
        </w:rPr>
        <w:t>IRONSCAL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אמר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"/>
        </w:rPr>
        <w:t>אייל בנישתי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ל החבר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מינוי שלו משקף את המחויבות שלנו לחיזוק צוות ההנהלה הבכירה שלנו ולקידום צמיחה והצלחה ברחבי שוק אבטחת הסייבר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למומחיות של גיל יהיה ערך שלא יסולא בפז בעת שאנו ממשיכים לחדש בקצב מהיר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להרחיב את היצע המוצרים שלנו ולספק פתרונות מובילים בתעשייה לארגונים ולספקי שירותים מנוהל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"/>
        </w:rPr>
        <w:t>משאבים נוספים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למדו כיצד להפחית את איומי הפישינג המתאפשרים באמצעות טכנולוגיות של בינה מלאכותית כגון </w:t>
      </w:r>
      <w:r>
        <w:rPr>
          <w:rFonts w:cs="David" w:ascii="David" w:hAnsi="David"/>
          <w:color w:val="444444"/>
          <w:sz w:val="28"/>
          <w:szCs w:val="28"/>
        </w:rPr>
        <w:t>ChatGPT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דיפ פייק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סמישינג ופישינג של קודי </w:t>
      </w:r>
      <w:r>
        <w:rPr>
          <w:rFonts w:cs="David" w:ascii="David" w:hAnsi="David"/>
          <w:color w:val="444444"/>
          <w:sz w:val="28"/>
          <w:szCs w:val="28"/>
        </w:rPr>
        <w:t>QR</w:t>
      </w:r>
      <w:r>
        <w:rPr>
          <w:rFonts w:cs="David" w:ascii="David" w:hAnsi="David"/>
          <w:color w:val="444444"/>
          <w:sz w:val="28"/>
          <w:szCs w:val="28"/>
          <w:lang w:bidi="he"/>
        </w:rPr>
        <w:t xml:space="preserve"> (</w:t>
      </w:r>
      <w:r>
        <w:rPr>
          <w:rFonts w:cs="David" w:ascii="David" w:hAnsi="David"/>
          <w:color w:val="444444"/>
          <w:sz w:val="28"/>
          <w:szCs w:val="28"/>
        </w:rPr>
        <w:t>quishing</w:t>
      </w:r>
      <w:r>
        <w:rPr>
          <w:rFonts w:cs="David" w:ascii="David" w:hAnsi="David"/>
          <w:color w:val="444444"/>
          <w:sz w:val="28"/>
          <w:szCs w:val="28"/>
          <w:lang w:bidi="h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באמצעות הפלטפורמה הייחודית של </w:t>
      </w:r>
      <w:r>
        <w:rPr>
          <w:rFonts w:cs="David" w:ascii="David" w:hAnsi="David"/>
          <w:color w:val="444444"/>
          <w:sz w:val="28"/>
          <w:szCs w:val="28"/>
        </w:rPr>
        <w:t>IRONSCAL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 </w:t>
      </w:r>
      <w:hyperlink r:id="rId4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rtl w:val="true"/>
            <w:lang w:bidi="he"/>
          </w:rPr>
          <w:t>לאבטחת דוא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rtl w:val="true"/>
            <w:lang w:bidi="he"/>
          </w:rPr>
          <w:t>"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rtl w:val="true"/>
            <w:lang w:bidi="he"/>
          </w:rPr>
          <w:t xml:space="preserve">ל באמצעות תובנות אנושיות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rtl w:val="true"/>
            <w:lang w:bidi="he"/>
          </w:rPr>
          <w:t>(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HI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rtl w:val="true"/>
            <w:lang w:bidi="he"/>
          </w:rPr>
          <w:t xml:space="preserve">)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rtl w:val="true"/>
            <w:lang w:bidi="he"/>
          </w:rPr>
          <w:t xml:space="preserve">ובינה מלאכותית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rtl w:val="true"/>
            <w:lang w:bidi="he"/>
          </w:rPr>
          <w:t>(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AI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rtl w:val="true"/>
            <w:lang w:bidi="he"/>
          </w:rPr>
          <w:t>)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בצעו בדיקת בריאות מיידית לדואר האלקטרוני שלכם כדי לראות איומים קיימים בסביבת הדוא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ל שלכם עם 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Scanback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bidi="h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Day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bidi="he"/>
          </w:rPr>
          <w:t>-90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IRONSCAL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קבלו גישה לבדיקת הדמיה והדרכה חינמית של פישינג עם ™</w:t>
      </w:r>
      <w:r>
        <w:rPr>
          <w:rFonts w:cs="David" w:ascii="David" w:hAnsi="David"/>
          <w:color w:val="444444"/>
          <w:sz w:val="28"/>
          <w:szCs w:val="28"/>
        </w:rPr>
        <w:t>Starter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IRONSCAL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קבו אחר </w:t>
      </w:r>
      <w:r>
        <w:rPr>
          <w:rFonts w:cs="David" w:ascii="David" w:hAnsi="David"/>
          <w:color w:val="444444"/>
          <w:sz w:val="28"/>
          <w:szCs w:val="28"/>
        </w:rPr>
        <w:t>IRONSCAL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Twitter</w:t>
        </w:r>
      </w:hyperlink>
      <w:r>
        <w:rPr>
          <w:rFonts w:cs="David" w:ascii="David" w:hAnsi="David"/>
          <w:color w:val="444444"/>
          <w:sz w:val="28"/>
          <w:szCs w:val="28"/>
          <w:lang w:bidi="he"/>
        </w:rPr>
        <w:t>, 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LinkedIn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Facebook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IRONSCALES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"/>
        </w:rPr>
      </w:pPr>
      <w:r>
        <w:rPr>
          <w:rFonts w:cs="David" w:ascii="David" w:hAnsi="David"/>
          <w:color w:val="444444"/>
          <w:sz w:val="28"/>
          <w:szCs w:val="28"/>
        </w:rPr>
        <w:t>IRONSCAL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היא הפלטפורמה המובילה לאבטחת דואר אלקטרוני בענן עבור ארגונים המשתמשים בבינה מלאכותית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ובתובנות אנושיות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color w:val="444444"/>
          <w:sz w:val="28"/>
          <w:szCs w:val="28"/>
        </w:rPr>
        <w:t>HI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על מנת לבלום מתקפות פישינג מתקדמות העוקפות פתרונות אבטחה מסורתי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פלטפורמת הלמידה העצמית עטורת הפרסים מזהה ומתקנת ללא הרף איומים מתקדמים כגון סיכון של דואר אלקטרוני עסקי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color w:val="444444"/>
          <w:sz w:val="28"/>
          <w:szCs w:val="28"/>
        </w:rPr>
        <w:t>BEC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השתלטות על חשבון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color w:val="444444"/>
          <w:sz w:val="28"/>
          <w:szCs w:val="28"/>
        </w:rPr>
        <w:t>ATO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תחזות ל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color w:val="444444"/>
          <w:sz w:val="28"/>
          <w:szCs w:val="28"/>
        </w:rPr>
        <w:t>VIP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ועוד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כפלטפורמת אבטחת הדוא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ל הפשוטה העוצמתית ביותר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IRONSCAL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עוזרת לארגונים להפחית את הסיכון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להגביר את היעילות של צוות האבטחה וליצור תרבות של מודעות לאבטחת סייבר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המטה של </w:t>
      </w:r>
      <w:r>
        <w:rPr>
          <w:rFonts w:cs="David" w:ascii="David" w:hAnsi="David"/>
          <w:color w:val="444444"/>
          <w:sz w:val="28"/>
          <w:szCs w:val="28"/>
        </w:rPr>
        <w:t>IRONSCAL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נמצא באטלנט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ג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ורג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יה והיא גאה לשרת למעלה מ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color w:val="444444"/>
          <w:sz w:val="28"/>
          <w:szCs w:val="28"/>
          <w:lang w:bidi="he"/>
        </w:rPr>
        <w:t>13,000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לקוחות בכל העול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למידע נוסף היכנסו ל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http://www.ironscales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או ל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hyperlink r:id="rId10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IRONSCALES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lang w:bidi="he"/>
          </w:rPr>
          <w:t>ֲ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rtl w:val="true"/>
            <w:lang w:bidi="he"/>
          </w:rPr>
          <w:t>@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color w:val="9ECC38"/>
          <w:sz w:val="28"/>
          <w:szCs w:val="28"/>
        </w:rPr>
      </w:pPr>
      <w:r>
        <w:rPr>
          <w:rFonts w:ascii="David" w:hAnsi="David" w:cs="David"/>
          <w:color w:val="9ECC38"/>
          <w:sz w:val="28"/>
          <w:sz w:val="28"/>
          <w:szCs w:val="28"/>
          <w:rtl w:val="true"/>
          <w:lang w:bidi="he"/>
        </w:rPr>
        <w:t>איש קשר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דאג דה אורצ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יס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סקרץ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'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מדיה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+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שיווק עבור </w:t>
      </w:r>
      <w:r>
        <w:rPr>
          <w:rFonts w:cs="David" w:ascii="David" w:hAnsi="David"/>
          <w:color w:val="444444"/>
          <w:sz w:val="28"/>
          <w:szCs w:val="28"/>
        </w:rPr>
        <w:t>IRONSCALE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1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doug@scratchmm.com</w:t>
        </w:r>
      </w:hyperlink>
    </w:p>
    <w:p>
      <w:pPr>
        <w:pStyle w:val="Normal"/>
        <w:shd w:fill="FEFEFE" w:val="clear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IRONSCALES</w:t>
      </w:r>
    </w:p>
    <w:p>
      <w:pPr>
        <w:pStyle w:val="Normal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ironscales.com%2F&amp;esheet=53899826&amp;lan=en-US&amp;anchor=IRONSCALES&amp;index=1&amp;md5=9a3c77ddcc7b51c8368c555a07dd1a41" TargetMode="External"/><Relationship Id="rId4" Type="http://schemas.openxmlformats.org/officeDocument/2006/relationships/hyperlink" Target="https://cts.businesswire.com/ct/CT?id=smartlink&amp;url=https%3A%2F%2Fironscales.com%2Fblog%2Fhuman-and-machine&amp;esheet=53899826&amp;lan=en-US&amp;anchor=human+insights+(HI)+and+artificial+intelligence+(AI)+email+security&amp;index=2&amp;md5=df430b6b378c9816d9192f2ff37ade1c" TargetMode="External"/><Relationship Id="rId5" Type="http://schemas.openxmlformats.org/officeDocument/2006/relationships/hyperlink" Target="https://cts.businesswire.com/ct/CT?id=smartlink&amp;url=https%3A%2F%2Fironscales.com%2Fresources%2Ffree-tools-service%2F90-scan-back&amp;esheet=53899826&amp;lan=en-US&amp;anchor=90-Day+Scanback&amp;index=3&amp;md5=c0a3b09239accef1ef661d273c08e4bd" TargetMode="External"/><Relationship Id="rId6" Type="http://schemas.openxmlformats.org/officeDocument/2006/relationships/hyperlink" Target="https://cts.businesswire.com/ct/CT?id=smartlink&amp;url=https%3A%2F%2Ftwitter.com%2FIRONSCALES&amp;esheet=53899826&amp;lan=en-US&amp;anchor=Twitter&amp;index=4&amp;md5=8a5c27d971d9f4cd0773ee14777aedef" TargetMode="External"/><Relationship Id="rId7" Type="http://schemas.openxmlformats.org/officeDocument/2006/relationships/hyperlink" Target="https://cts.businesswire.com/ct/CT?id=smartlink&amp;url=https%3A%2F%2Fwww.linkedin.com%2Fcompany%2Fironscales%2F&amp;esheet=53899826&amp;lan=en-US&amp;anchor=LinkedIn&amp;index=5&amp;md5=093c3b6448bce1c3a5590a84583d5162" TargetMode="External"/><Relationship Id="rId8" Type="http://schemas.openxmlformats.org/officeDocument/2006/relationships/hyperlink" Target="https://cts.businesswire.com/ct/CT?id=smartlink&amp;url=https%3A%2F%2Fwww.facebook.com%2FIRONSCALES&amp;esheet=53899826&amp;lan=en-US&amp;anchor=Facebook&amp;index=6&amp;md5=61a6bea055cfd0592430d630cec76dcc" TargetMode="External"/><Relationship Id="rId9" Type="http://schemas.openxmlformats.org/officeDocument/2006/relationships/hyperlink" Target="https://cts.businesswire.com/ct/CT?id=smartlink&amp;url=http%3A%2F%2Fwww.ironscales.com%2F&amp;esheet=53899826&amp;lan=en-US&amp;anchor=http%3A%2F%2Fwww.ironscales.com&amp;index=7&amp;md5=2690b6261ec1b3e38a8ef0517efd73bc" TargetMode="External"/><Relationship Id="rId10" Type="http://schemas.openxmlformats.org/officeDocument/2006/relationships/hyperlink" Target="https://cts.businesswire.com/ct/CT?id=smartlink&amp;url=https%3A%2F%2Ftwitter.com%2FIRONSCALES%3Fs%3D20%26t%3DG_jOk_E6s2_ncVdhAfVKbA&amp;esheet=53899826&amp;lan=en-US&amp;anchor=@IRONSCALES&amp;index=8&amp;md5=7a71d8d589c7af1ea07668b3ea638684" TargetMode="External"/><Relationship Id="rId11" Type="http://schemas.openxmlformats.org/officeDocument/2006/relationships/hyperlink" Target="mailto:doug@scratchmm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2-23T11:53:00Z</dcterms:modified>
  <cp:revision>2</cp:revision>
  <dc:subject/>
  <dc:title> </dc:title>
</cp:coreProperties>
</file>