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40"/>
          <w:szCs w:val="40"/>
          <w:u w:val="single"/>
          <w:lang w:eastAsia="en-CA"/>
        </w:rPr>
      </w:pP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  <w:lang w:eastAsia="en-CA"/>
        </w:rPr>
        <w:t>קוריה ממנה את סטיב לאווזולי לסגן נשיא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eastAsia="en-CA"/>
        </w:rPr>
        <w:t>,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eastAsia="en-CA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  <w:lang w:eastAsia="en-CA"/>
        </w:rPr>
        <w:t>מוצרים ביולוגי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לב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sz w:val="28"/>
          <w:szCs w:val="28"/>
          <w:lang w:eastAsia="en-US"/>
        </w:rPr>
        <w:t>Curi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ה מובילה למחק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יתוח וייצור לפי חוז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ודיע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יום כי מי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 את סטיב לאווזולי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(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Steve Lavezoli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סגן נשי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תכשי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יולוג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החל מ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26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פברואר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אווזולי יוביל את חטיבת הביולוגיה ש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יפקח על שירותי הגילוי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פיתוח והייצור של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זו תקופה מרגשת עבור הצוות הביולוגי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אנחנו שמחים על הצטרפותו של סטיב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מר מנכ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יליפ מקנא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(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Philip Macnabb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רוחב הניסיון יוצא הדופן של סטיב בהובלת פעילויות מסחריות לפיתוח וייצור תרופות ביולוגיות הופך אותו למתאים באופן טבעי להוביל את מאמצי הביולוגיה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תחת הדרכת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יש לי ביטחון מלא שנקדם את משימתנו לשנות חיים במדעי החי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אחרונה עבד </w:t>
      </w:r>
      <w:bookmarkStart w:id="0" w:name="_Hlk159562182"/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אווזולי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Scorpius Biologics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סטארט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אפ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DMO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מתמקד בפיתוח וייצו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תכשיר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יולוג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קשורים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חיידקים ויונקים כסגן נשיא לפעילות מסחר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פני שהצטרף לסקורפיוס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ו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ב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ארבע שנים בחברת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atalent Biologics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תמקדה בפיתוח עסקי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תרופ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 עבור תוכניות קליניות בשלבים מוקדמים ולאחר מכן התמקדה בשילוב תוכניות מסחרי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וא ג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ב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שנים בתעשיית הגזים התעשייתיים בחברת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Linde Gas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פני שהצטרף ל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W.L. Gore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חטיבת הבי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רמצבטיקה של הסטארט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פים כדי לעבוד על תפקיד מסחרי עסקי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יתוח שוק עבור חומרים חד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עמיים של תרופות בתפזור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וא בעל תואר ראשון בהנדסה כימית מאוניברסיטת פנסילבני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חזיקה בעמדה ייחודית בתעשיית 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DMO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ם היצע מרשים מקצה לקצ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מר לאווזולי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זה כבוד להצטרף לצוות עם מומחיות מדעית כה עמוקה ומטרה מונעת ערכים כדי ליצור השפעה חיובית על חיי המטופל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מידע נוסף על ההיצע הביולוגי ש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א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curiaglobal.com/biologic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uria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גון מוביל ל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תוח וייצור לפי חוז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שת משולבת של 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ם גלובליים 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המשתפים פעולה עם לקוחות ב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מצבטיקה כדי להביא טיפולים משני חיים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צע המוצרים הביולוגיים והמולקולות הקטנות שלנו משתרע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בזכ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יפה באמצעות מסח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כולות רגולטוריות ואנליטיות משול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מחים המדעיים והמתקנים המתקדמים שלנו מספקים את החוויה הטובה מסוגה בייצור חומרים תרופתיים ומוצרי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קרנות לריפ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פקים כל צעד כדי לשפר את חיי המטופ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אות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r>
        <w:rPr>
          <w:rFonts w:cs="David" w:ascii="David" w:hAnsi="David"/>
          <w:color w:val="000000"/>
          <w:sz w:val="28"/>
          <w:szCs w:val="28"/>
        </w:rPr>
        <w:t>curiaglobal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</w:rPr>
        <w:t>Corporate Contac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ana Bhag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11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orporatecommunications@CuriaGlobal.com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נלווית להודעה זו זמינה בכתוב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f9784607-495c-40d3-9e39-b65c8147d1c5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uxls68C-1SBWS4FNC6lZ-WfdXY8CH3lyn8u4NnRl6F60D68uUPr-4lzdvEF2I3lz7ZYBqWxBKfwcZC1yTPVgUucm0vBixbZk4CZsTBXc0ITDPMLPAR0S8Gmpprj5iMb" TargetMode="External"/><Relationship Id="rId3" Type="http://schemas.openxmlformats.org/officeDocument/2006/relationships/hyperlink" Target="https://www.globenewswire.com/Tracker?data=2zrb4F8A1oVV1PAvbNzKLwl_98sl2cfQevBfPrNBrYEwljq5Ov-90xEDhBEogcMC0tUN2lGngPYiEvoIhncDqxYLEfrHqmyRZHQ2LgEkxYZcxr979dxKAhG5qec8Nk34qR7MyBJ94AGD5F9SdbQySg==" TargetMode="External"/><Relationship Id="rId4" Type="http://schemas.openxmlformats.org/officeDocument/2006/relationships/hyperlink" Target="https://www.globenewswire.com/Tracker?data=Fuxls68C-1SBWS4FNC6lZy6PiAFdsNA4yWK3jclnvoLZnRA7GCviqADBrBtXV9N4EH7i5TUvTwjdK5wq_E0bGSvCWJ5QKEjzyrcX_zOAvNAamtClgAuS0VpxaapowSwZLZnhSRJblfkGNaTXnsgtGfrQeIlU7hWuurf8HxV7lDbFhc0KT5uYOslEi347QRmcq5HV9In3-IH7ZfV1HvH2dIBOqA2I71PjTsPlZPARkCbtOtH8_5wjZOVD3qT0T7kOcNjHuvoZLKniB9njDhOI3A=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4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24T04:54:00Z</dcterms:modified>
  <cp:revision>2</cp:revision>
  <dc:subject/>
  <dc:title> </dc:title>
</cp:coreProperties>
</file>