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  <w:lang w:eastAsia="en-US"/>
        </w:rPr>
      </w:pPr>
      <w:r>
        <w:rPr>
          <w:rFonts w:cs="David" w:ascii="David" w:hAnsi="David"/>
          <w:b/>
          <w:bCs/>
          <w:color w:val="000000"/>
          <w:sz w:val="48"/>
          <w:szCs w:val="48"/>
          <w:u w:val="single"/>
          <w:shd w:fill="FFFFFF" w:val="clear"/>
        </w:rPr>
        <w:t>Gordon Brothers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  <w:lang w:eastAsia="en-US"/>
        </w:rPr>
        <w:t xml:space="preserve">מציעים את הסופר יאכטה </w:t>
      </w:r>
      <w:r>
        <w:rPr>
          <w:rFonts w:cs="David" w:ascii="David" w:hAnsi="David"/>
          <w:b/>
          <w:bCs/>
          <w:sz w:val="48"/>
          <w:szCs w:val="48"/>
          <w:u w:val="single"/>
          <w:lang w:eastAsia="en-US"/>
        </w:rPr>
        <w:t>Royal Falcon One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  <w:lang w:eastAsia="en-US"/>
        </w:rPr>
        <w:t>למכירה במשא ומת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Gordon Brothers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האחים גורדו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מחי הנכסים העולמ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ציעים למכירה באופן בלעדי ולפי הסכ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ת הסופר יאכטה </w:t>
      </w:r>
      <w:r>
        <w:rPr>
          <w:rFonts w:cs="David" w:ascii="David" w:hAnsi="David"/>
          <w:sz w:val="28"/>
          <w:szCs w:val="28"/>
          <w:lang w:eastAsia="en-US"/>
        </w:rPr>
        <w:t>Royal Falcon One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Royal Falcon On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בנתה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019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היא יאכטת הקטמרן הסופר יוקרתית היחידה בעולם שנוצרה בידי </w:t>
      </w:r>
      <w:r>
        <w:rPr>
          <w:rFonts w:cs="David" w:ascii="David" w:hAnsi="David"/>
          <w:sz w:val="28"/>
          <w:szCs w:val="28"/>
          <w:lang w:eastAsia="en-US"/>
        </w:rPr>
        <w:t>Studio FA Porsch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ובר בקטמרן נדיבה במיוחד עם ארבעה סיפונים ו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קומות ישיב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היא נהנית מעיצוב בעבודת יד מהטובים ביותר בקטגורי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סופר יאכטה הזו יש טווח של </w:t>
      </w:r>
      <w:r>
        <w:rPr>
          <w:rFonts w:cs="David" w:ascii="David" w:hAnsi="David"/>
          <w:sz w:val="28"/>
          <w:szCs w:val="28"/>
          <w:lang w:eastAsia="en-US"/>
        </w:rPr>
        <w:t>1,20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יילים ימיים והיא מתגאה במתקנים השונים שעל הסיפון הכוללים חמש סוויטות </w:t>
      </w:r>
      <w:r>
        <w:rPr>
          <w:rFonts w:cs="David" w:ascii="David" w:hAnsi="David"/>
          <w:sz w:val="28"/>
          <w:szCs w:val="28"/>
          <w:lang w:eastAsia="en-US"/>
        </w:rPr>
        <w:t>VIP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רבעה תאי צו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ולחן אוכל עם </w:t>
      </w:r>
      <w:r>
        <w:rPr>
          <w:rFonts w:cs="David" w:ascii="David" w:hAnsi="David"/>
          <w:sz w:val="28"/>
          <w:szCs w:val="28"/>
          <w:lang w:eastAsia="en-US"/>
        </w:rPr>
        <w:t>1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שב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לושה בארים ומרפסת שיזוף מרגיעה הכוללת אזור טרקלין ו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וז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וקע רדוד מאפשר ליאכטה לגשת ולעגון במפרצונים המבודדים ב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ויאל פלקון ווא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yal Falcon O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ווה הזדמנות ייחודית עבור הרוכש הנבון לרכוש קטמרן יחיד מסוגו מתח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ן ברו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וליבר וארט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נהל תחום ימיות והערכות שווי 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Gordon Brother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ינה עוגנת בגנו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טליה וזמינה למסירה מהירה בזמן לעונת הקיץ הים תיכ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צרו קשר עם </w:t>
      </w:r>
      <w:r>
        <w:rPr>
          <w:rFonts w:cs="David" w:ascii="David" w:hAnsi="David"/>
          <w:color w:val="000000"/>
          <w:sz w:val="28"/>
          <w:szCs w:val="28"/>
        </w:rPr>
        <w:t>Oliver Vear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oveart@gordonbrothers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פרט כלי שי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באתר האינטרנט שלנו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חים גורדון הקימו פרקטיקה ייעודית לשירותים ימיים והערכות שווי הממנפת עשרות שנות ניסיון בקנ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ה והערכת שווי של נכסים בכלכלה המסחרית והתעשייתית ברחבי 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ן ו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רד מספק שירותי ייעוץ הכוללים ניתוח ציי רכב וחידוש כלי שי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ספוזיציה ואסטרטגיות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Gordon Brothers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ז </w:t>
      </w:r>
      <w:r>
        <w:rPr>
          <w:rFonts w:eastAsia="Calibri" w:cs="David" w:ascii="David" w:hAnsi="David"/>
          <w:sz w:val="28"/>
          <w:szCs w:val="28"/>
        </w:rPr>
        <w:t>1903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חים גורדון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Gordon Brothers</w:t>
      </w:r>
      <w:r>
        <w:rPr>
          <w:rFonts w:eastAsia="Calibri" w:cs="David" w:ascii="David" w:hAnsi="David"/>
          <w:sz w:val="28"/>
          <w:szCs w:val="28"/>
        </w:rPr>
        <w:t xml:space="preserve"> ( </w:t>
      </w:r>
      <w:hyperlink r:id="rId6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www.gordonbrothers.com</w:t>
        </w:r>
      </w:hyperlink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יעו למלוו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ותי ניה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עצים ומשקיעים להתקדם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לכ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נ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י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לוב רב עוצמה של מומחיות והון ל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פת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פתרונות מותאמים על בסיס משולב או עצמא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בעה תחומי שירות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רכות שו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כי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מון והשק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אם כדי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ד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צמיחה או להקל על איחוד אסטרטג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ordon Brother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פים פעולה עם חברות במגזר הקמעונ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חרי והתעשייתי כדי לספק נזילות מרב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עמיד נכסים לשימו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בוה והטוב ב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קט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תחייב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צ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 שנה השקעות והערכות בשווי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ספ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ן לטווח קצר וארוך ללקו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הליכ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נ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Gordon Brother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ווה ומשקי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מותג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וד ונכסים אח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ח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פר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מנת לספק ללקוחות פתרונות נזילות מעבר לשירו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כיש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הערכה המובילים ב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ה החברה בבוסט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רדים בחמש יבש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Lauren Nadea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ordon Br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1.617.422.65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lnadeau@gordonbrothers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Calibri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GaZwTygSI6Ol9a37pJ6rQgTHLdlVJXaOt_eQAI5JJ2mqOnUMbZ0l_PNFr76T-2DxEQFBzIqL505QajurNbzDaUkARCY5wIIPqA09_SNTRXuvToFKuQTLQIAgecz4zevtm3rUP5jRA4lllAV8JS5IiMyYywaR8WO9MudVTTQpVEo7xcNrwBKgJOMu5hY7dR6e" TargetMode="External"/><Relationship Id="rId3" Type="http://schemas.openxmlformats.org/officeDocument/2006/relationships/hyperlink" Target="https://www.globenewswire.com/Tracker?data=j4E2gcqvFCxot4CYE_noko-8VOFY5jKZlQ769HQPz9eoQfNDSv0bK1gx9ppJ6gNYnnV1CuqnJT1ucr_fW_Rh4-_OB6-4HcNebB4nX8F0nvn_mbDOzmRPbKmBNGHIOxD0" TargetMode="External"/><Relationship Id="rId4" Type="http://schemas.openxmlformats.org/officeDocument/2006/relationships/hyperlink" Target="https://www.globenewswire.com/Tracker?data=KBAHHlp_KFUmLkup-ptok1VFbbgeZXikWvZQp2bQKdwPNb8o2oi_K5zBXbYlTbgURURnjHlDGvJZGzIYcZeuExwcoACuCojAgy-u6igx0eIFFJBjTdzSjsauvmwvXGbq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ww.globenewswire.com/Tracker?data=mhzZ9PuA2qLAOVrwUJDmTzcxxNAN11WyB9Ra1_N5ywmHgcKeL5tnTU5zBtQZSyTTird0yqZpeAYYpAHTYrya2N8KMeEmGAilxFbQ--Xw8XM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04T12:30:00Z</dcterms:modified>
  <cp:revision>2</cp:revision>
  <dc:subject/>
  <dc:title> </dc:title>
</cp:coreProperties>
</file>