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40"/>
          <w:szCs w:val="40"/>
          <w:u w:val="single"/>
          <w:lang w:eastAsia="en-US"/>
        </w:rPr>
      </w:pPr>
      <w:r>
        <w:rPr>
          <w:rFonts w:cs="David" w:ascii="David" w:hAnsi="David"/>
          <w:sz w:val="36"/>
          <w:szCs w:val="36"/>
          <w:u w:val="single"/>
          <w:rtl w:val="true"/>
          <w:lang w:eastAsia="en-US"/>
        </w:rPr>
        <w:br/>
      </w:r>
      <w:r>
        <w:rPr>
          <w:rFonts w:cs="David" w:ascii="David" w:hAnsi="David"/>
          <w:b/>
          <w:bCs/>
          <w:sz w:val="40"/>
          <w:szCs w:val="40"/>
          <w:u w:val="single"/>
          <w:lang w:eastAsia="en-US"/>
        </w:rPr>
        <w:t>CallTower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eastAsia="en-US"/>
        </w:rPr>
        <w:t>פורצת לאזור חדש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פתרון הטלפוניה </w:t>
      </w:r>
      <w:r>
        <w:rPr>
          <w:rFonts w:cs="David" w:ascii="David" w:hAnsi="David"/>
          <w:b/>
          <w:bCs/>
          <w:sz w:val="40"/>
          <w:szCs w:val="40"/>
          <w:u w:val="single"/>
          <w:lang w:eastAsia="en-US"/>
        </w:rPr>
        <w:t>Operator Connect for Microsoft Teams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מושק כעת ברחבי </w:t>
      </w:r>
      <w:r>
        <w:rPr>
          <w:rFonts w:cs="David" w:ascii="David" w:hAnsi="David"/>
          <w:b/>
          <w:bCs/>
          <w:sz w:val="40"/>
          <w:szCs w:val="40"/>
          <w:u w:val="single"/>
          <w:lang w:eastAsia="en-US"/>
        </w:rPr>
        <w:t>EMEA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40"/>
          <w:szCs w:val="40"/>
          <w:u w:val="single"/>
          <w:lang w:eastAsia="en-US"/>
        </w:rPr>
      </w:pPr>
      <w:r>
        <w:rPr>
          <w:rFonts w:cs="David" w:ascii="David" w:hAnsi="David"/>
          <w:b/>
          <w:bCs/>
          <w:color w:val="222222"/>
          <w:sz w:val="40"/>
          <w:szCs w:val="40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lang w:eastAsia="en-US"/>
        </w:rPr>
      </w:pPr>
      <w:r>
        <w:rPr>
          <w:rFonts w:cs="David" w:ascii="David" w:hAnsi="David"/>
          <w:b/>
          <w:bCs/>
          <w:sz w:val="32"/>
          <w:szCs w:val="32"/>
          <w:lang w:eastAsia="en-US"/>
        </w:rPr>
        <w:t>CallTower</w:t>
      </w:r>
      <w:r>
        <w:rPr>
          <w:rFonts w:cs="David" w:ascii="David" w:hAnsi="David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  <w:lang w:eastAsia="en-US"/>
        </w:rPr>
        <w:t xml:space="preserve">מכינה את השטח לצמיחה מהפכנית בשווקים האירופאיים כספקית </w:t>
      </w:r>
      <w:r>
        <w:rPr>
          <w:rFonts w:cs="David" w:ascii="David" w:hAnsi="David"/>
          <w:b/>
          <w:bCs/>
          <w:sz w:val="32"/>
          <w:szCs w:val="32"/>
          <w:lang w:eastAsia="en-US"/>
        </w:rPr>
        <w:t>Operator Connect</w:t>
      </w:r>
      <w:r>
        <w:rPr>
          <w:rFonts w:cs="David" w:ascii="David" w:hAnsi="David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  <w:lang w:eastAsia="en-US"/>
        </w:rPr>
        <w:t>מובילה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ולט לייק סי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ט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ס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סט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hyperlink r:id="rId2" w:tgtFrame="_blank">
        <w:r>
          <w:rPr>
            <w:rStyle w:val="InternetLink"/>
            <w:rFonts w:cs="David" w:ascii="David" w:hAnsi="David"/>
            <w:color w:val="1155CC"/>
            <w:sz w:val="28"/>
            <w:szCs w:val="28"/>
            <w:lang w:eastAsia="en-US"/>
          </w:rPr>
          <w:t>CallTower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לוצה עולמית באספקת פתרונות מתקדמים מבוססי ענן לתקשורת אחוד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רכזי שירות ושיתוף פעול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כריזה בגאווה על הרחבת השירות </w:t>
      </w:r>
      <w:hyperlink r:id="rId3" w:tgtFrame="_blank">
        <w:r>
          <w:rPr>
            <w:rStyle w:val="InternetLink"/>
            <w:rFonts w:cs="David" w:ascii="David" w:hAnsi="David"/>
            <w:color w:val="1155CC"/>
            <w:sz w:val="28"/>
            <w:szCs w:val="28"/>
            <w:lang w:eastAsia="en-US"/>
          </w:rPr>
          <w:t>Operator Connect for Microsoft Teams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שלה לאזור </w:t>
      </w:r>
      <w:r>
        <w:rPr>
          <w:rFonts w:cs="David" w:ascii="David" w:hAnsi="David"/>
          <w:sz w:val="28"/>
          <w:szCs w:val="28"/>
          <w:lang w:eastAsia="en-US"/>
        </w:rPr>
        <w:t>EMEA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אז </w:t>
      </w:r>
      <w:hyperlink r:id="rId4" w:tgtFrame="_blank">
        <w:r>
          <w:rPr>
            <w:rStyle w:val="InternetLink"/>
            <w:rFonts w:ascii="David" w:hAnsi="David" w:cs="David"/>
            <w:color w:val="1155CC"/>
            <w:sz w:val="28"/>
            <w:sz w:val="28"/>
            <w:szCs w:val="28"/>
            <w:rtl w:val="true"/>
            <w:lang w:eastAsia="en-US"/>
          </w:rPr>
          <w:t xml:space="preserve">שהפכה לאחת הספקיות הנבחרות של </w:t>
        </w:r>
        <w:r>
          <w:rPr>
            <w:rStyle w:val="InternetLink"/>
            <w:rFonts w:cs="David" w:ascii="David" w:hAnsi="David"/>
            <w:color w:val="1155CC"/>
            <w:sz w:val="28"/>
            <w:szCs w:val="28"/>
            <w:lang w:eastAsia="en-US"/>
          </w:rPr>
          <w:t>Operator Connect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בספטמבר </w:t>
      </w:r>
      <w:r>
        <w:rPr>
          <w:rFonts w:cs="David" w:ascii="David" w:hAnsi="David"/>
          <w:sz w:val="28"/>
          <w:szCs w:val="28"/>
          <w:lang w:eastAsia="en-US"/>
        </w:rPr>
        <w:t>2021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CallTowe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שיכה להרחיב את טווח ההגעה של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כרזה זו מהווה ציון דרך משמעותי בעת שהחברה מרחיבה את שירותיה לאוסטרי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לגי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דנמרק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פינלנד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צרפ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גרמני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ונגרי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ירלנד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יטלי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וקסמבורג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ולנד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ורבגי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פולין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פורטוגל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ספרד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וודיה ושוויץ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תרחבות זו נבנית על הנוכחות המבוססת של החברה בארצות הבר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קנדה ובריטני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ומחזקת עוד יותר את המחויבות של </w:t>
      </w:r>
      <w:r>
        <w:rPr>
          <w:rFonts w:cs="David" w:ascii="David" w:hAnsi="David"/>
          <w:sz w:val="28"/>
          <w:szCs w:val="28"/>
          <w:lang w:eastAsia="en-US"/>
        </w:rPr>
        <w:t>CallTowe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שיפור </w:t>
      </w:r>
      <w:hyperlink r:id="rId5" w:tgtFrame="_blank">
        <w:r>
          <w:rPr>
            <w:rStyle w:val="InternetLink"/>
            <w:rFonts w:ascii="David" w:hAnsi="David" w:cs="David"/>
            <w:color w:val="1155CC"/>
            <w:sz w:val="28"/>
            <w:sz w:val="28"/>
            <w:szCs w:val="28"/>
            <w:rtl w:val="true"/>
            <w:lang w:eastAsia="en-US"/>
          </w:rPr>
          <w:t>התקשורת העולמית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CallTowe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נמצאת בחזית המהפכה בפתרונות התקשורת לעסקים ברחבי </w:t>
      </w:r>
      <w:r>
        <w:rPr>
          <w:rFonts w:cs="David" w:ascii="David" w:hAnsi="David"/>
          <w:sz w:val="28"/>
          <w:szCs w:val="28"/>
          <w:lang w:eastAsia="en-US"/>
        </w:rPr>
        <w:t>EMEA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על ידי שימוש במטבעות מקומיים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ולל אירו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ליש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ט הבריטי ואחר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אמצעות אפשור השימוש 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Operator Connect for Microsoft Teams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ירות חדשני זה משנה את הדרך בה ארגונים מתחברים על ידי אספקת </w:t>
      </w:r>
      <w:hyperlink r:id="rId6" w:tgtFrame="_blank">
        <w:r>
          <w:rPr>
            <w:rStyle w:val="InternetLink"/>
            <w:rFonts w:ascii="David" w:hAnsi="David" w:cs="David"/>
            <w:color w:val="1155CC"/>
            <w:sz w:val="28"/>
            <w:sz w:val="28"/>
            <w:szCs w:val="28"/>
            <w:rtl w:val="true"/>
            <w:lang w:eastAsia="en-US"/>
          </w:rPr>
          <w:t xml:space="preserve">גישה קולית מבוססת </w:t>
        </w:r>
        <w:r>
          <w:rPr>
            <w:rStyle w:val="InternetLink"/>
            <w:rFonts w:cs="David" w:ascii="David" w:hAnsi="David"/>
            <w:color w:val="1155CC"/>
            <w:sz w:val="28"/>
            <w:szCs w:val="28"/>
            <w:lang w:eastAsia="en-US"/>
          </w:rPr>
          <w:t>PSTN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ישירות בתוך </w:t>
      </w:r>
      <w:r>
        <w:rPr>
          <w:rFonts w:cs="David" w:ascii="David" w:hAnsi="David"/>
          <w:sz w:val="28"/>
          <w:szCs w:val="28"/>
          <w:lang w:eastAsia="en-US"/>
        </w:rPr>
        <w:t>Teams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די לשפר באופן משמעותי את חוויית הלקוח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עבר לכך ש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Operator Connec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פשט את האינטגרציה בין רשת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וא גם מייעל את אספקת וניהול </w:t>
      </w:r>
      <w:r>
        <w:rPr>
          <w:rFonts w:ascii="Arial" w:hAnsi="Arial" w:cs="Arial"/>
          <w:sz w:val="28"/>
          <w:sz w:val="28"/>
          <w:szCs w:val="28"/>
          <w:rtl w:val="true"/>
          <w:lang w:eastAsia="en-US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שתמש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זה מוביל למודלי תמיכה משופרים שמשפרים את איכות השירות הכולל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sz w:val="28"/>
          <w:szCs w:val="28"/>
          <w:lang w:eastAsia="en-US"/>
        </w:rPr>
        <w:t>CallTowe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אז </w:t>
      </w:r>
      <w:r>
        <w:rPr>
          <w:rFonts w:cs="David" w:ascii="David" w:hAnsi="David"/>
          <w:sz w:val="28"/>
          <w:szCs w:val="28"/>
          <w:lang w:eastAsia="en-US"/>
        </w:rPr>
        <w:t>2018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ספקת את </w:t>
      </w:r>
      <w:hyperlink r:id="rId7" w:tgtFrame="_blank">
        <w:r>
          <w:rPr>
            <w:rStyle w:val="InternetLink"/>
            <w:rFonts w:cs="David" w:ascii="David" w:hAnsi="David"/>
            <w:color w:val="1155CC"/>
            <w:sz w:val="28"/>
            <w:szCs w:val="28"/>
            <w:lang w:eastAsia="en-US"/>
          </w:rPr>
          <w:t>Microsoft Teams Voice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משתמשים 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EMEA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למעלה מ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70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דינות ברחבי העולם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Operator Connect for Microsoft Teams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של </w:t>
      </w:r>
      <w:r>
        <w:rPr>
          <w:rFonts w:cs="David" w:ascii="David" w:hAnsi="David"/>
          <w:sz w:val="28"/>
          <w:szCs w:val="28"/>
          <w:lang w:eastAsia="en-US"/>
        </w:rPr>
        <w:t>CallTowe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אפשר את השימוש בשירותי קול מבוססי </w:t>
      </w:r>
      <w:r>
        <w:rPr>
          <w:rFonts w:cs="David" w:ascii="David" w:hAnsi="David"/>
          <w:sz w:val="28"/>
          <w:szCs w:val="28"/>
          <w:lang w:eastAsia="en-US"/>
        </w:rPr>
        <w:t>PSTN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באזורים שאינם מכוסים בידי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Microsoft Calling Plans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יכולת זו חיונית לעסקים השואפים לשמור על נוכחות גלובל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מספקת להם יתרון תחרותי בשוק הנוכחי שנע בקצב מהי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באמצעות מינוף המומחיות והתמיכה של </w:t>
      </w:r>
      <w:r>
        <w:rPr>
          <w:rFonts w:cs="David" w:ascii="David" w:hAnsi="David"/>
          <w:sz w:val="28"/>
          <w:szCs w:val="28"/>
          <w:lang w:eastAsia="en-US"/>
        </w:rPr>
        <w:t>CallTowe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ברות יכולות להבטיח מסגרת תקשורת יציבה ואמינ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חיונית לשגשוג בעידן הדיגיטל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פונקציונליות זו מאפשרת להם לחבר ללא מאמץ שירותי שיח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רכוש מספרי טלפון ולהקצות רכיבים אלה למשתמשים כדי להבטיח זרימה תפעולית חלק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sz w:val="28"/>
          <w:szCs w:val="28"/>
          <w:lang w:eastAsia="en-US"/>
        </w:rPr>
        <w:t>CallTowe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ולטת בכך שהיא מציעה </w:t>
      </w:r>
      <w:hyperlink r:id="rId8" w:tgtFrame="_blank">
        <w:r>
          <w:rPr>
            <w:rStyle w:val="InternetLink"/>
            <w:rFonts w:ascii="David" w:hAnsi="David" w:cs="David"/>
            <w:color w:val="1155CC"/>
            <w:sz w:val="28"/>
            <w:sz w:val="28"/>
            <w:szCs w:val="28"/>
            <w:rtl w:val="true"/>
            <w:lang w:eastAsia="en-US"/>
          </w:rPr>
          <w:t>תמיכה טכנית</w:t>
        </w:r>
      </w:hyperlink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 וניהול הרשת הקולית והתשת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בשחרור העסקים מהמורכבות הטמונה במשימות אלו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CallTowe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שפרת את </w:t>
      </w:r>
      <w:r>
        <w:rPr>
          <w:rFonts w:cs="David" w:ascii="David" w:hAnsi="David"/>
          <w:sz w:val="28"/>
          <w:szCs w:val="28"/>
          <w:lang w:eastAsia="en-US"/>
        </w:rPr>
        <w:t>Operator Connect for Microsoft Teams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מספקת מענה יעיל לצרכי תקשורת חיוניים באמצעות חבילה מקיפה של אינטגרציות עסקי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זה כולל </w:t>
      </w:r>
      <w:hyperlink r:id="rId9" w:tgtFrame="_blank">
        <w:r>
          <w:rPr>
            <w:rStyle w:val="InternetLink"/>
            <w:rFonts w:ascii="David" w:hAnsi="David" w:cs="David"/>
            <w:color w:val="1155CC"/>
            <w:sz w:val="28"/>
            <w:sz w:val="28"/>
            <w:szCs w:val="28"/>
            <w:rtl w:val="true"/>
            <w:lang w:eastAsia="en-US"/>
          </w:rPr>
          <w:t xml:space="preserve">תכונות מתקדמות של מסרוני </w:t>
        </w:r>
        <w:r>
          <w:rPr>
            <w:rStyle w:val="InternetLink"/>
            <w:rFonts w:cs="David" w:ascii="David" w:hAnsi="David"/>
            <w:color w:val="1155CC"/>
            <w:sz w:val="28"/>
            <w:szCs w:val="28"/>
            <w:lang w:eastAsia="en-US"/>
          </w:rPr>
          <w:t>SMS/MMS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קלטות תחת רגולציה מחמיר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ירותי חירום חיוניים היכן שאפש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ויכולות טיפול אמינות </w:t>
      </w:r>
      <w:hyperlink r:id="rId10" w:tgtFrame="_blank">
        <w:r>
          <w:rPr>
            <w:rStyle w:val="InternetLink"/>
            <w:rFonts w:ascii="David" w:hAnsi="David" w:cs="David"/>
            <w:color w:val="1155CC"/>
            <w:sz w:val="28"/>
            <w:sz w:val="28"/>
            <w:szCs w:val="28"/>
            <w:rtl w:val="true"/>
            <w:lang w:eastAsia="en-US"/>
          </w:rPr>
          <w:t>בכשלים באמצעות לחיצה אחת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יתרה מכך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CallTowe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ספקת מגוון </w:t>
      </w:r>
      <w:hyperlink r:id="rId11" w:tgtFrame="_blank">
        <w:r>
          <w:rPr>
            <w:rStyle w:val="InternetLink"/>
            <w:rFonts w:ascii="David" w:hAnsi="David" w:cs="David"/>
            <w:color w:val="1155CC"/>
            <w:sz w:val="28"/>
            <w:sz w:val="28"/>
            <w:szCs w:val="28"/>
            <w:rtl w:val="true"/>
            <w:lang w:eastAsia="en-US"/>
          </w:rPr>
          <w:t>פתרונות חדשניים למרכזי שירות</w:t>
        </w:r>
      </w:hyperlink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 בין שירותים אחר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אפשרים לעסקים לשפר באופן משמעותי את מסגרות התקשורת שלהם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CallTow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רגשת לעמוד בהבטחה שלנו לספק שירות ללקוחות באזור </w:t>
      </w:r>
      <w:r>
        <w:rPr>
          <w:rFonts w:cs="David" w:ascii="David" w:hAnsi="David"/>
          <w:color w:val="000000"/>
          <w:sz w:val="28"/>
          <w:szCs w:val="28"/>
        </w:rPr>
        <w:t>EME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כריז מנהל ההכנסות הראשי של </w:t>
      </w:r>
      <w:r>
        <w:rPr>
          <w:rFonts w:cs="David" w:ascii="David" w:hAnsi="David"/>
          <w:color w:val="000000"/>
          <w:sz w:val="28"/>
          <w:szCs w:val="28"/>
        </w:rPr>
        <w:t>CallTow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ליאם רוביו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שקה של </w:t>
      </w:r>
      <w:r>
        <w:rPr>
          <w:rFonts w:cs="David" w:ascii="David" w:hAnsi="David"/>
          <w:color w:val="000000"/>
          <w:sz w:val="28"/>
          <w:szCs w:val="28"/>
        </w:rPr>
        <w:t>Operator Conne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color w:val="000000"/>
          <w:sz w:val="28"/>
          <w:szCs w:val="28"/>
        </w:rPr>
        <w:t>Microsoft Team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מנת את פסגת המחויבות ה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מחולל מהפכה באופן שבו הלקוחות שלנו מתחב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ציע מעבר חלק והטמעה ללא מאמ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הרחבת הכיסוי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די הפעלת </w:t>
      </w:r>
      <w:r>
        <w:rPr>
          <w:rFonts w:cs="David" w:ascii="David" w:hAnsi="David"/>
          <w:color w:val="000000"/>
          <w:sz w:val="28"/>
          <w:szCs w:val="28"/>
        </w:rPr>
        <w:t>Team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הרשת הגלובלית של </w:t>
      </w:r>
      <w:r>
        <w:rPr>
          <w:rFonts w:cs="David" w:ascii="David" w:hAnsi="David"/>
          <w:color w:val="000000"/>
          <w:sz w:val="28"/>
          <w:szCs w:val="28"/>
        </w:rPr>
        <w:t>CallTow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לא רק תומכים בלקוחות האירופי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>;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עצימים אות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ספקים מגוון אפשרויות המותאמות לצרכים המגוונים של כוח העבודה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בטיחים שלכל משתמש יהיה בדיוק מה שהוא צריך כדי להצט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CallTow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צבה את עצמה אסטרטגית כמובילה בפתרונות תקשורת על ידי פיתוח </w:t>
      </w:r>
      <w:r>
        <w:rPr>
          <w:rFonts w:cs="David" w:ascii="David" w:hAnsi="David"/>
          <w:color w:val="000000"/>
          <w:sz w:val="28"/>
          <w:szCs w:val="28"/>
        </w:rPr>
        <w:t>CallTower Conne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 הקצאה חדשני שנועד לייעל ולפשט את ניהול שירות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ורטל קנייני זה הוא עדות למחויבות של </w:t>
      </w:r>
      <w:r>
        <w:rPr>
          <w:rFonts w:cs="David" w:ascii="David" w:hAnsi="David"/>
          <w:color w:val="000000"/>
          <w:sz w:val="28"/>
          <w:szCs w:val="28"/>
        </w:rPr>
        <w:t>CallTow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עצים עסקים עם היכולת להתאים אישית ולשלוט ללא מאמץ בפלטפורמות התקשור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color w:val="000000"/>
          <w:sz w:val="28"/>
          <w:szCs w:val="28"/>
        </w:rPr>
        <w:t>CallTower Conne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תמשים מקבלים גישה לממשק ידידותי למשתמש המאפשר הקצאה מהירה ויעילה של מגוון רחב של שירותי </w:t>
      </w:r>
      <w:r>
        <w:rPr>
          <w:rFonts w:cs="David" w:ascii="David" w:hAnsi="David"/>
          <w:color w:val="000000"/>
          <w:sz w:val="28"/>
          <w:szCs w:val="28"/>
        </w:rPr>
        <w:t>CallTow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ה כולל הקצאה חלקה של פתרונות </w:t>
      </w:r>
      <w:r>
        <w:rPr>
          <w:rFonts w:cs="David" w:ascii="David" w:hAnsi="David"/>
          <w:color w:val="000000"/>
          <w:sz w:val="28"/>
          <w:szCs w:val="28"/>
        </w:rPr>
        <w:t>Microsof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CallTow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חיבורי מפע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תוב יש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CC High Direct Routing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icrosoft 36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כלי תקשורת חיוני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שטות והיעילות של </w:t>
      </w:r>
      <w:r>
        <w:rPr>
          <w:rFonts w:cs="David" w:ascii="David" w:hAnsi="David"/>
          <w:color w:val="000000"/>
          <w:sz w:val="28"/>
          <w:szCs w:val="28"/>
        </w:rPr>
        <w:t>CallTower Conne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רושן שעסקים יכולים להתאים במהירות את אסטרטגיות התקשורת שלהם כדי לענות על הצרכים המתפתחים ללא צורך בידע טכני נרחב או תמיכ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12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 xml:space="preserve">אודות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CallTower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אז הקמתה בשנת </w:t>
      </w:r>
      <w:r>
        <w:rPr>
          <w:rFonts w:cs="David" w:ascii="David" w:hAnsi="David"/>
          <w:color w:val="000000"/>
          <w:sz w:val="28"/>
          <w:szCs w:val="28"/>
        </w:rPr>
        <w:t>200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CallTow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פתחה לספקית פתרונות תקשורת ענן גלובלית מבוססת ענן ברמה ארגונ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קשורת מאוחד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קד שירות ושיתוף פעו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ור ארגונים צומח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CallTow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לבת ותומכת בפתרונות מובילים ב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color w:val="000000"/>
          <w:sz w:val="28"/>
          <w:szCs w:val="28"/>
        </w:rPr>
        <w:t>Microsoft® Team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S Teams Direct Routing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CC High Teams Direct Routing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icrosoft® 365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Cisco® Webex Calling / UCM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Cisco® CCP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Zoom Phone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Zoom (BYOB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רבע אפשרויות למוקדי ש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color w:val="000000"/>
          <w:sz w:val="28"/>
          <w:szCs w:val="28"/>
        </w:rPr>
        <w:t>Five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קוחות עסק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צרו קשר עם </w:t>
      </w:r>
      <w:hyperlink r:id="rId13">
        <w:r>
          <w:rPr>
            <w:rStyle w:val="InternetLink"/>
            <w:rFonts w:cs="David" w:ascii="David" w:hAnsi="David"/>
            <w:sz w:val="28"/>
            <w:szCs w:val="28"/>
          </w:rPr>
          <w:t>marketing@calltower.com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Kade Herb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CallTower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80034754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arketing@calltower.com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Calibri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IIyhU4OiHaNKcn0Li-UHg3H4Yas2GinK33MhDbwPH-UXhq6ihLuabNEs-QX7oOwBcrGxA6n3nzOKG5uMbveiaw==" TargetMode="External"/><Relationship Id="rId3" Type="http://schemas.openxmlformats.org/officeDocument/2006/relationships/hyperlink" Target="https://www.globenewswire.com/Tracker?data=AQliTsC_8GBnnasOcsLugaTsjNu7GCQkkRXqRo5EME3jS2UhSKCJH1gBM3PQcDUWxEfGCuS7FvekT7wZ80GOYzw7nrXw82dY8r7YPLxjsy3n-RC8gBEtIw4Z20KCiQgZpHL6ZQs-xnxMQPwP-nJCRqWahTlpFxZvaRskSy3xFiQ=" TargetMode="External"/><Relationship Id="rId4" Type="http://schemas.openxmlformats.org/officeDocument/2006/relationships/hyperlink" Target="https://www.globenewswire.com/Tracker?data=DHD1Ff27KxxoWWpQPm7ED2zK8PB6G4tiFbQxKz56LVDlwN0LouD3_4HiQgSb95Pt3alNE9fM8mFBD8ocKoDI_VVbGI1V-rlXrlF38U-lDBf4vbS1SyPLtq-ShaM2j4NrOzuZ893oMOxmvttf3K_zXlTinRRRLtCtLOTzeFIO-lU297X07aNRPOyAilbVkOnFG1AZngTBHC92UCR3YzSWgCPjWAWdzZDKgkCRWadiRpE=" TargetMode="External"/><Relationship Id="rId5" Type="http://schemas.openxmlformats.org/officeDocument/2006/relationships/hyperlink" Target="https://www.globenewswire.com/Tracker?data=ZzwFTmlCtVI-55Tgb_EZM66c4rYQMu_WdNxo5vqt6JlhxhqWCeMmARbKATdej_oR_HoKJC0S4rnsXyl6AKCZCvIAqO7H1aVFwo6ygL2WEew2UMzPBH1XbiRKRdAyMPdaY5-fwtwm81utGb2RYw34Wg==" TargetMode="External"/><Relationship Id="rId6" Type="http://schemas.openxmlformats.org/officeDocument/2006/relationships/hyperlink" Target="https://www.globenewswire.com/Tracker?data=JvPgeOa2zbMU0B5fXni2xjIoGL1yQLWu1qYjI_xsZsknItZbmEZtstm9H32a4KkrE6KHIwbv9UUZ5lERz2LKZbcEpTbFaA-lFzqWcT-PNoI=" TargetMode="External"/><Relationship Id="rId7" Type="http://schemas.openxmlformats.org/officeDocument/2006/relationships/hyperlink" Target="https://www.globenewswire.com/Tracker?data=76U4BSpA2TeHARFYOYHO3RlPMvaGjwsLO7BC_qf6ZaVao0MjmB5cmKRD-C80EHXkwjTMnhLB57s1DOdlLkJbRC52Mr70-_kYYURDj-IoMVpdQqe7LOepwdQVpmtDF_SveiVxK3cwtt5ZR7YL8AdORw==" TargetMode="External"/><Relationship Id="rId8" Type="http://schemas.openxmlformats.org/officeDocument/2006/relationships/hyperlink" Target="https://www.globenewswire.com/Tracker?data=gIj3o57SmdD_WHqQrPMaoZRKsBGCxq_TTnv9w9bxQBsPv8_JwXYyX93TXrOEnDRoXrxR291xgfjXDUk2Qcd5ihhpttDdIpmj7EbyrKLIdUQ=" TargetMode="External"/><Relationship Id="rId9" Type="http://schemas.openxmlformats.org/officeDocument/2006/relationships/hyperlink" Target="https://www.globenewswire.com/Tracker?data=EWQtAo8RoU1U_jbKrYkVC_VsThcELzp0uyIW1fr9tB2OdFyDEV1TJcbRdhxtde5QJQ5hxLy39sSDSn3WHeoCLVjBvOff8mFzYLKgQLmgnwpJU95pHb_gjJ6DlCpv4YYKz4KREIEhzhIeoni3H5tUILLXComUrCHGUyJ8NXL5ETE=" TargetMode="External"/><Relationship Id="rId10" Type="http://schemas.openxmlformats.org/officeDocument/2006/relationships/hyperlink" Target="https://www.globenewswire.com/Tracker?data=JR9njSdqYI5exKwnGl6sPW5Wa-iKfW8X3FU2ZchS2ZKyJHx8KvNlSeZ86248krxTsrbJfs8XkXX60xBDpcQ-gRvboZku9SowLgMFBqmBdQjGho-RHFO948RvylnPF40jg567Hj-BVRJvVr7wDaOWAq0eLfrmwBGA1fLV-ZOEI3s=" TargetMode="External"/><Relationship Id="rId11" Type="http://schemas.openxmlformats.org/officeDocument/2006/relationships/hyperlink" Target="https://www.globenewswire.com/Tracker?data=7clJNRp0rIni4SlLv7XSsUqGrYa1HA5ZxvnCiGxVC-ZwkWsGzB5a0snFDAIiBtdG6MHQrMiNEluM4ueAL256S5bZQiaBPdoxMpWP-oRF7rbXfY6r1nlGquIgqgLpW3gjHZBoajaf0NzCqsAunB2TXw==" TargetMode="External"/><Relationship Id="rId12" Type="http://schemas.openxmlformats.org/officeDocument/2006/relationships/hyperlink" Target="https://www.globenewswire.com/Tracker?data=lZi8o1o-bfNP7vcoZP-_fKZW8WfJ8171tOL7njBgZcQhxik2L0tbjjol0Wwaczc-Fm-vS9-SWXk7Bmhk4oAHHniPs6tGsuUO32MVTyZjGq0=" TargetMode="External"/><Relationship Id="rId13" Type="http://schemas.openxmlformats.org/officeDocument/2006/relationships/hyperlink" Target="mailto:marketing@calltower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2:0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3-06T02:08:00Z</dcterms:modified>
  <cp:revision>2</cp:revision>
  <dc:subject/>
  <dc:title> </dc:title>
</cp:coreProperties>
</file>