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before="0" w:after="0"/>
        <w:ind w:left="0" w:right="0" w:hanging="0"/>
        <w:jc w:val="center"/>
        <w:outlineLvl w:val="0"/>
        <w:rPr>
          <w:rFonts w:ascii="David" w:hAnsi="David" w:cs="David"/>
          <w:b/>
          <w:b/>
          <w:bCs/>
          <w:color w:val="000000"/>
          <w:kern w:val="2"/>
          <w:sz w:val="44"/>
          <w:szCs w:val="44"/>
          <w:u w:val="single"/>
        </w:rPr>
      </w:pPr>
      <w:bookmarkStart w:id="0" w:name="_Hlk160512300"/>
      <w:bookmarkEnd w:id="0"/>
      <w:r>
        <w:rPr>
          <w:rFonts w:ascii="David" w:hAnsi="David" w:cs="David"/>
          <w:b/>
          <w:b/>
          <w:bCs/>
          <w:color w:val="000000"/>
          <w:kern w:val="2"/>
          <w:sz w:val="44"/>
          <w:sz w:val="44"/>
          <w:szCs w:val="44"/>
          <w:u w:val="single"/>
          <w:rtl w:val="true"/>
        </w:rPr>
        <w:t>חיים שני מסיים את כהונתו בסלברייט עם כניסתה של החברה לשלב הצמיחה הבא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bookmarkStart w:id="1" w:name="_Hlk160512300"/>
      <w:bookmarkEnd w:id="1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ייסונס קורנ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ר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יה ופתח תקוו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Cellebrite DI Lt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לברייט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CLB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בילה בפתרונות חקירה דיגיטליים מובילים למגזר הציבורי והפרט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דיעה היום כי חיים שני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Haim Shan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ורש מתפקידו כדירקטור ב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תוקף מייד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י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ני היה חבר דירקטוריון מאז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שנתיים כי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 מאוגוסט </w:t>
      </w:r>
      <w:r>
        <w:rPr>
          <w:rFonts w:cs="David" w:ascii="David" w:hAnsi="David"/>
          <w:color w:val="000000"/>
          <w:sz w:val="28"/>
          <w:szCs w:val="28"/>
        </w:rPr>
        <w:t>202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ד אוגוסט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עזיבתו אמר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יי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צב ההתקדמו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נה האחרונה היה יוצא דופ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אשר 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ברת לשלב הבא של צמיחה והובלת ש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י מאמין שזה הרגע הנכון עבורי לסיים את שירות מועצת המנהלים ש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י עוזב בגאווה על הישגי החברה ובביטחון שהחברה ממוצבת היטב ליהנות מהצלחה נוספת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סי כרמ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Yossi Carmil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ביע את תודתו על תרומתו של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יי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יים היה חלק בלתי נפרד מהמסע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סיפק ליווי אסטרטגי שהיה חיוני להישגים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שם מועצת המנהלים וכל צוות 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י רוצה להודות לו על מסירותו ותרומתו רבת ההשפע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אחלים לו הצלחה בהמשך הדרך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אחר עזיבתו של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י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דירקטוריון 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כלול תשעה דירקטור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קדמת כמובילה עולמית בפתרונות חקירה דיגיטל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חויבת לאפשר ללקוחותיה לשלוט במורכבות של חקירות דיגיטליות המאושרות על פי ח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עצת המנהלים וצוות ההנהלה ממשיכים להתמקד בטיפול בצרכים המתפתחים של בסיס הלקוחות הגלובלי הרחב שלה באמצעות חדשנות מתמשכת ויוזמות יציאה לשוק והרחבת עסקיה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Cellebrite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שימה של 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לאפשר ללקוחותיה להגן ולהציל ח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איץ את הצדק ולשמור על הפרטיות בקהילות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ובילים עולמיים בפתרונות חקירה דיגיטליים למגזר הציבורי והפרט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עצימים ארגונים לשלוט במורכבות של חקירות דיגיטליות המאושרות על פי חוק על ידי ייעול תהליכי מודיע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לטפורמת החקירות הדיגיטליות והפתרונות של 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זכו לאמונם של אלפי סוכנויות וחברות מובילות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נים את האופן שבו לקוחות אוס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וד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תחים ומנהלים נתונים בחקירות שאושרו על פי ח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אותנו בכתובת </w:t>
      </w:r>
      <w:r>
        <w:rPr>
          <w:rFonts w:cs="David" w:ascii="David" w:hAnsi="David"/>
          <w:color w:val="000000"/>
          <w:sz w:val="28"/>
          <w:szCs w:val="28"/>
        </w:rPr>
        <w:t>www.cellebrite.com, https://investors.cellebrite.co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עקבו אחרינו בטוויטר בכתובת </w:t>
      </w:r>
      <w:r>
        <w:rPr>
          <w:rFonts w:cs="David" w:ascii="David" w:hAnsi="David"/>
          <w:color w:val="000000"/>
          <w:sz w:val="28"/>
          <w:szCs w:val="28"/>
          <w:rtl w:val="true"/>
        </w:rPr>
        <w:t>@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זהירות בנוגע להצהרות צופות פני עתיד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סמך זה כולל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הרות צופות פני 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משמעותן בהוראות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מל מבטח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חוק הרפורמה בליטיגציה בניירות ערך פרטיים של ארצות הברית משנת </w:t>
      </w:r>
      <w:r>
        <w:rPr>
          <w:rFonts w:cs="David" w:ascii="David" w:hAnsi="David"/>
          <w:color w:val="000000"/>
          <w:sz w:val="28"/>
          <w:szCs w:val="28"/>
        </w:rPr>
        <w:t>199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תן לזהות הצהרות צופות פני עתיד ע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די שימוש במילים כגון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חזית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ונה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יפוש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עד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י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היה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פיע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וער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זוי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לי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פשרי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וטנציאל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מין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כול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חזות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ריך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כול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משיך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צפות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עריך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שוי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תכנן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חזית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ויק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ביטויים דומים אחרים המנבא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ליכים או מצביעים על אירועים או מגמות עתידיים או שאינם הצהרות על עניינים היסטור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הרות צופות פני עתיד אלה כול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ך אינן מוגב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ביטחון שהחברה ממוצבת היטב ליהנות מהצלחה נוספ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הרות צופות פני עתיד אלה מבוססות על ציפיות נוכחיות הכפופות לסיכונים ואי ודאו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פר גורמים עשויים לגרום לתוצאות או לתוצאות בפועל להיות שונות באופן מהותי מאלה המצוינות בהצהרות צופות פני עתיד כא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ורמים אלה כול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ך אינם מוגבלים 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כולתה של 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עמוד בקצב ההתקדמות הטכנולוגית והסטנדרטים המתפתחים בתעשי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לות המהותית של 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כיש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בלה ושימוש בפתרונות שלה על ידי רשויות אכיפת החוק וסוכנויות ממשלת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גי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ש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גמים או באגים אמיתיים או נתפסים בפתרונות </w:t>
      </w:r>
      <w:r>
        <w:rPr>
          <w:rFonts w:cs="David" w:ascii="David" w:hAnsi="David"/>
          <w:color w:val="000000"/>
          <w:sz w:val="28"/>
          <w:szCs w:val="28"/>
        </w:rPr>
        <w:t>D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ישלונה של 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שמור על תפוקת אנשי המכירות והשיו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רבות בכל הנוגע לגיו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לוב ושימור כוח אד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חרות עזה בכל השווקים של 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ימוש לרעה בשוגג או במכוון בפתרונות של 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ישלון לנהל את צמיחתה ביעי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כולת של 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ציג פתרונות ותוספות חד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לותה בכך שלקוחותיה יחדשו את מנויי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קף העסקים הנמוך ש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ת באמצעות מסחר אלקטרו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כונים הקשורים לשימוש בבינה מלאכות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יכון של דרישת הון נוסף לתמיכה בצמיחת עסק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כונים הקשורים לעלויות גבוהות יותר או לחוסר זמינות של חומרים המשמשים ליצירת רכיבי מוצרי החומרה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נודות בשערי החליפין של מטבע חוץ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חזור מכירות ארוך לחלק מהפתרונות של 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רידות בטווח הקרוב בהסכמים חדשים או מחוד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כונים הקשורים לחוסר יכולת לשמור על כוח אדם מוסמך וניהול בכי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בטחת הפעילות של 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תקינות פתרונות התוכנה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יכונים הקשורים לפרסום שלילי הקשור לעסקי 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שימוש במוצר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יכונים הקשורים לקניין הרוחני של 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אילוצים הרגולטוריים שאליהם כפופה 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יכונים הקשורים לפעילות 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שרא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המלחמה המתמשכת בין ישראל לחמאס והסיכון לעימות אזורי גדול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כונים הקשורים לדרישות ממשל תאגידי שונות החלות על חברות ישראליות וסיכונים הקשורים להיותן מנפיק פרטי זר וחברת צמיחה מתפתח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נודתיות בשוק במחיר מניות 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נוי חוקים ותקנות מ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כונים הקשורים למפר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ז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ותפויות ויוזמות אסטרטג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יכונים הקשורים לפעילות הבינלאומית המשמעותית של 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יכונים הקשורים לאי ציות של 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חוקים ולתקנות למניעת שחית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יות לסח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סור הלבנת הון וסנקציות כלכל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כונים הנוגעים להלימות המערכ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הליכ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די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נה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בקרה הפנימית וכוח האדם הקיימים של 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בור צרכי התפעול והדיווח הנוכחיים והעתידיים של 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גור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יכונים ואי ודאויות אחרים המפורטים בסעיף שכותרתו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ורמי סיכ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ד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 השנתי של 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גבי טופס </w:t>
      </w:r>
      <w:r>
        <w:rPr>
          <w:rFonts w:cs="David" w:ascii="David" w:hAnsi="David"/>
          <w:color w:val="000000"/>
          <w:sz w:val="28"/>
          <w:szCs w:val="28"/>
        </w:rPr>
        <w:t>20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F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גש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E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במסמכים אחרים שהוגשו על ידי 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רשות ניירות ערך האמריקאית </w:t>
      </w:r>
      <w:r>
        <w:rPr>
          <w:rFonts w:cs="David" w:ascii="David" w:hAnsi="David"/>
          <w:color w:val="000000"/>
          <w:sz w:val="28"/>
          <w:szCs w:val="28"/>
          <w:rtl w:val="true"/>
        </w:rPr>
        <w:t>("</w:t>
      </w:r>
      <w:r>
        <w:rPr>
          <w:rFonts w:cs="David" w:ascii="David" w:hAnsi="David"/>
          <w:color w:val="000000"/>
          <w:sz w:val="28"/>
          <w:szCs w:val="28"/>
        </w:rPr>
        <w:t>SE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זמינים ללא תשלום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www.sec.go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תם מוזהר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לא להסתמך יתר על המידה על הצהרות צופות פני 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תייחסות רק לתאריך שנאמ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ודעה זו או בכל מקום אח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ה מתחייבת לעדכן את הצהרותיה הצופות פני 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 אם כתוצאה ממידע חד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פתחויות עתידיות או אחר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ם הנסיבות ישת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עט כפי שנדרש אחרת על ידי ניירות ערך וחוקים רלוונטיים 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נשי קשר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Investor Relations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Andrew Kramer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Vice President, Investor Relations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2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investors@cellebrite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973.206.7760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Media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Victor Cooper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Sr. Director of Corporate Communications + Content Operations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3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Victor.cooper@cellebrite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  <w:rtl w:val="true"/>
        </w:rPr>
        <w:t>+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40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80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5910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תרגום זה לעברית הוא מטעמי נוחות בלבד</w:t>
      </w:r>
      <w:r>
        <w:rPr>
          <w:rFonts w:cs="David" w:ascii="David" w:hAnsi="David"/>
          <w:b/>
          <w:bCs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הנוסח באנגלית כפי שפורסם באתר החברה וכפי שהוגש ל </w:t>
      </w:r>
      <w:r>
        <w:rPr>
          <w:rFonts w:cs="David" w:ascii="David" w:hAnsi="David"/>
          <w:b/>
          <w:bCs/>
          <w:i/>
          <w:iCs/>
          <w:color w:val="000000"/>
          <w:sz w:val="28"/>
          <w:szCs w:val="28"/>
        </w:rPr>
        <w:t>SEC</w:t>
      </w:r>
      <w:r>
        <w:rPr>
          <w:rFonts w:cs="David" w:ascii="David" w:hAnsi="David"/>
          <w:b/>
          <w:bCs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הכולל אזהרות משפטיות</w:t>
      </w:r>
      <w:r>
        <w:rPr>
          <w:rFonts w:cs="David" w:ascii="David" w:hAnsi="David"/>
          <w:b/>
          <w:bCs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הוא המחייב את החברה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cs="David" w:ascii="David" w:hAnsi="David"/>
          <w:vanish/>
          <w:sz w:val="28"/>
          <w:szCs w:val="28"/>
          <w:rtl w:val="true"/>
          <w:lang w:val="en-US" w:eastAsia="en-US"/>
        </w:rPr>
      </w:r>
      <w:bookmarkStart w:id="2" w:name="_PictureBullets"/>
      <w:bookmarkStart w:id="3" w:name="_PictureBullets"/>
      <w:bookmarkEnd w:id="3"/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Calibri" w:cs="Davi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6_Jrry4hFWGzq6ukoL08r8aav4EXnLc-GpcfsLMEe6EN-9-ar-sXuBpvWNei_c28jcTi63IDGOB0xRAI5FhraONW6Fbi3dXiVqOzwh2H2KM=" TargetMode="External"/><Relationship Id="rId3" Type="http://schemas.openxmlformats.org/officeDocument/2006/relationships/hyperlink" Target="https://www.globenewswire.com/Tracker?data=rOxf336OZpnjYOFDZc1ig48ZwxlwZYun_O1OMWfkpi6BNnxbUcDTD7XqDr4rnCDaSvjqmZGNjFj1ydH2F58UWmSw0LjqHXZEal50BTKJ2BXd1p3QzfJV5bM-7QluyhoV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4:0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3-06T14:09:00Z</dcterms:modified>
  <cp:revision>2</cp:revision>
  <dc:subject/>
  <dc:title> </dc:title>
</cp:coreProperties>
</file>