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ריסקיפייד התעלתה על הנחיית 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EBITDA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מותאמת ל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שנה המלאה 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2023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ב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37%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ומסיימת את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>השנה עם תזרים מזומנים חופשי חיובי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left"/>
        <w:textAlignment w:val="center"/>
        <w:outlineLvl w:val="0"/>
        <w:rPr>
          <w:rFonts w:ascii="David" w:hAnsi="David" w:eastAsia="SimSun;宋体" w:cs="David"/>
          <w:b/>
          <w:b/>
          <w:bCs/>
          <w:color w:val="444444"/>
          <w:spacing w:val="-2"/>
          <w:kern w:val="2"/>
          <w:sz w:val="36"/>
          <w:szCs w:val="36"/>
          <w:u w:val="single"/>
          <w:lang w:val="en-US"/>
        </w:rPr>
      </w:pPr>
      <w:r>
        <w:rPr>
          <w:rFonts w:eastAsia="SimSun;宋体"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val="en-US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eastAsia="SimSun;宋体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u w:val="single"/>
          <w:rtl w:val="true"/>
        </w:rPr>
        <w:t>מפרסמת תחזית ראשונית ל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u w:val="single"/>
        </w:rPr>
        <w:t>2024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רק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ar-SA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ar-SA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  <w:lang w:bidi="ar-SA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  <w:lang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ar-SA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ת ריסקיפייד </w:t>
      </w:r>
      <w:r>
        <w:rPr>
          <w:rFonts w:cs="David" w:ascii="David" w:hAnsi="David"/>
          <w:b/>
          <w:bCs/>
          <w:color w:val="444444"/>
          <w:sz w:val="28"/>
          <w:szCs w:val="28"/>
        </w:rPr>
        <w:t>Riskified Ltd</w:t>
      </w:r>
      <w:r>
        <w:rPr>
          <w:rFonts w:cs="David" w:ascii="David" w:hAnsi="David"/>
          <w:color w:val="444444"/>
          <w:sz w:val="28"/>
          <w:szCs w:val="28"/>
        </w:rPr>
        <w:t>.</w:t>
      </w:r>
      <w:r>
        <w:rPr>
          <w:rFonts w:cs="David" w:ascii="David" w:hAnsi="David"/>
          <w:color w:val="444444"/>
          <w:sz w:val="28"/>
          <w:szCs w:val="28"/>
        </w:rPr>
        <w:t xml:space="preserve"> 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>: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בילה בתחום הפתרונות למניעת הונאות מסחר אלקטרוני ובתחום פיתוח פתרונות חכמים לניהול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יעה על תוצאות כספיות לשלושת 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ודשים שהסתיימ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יחת משקיעים כדי לדון בתוצאות אלו בשעה </w:t>
      </w:r>
      <w:r>
        <w:rPr>
          <w:rFonts w:cs="David" w:ascii="David" w:hAnsi="David"/>
          <w:color w:val="444444"/>
          <w:sz w:val="28"/>
          <w:szCs w:val="28"/>
        </w:rPr>
        <w:t>8: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וקר שעון החוף המזרחי של 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בעון הרביעי מסמן אבן דרך משמעותית כאשר השגנו את תוצא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תואמת החזקה ביותר בהיסטוריה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אמינים כי זו מהווה עדות לחוזק המודל העסקי שלנו וליכולת שלנו לבצע את היוזמות האסטרטגי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י רוצה להודות לכל צוות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עבודתו הקשה ומסירותו סייעו במימוש ההצלחות ה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נרגשים מההזדמנויות שעומדות לפנינו ונשארים מחויבים לספק ערך לסוחרים ולבעלי המניות שלנו תוך הישארות בחזית החדשנות בתעשי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דו ג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יסד משותף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דגשים עסקיים של הרבעון הרביעי ושנ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2023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כולה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גיוון נוסף עם הוספת סוחרים חדש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כנו להצליח בהבאת סוחרים חדשים על הפלטפור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העמיק את טווח ההגעה האנכי והגיאוגרפי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לוגואים החדשים המובילים שלנו שנוספו במהלך הרבעון הרביעי של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יצגו חמש קטגוריות שונות בשלושה תחומים גיאוגרפי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זה הביא חשבון חדש בקטגוריית העברות ותשלומי כספ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הלך הרבעון הרביע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טרפנו לחברת העברת כספים גלובלית של מיליארדים ונוכחו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אמינים שקטגוריה זו מייצגת תחום מרשים של התרחבות פוטנציאלית עבור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המשך פעילות במכירות של אופנה ויוקרתי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קוחות מרכזיים קיימים הרחיבו את הקשרים החוזיים איתנו במהלך הרבעון הרביע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פרט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צענו בהצלחה מכירות נוספות עם אחד מהסוחרים המובילים שלנו בקטגוריית האופנה והיוקרה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ייתה לנו מכירה צולבת מוצלחת של </w:t>
      </w:r>
      <w:r>
        <w:rPr>
          <w:rFonts w:cs="David" w:ascii="David" w:hAnsi="David"/>
          <w:color w:val="444444"/>
          <w:sz w:val="28"/>
          <w:szCs w:val="28"/>
        </w:rPr>
        <w:t>Policy Prot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בור סוחר יוק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כבר השתמש במוצר הליבה שלנ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hargeback Guarantee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ביצוע הצעת למכירות בפלטפורמ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רבעון הרביעי שלנו היה הרבעון החזק ביותר אי פעם עבור מוצר</w:t>
      </w:r>
      <w:r>
        <w:rPr>
          <w:rFonts w:cs="David" w:ascii="David" w:hAnsi="David"/>
          <w:color w:val="444444"/>
          <w:sz w:val="28"/>
          <w:szCs w:val="28"/>
        </w:rPr>
        <w:t>Policy Prot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יוון ש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0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עסקאות </w:t>
      </w:r>
      <w:r>
        <w:rPr>
          <w:rFonts w:cs="David" w:ascii="David" w:hAnsi="David"/>
          <w:color w:val="444444"/>
          <w:sz w:val="28"/>
          <w:szCs w:val="28"/>
        </w:rPr>
        <w:t>Policy Protec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השגנו במהלך השנה יצאו לפועל במהלך הרבע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משקף מומנטום הולך וגובר וקבלת סוחרים של מוצרים אלה במהלך השנ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ודל חזק של תזרים מזומנ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שכנו לשמור על מודל בריא של תזרים מזומנים ויצרנו תזרים מזומנים חופשי חיובי של </w:t>
      </w:r>
      <w:r>
        <w:rPr>
          <w:rFonts w:cs="David" w:ascii="David" w:hAnsi="David"/>
          <w:color w:val="444444"/>
          <w:sz w:val="28"/>
          <w:szCs w:val="28"/>
        </w:rPr>
        <w:t>5.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ון דולר לשנת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אמינים שאנו ניצבים במקום טוב להמשיך לייצר תזרים מזומנים חזק בשנת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גם בטוחים ביכולתנו לנהל את עמדת המזומנים שלנו וסיימנו את השנה עם </w:t>
      </w:r>
      <w:r>
        <w:rPr>
          <w:rFonts w:cs="David" w:ascii="David" w:hAnsi="David"/>
          <w:color w:val="444444"/>
          <w:sz w:val="28"/>
          <w:szCs w:val="28"/>
        </w:rPr>
        <w:t>474.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דולר של מזומ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קדונות והשקעות במאז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לא חוב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עדכון תכנית רכישה חוזרת של מניו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יבלנו את אישור בית המשפט הישראלי ליישם את תכנית הרכישה החוזרת של מניות בסך </w:t>
      </w:r>
      <w:r>
        <w:rPr>
          <w:rFonts w:cs="David" w:ascii="David" w:hAnsi="David"/>
          <w:color w:val="444444"/>
          <w:sz w:val="28"/>
          <w:szCs w:val="28"/>
        </w:rPr>
        <w:t>7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דולר שהוכרזו בעב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444444"/>
          <w:sz w:val="28"/>
          <w:szCs w:val="28"/>
        </w:rPr>
        <w:t>2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כשנו מחדש 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7.6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מניות בעלות כוללת של 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משיכים להיות מחויבים לרכוש מחדש את המניות שלנו במה שאנו מאמינים שהן ברמות של הערכת שווי אטרקטיבי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מערכת מורחבת של ניהול החזרי תשלומ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הלך השנה הרחבנו עוד יותר את פלטפורמת יישוב המחלוקות שלנו כדי לייעל את פעולות החזרי התשלום עבור צוותי הסוחר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תרון המורחב ממנף שילובים עמוקים יותר של שער ותובנה מלאכותית לקומפלציה אוטומטית ולעיצוב של הגשת הוכחות משכנעות עבור כל החזר חיו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סך זמן לצוותי הסוחרים ומאפשר להם לערער על החזרים נוספ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סיכום פיננסי של הרבעון הרביעי והשנה המלאה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2023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טבלה הבאה מסכמת את התוצאות הכספיות המאוחדות שלנו לשלושת ושנים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עשר החודשים שהסתיימו 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31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בדצמבר </w:t>
      </w:r>
      <w:r>
        <w:rPr>
          <w:rFonts w:eastAsia="SimSun;宋体" w:cs="David" w:ascii="David" w:hAnsi="David"/>
          <w:color w:val="444444"/>
          <w:sz w:val="28"/>
          <w:szCs w:val="28"/>
        </w:rPr>
        <w:t>2023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וב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SimSun;宋体" w:cs="David" w:ascii="David" w:hAnsi="David"/>
          <w:color w:val="444444"/>
          <w:sz w:val="28"/>
          <w:szCs w:val="28"/>
        </w:rPr>
        <w:t>2022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אלפים למעט היכן שצוין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:</w:t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79"/>
        <w:gridCol w:w="357"/>
        <w:gridCol w:w="907"/>
        <w:gridCol w:w="447"/>
        <w:gridCol w:w="295"/>
        <w:gridCol w:w="356"/>
        <w:gridCol w:w="976"/>
        <w:gridCol w:w="515"/>
        <w:gridCol w:w="295"/>
        <w:gridCol w:w="356"/>
        <w:gridCol w:w="1029"/>
        <w:gridCol w:w="514"/>
        <w:gridCol w:w="295"/>
        <w:gridCol w:w="357"/>
        <w:gridCol w:w="1097"/>
        <w:gridCol w:w="515"/>
      </w:tblGrid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853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לושה חודשים שהסתיימו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163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 שהסתיימה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</w:tr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44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85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16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נפח סחורה גולמי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"</w:t>
            </w:r>
            <w:r>
              <w:rPr>
                <w:rFonts w:cs="David" w:ascii="David" w:hAnsi="David"/>
                <w:sz w:val="28"/>
                <w:szCs w:val="28"/>
              </w:rPr>
              <w:t>GMV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"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מיליונים</w:t>
            </w:r>
            <w:r>
              <w:rPr>
                <w:rFonts w:cs="David" w:ascii="David" w:hAnsi="David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1</w:t>
            </w:r>
            <w:r>
              <w:rPr>
                <w:rFonts w:cs="David" w:ascii="David" w:hAnsi="David"/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5,209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2,179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3,106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05,570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עלייה ב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GMV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שנה לשנה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8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7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כנסה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4,065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9,298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97,610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61,247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עלייה בהכנסות משנה לשנה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8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847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899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9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ווח גולמי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8,515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1,444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2,519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35,097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שיעור רווח גולמי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8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2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1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2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84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89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תפעולי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6,564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7,251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76,849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9,348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,265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2,052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9,035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4,705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847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899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9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EBITD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תואם</w:t>
            </w:r>
            <w:r>
              <w:rPr>
                <w:rFonts w:cs="David" w:ascii="David" w:hAnsi="David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1</w:t>
            </w:r>
            <w:r>
              <w:rPr>
                <w:rFonts w:cs="David" w:ascii="David" w:hAnsi="David"/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,713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30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8,490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7,076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רווח </w:t>
            </w:r>
            <w:r>
              <w:rPr>
                <w:rFonts w:cs="David" w:ascii="David" w:hAnsi="David"/>
                <w:sz w:val="28"/>
                <w:szCs w:val="28"/>
              </w:rPr>
              <w:t>EBITD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תואם</w:t>
            </w:r>
            <w:r>
              <w:rPr>
                <w:rFonts w:cs="David" w:ascii="David" w:hAnsi="David"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  <w:vertAlign w:val="superscript"/>
              </w:rPr>
              <w:t>1</w:t>
            </w:r>
            <w:r>
              <w:rPr>
                <w:rFonts w:cs="David" w:ascii="David" w:hAnsi="David"/>
                <w:sz w:val="28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%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%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4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%</w:t>
            </w:r>
          </w:p>
        </w:tc>
      </w:tr>
    </w:tbl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י גאה ביכולת שלנו להרחיב את מרווח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תואם שלנ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bp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תקופה הקודמת ואנו מצפים לראות המשך של התרחבות המרווח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איל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נשארים מחויבים להניב ערך עבור בעלי המניות שלנו על ידי התמקדות במנופים התפעוליים העומדים לרשות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על ידי ניהול העסק בצורה ממושמע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ה אגליקה דוטצ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נהלת הכספים הראשית ש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תחזית פיננסית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בור השנה המסתיימ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צפים כעת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נסות בין </w:t>
      </w:r>
      <w:r>
        <w:rPr>
          <w:rFonts w:cs="David" w:ascii="David" w:hAnsi="David"/>
          <w:color w:val="444444"/>
          <w:sz w:val="28"/>
          <w:szCs w:val="28"/>
        </w:rPr>
        <w:t>3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3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דול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צופים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תואם חיובי לשנת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בור השנה המסתיימ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צפים כעת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*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ואם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2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color w:val="444444"/>
          <w:sz w:val="28"/>
          <w:szCs w:val="28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דול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1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) </w:t>
      </w:r>
      <w:r>
        <w:rPr>
          <w:rFonts w:cs="David" w:ascii="David" w:hAnsi="David"/>
          <w:color w:val="444444"/>
          <w:sz w:val="28"/>
          <w:szCs w:val="28"/>
        </w:rPr>
        <w:t>GM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א אינדיקטור ביצועים מרכזי בעוד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אם ומרווח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אם הם מדדים שאינ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 ביצועים פיננס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אה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ינדיקטורים מרכזיים לביצועים ומדדי </w:t>
      </w:r>
      <w:r>
        <w:rPr>
          <w:rFonts w:cs="David" w:ascii="David" w:hAnsi="David"/>
          <w:color w:val="444444"/>
          <w:sz w:val="28"/>
          <w:szCs w:val="28"/>
        </w:rPr>
        <w:t>Non-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 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תאמה בין מדדי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Non-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התאמה למדד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וואה הישיר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  <w:vertAlign w:val="superscript"/>
        </w:rPr>
        <w:t>2</w:t>
      </w:r>
      <w:r>
        <w:rPr>
          <w:rFonts w:cs="David" w:ascii="David" w:hAnsi="David"/>
          <w:color w:val="444444"/>
          <w:sz w:val="28"/>
          <w:szCs w:val="28"/>
          <w:vertAlign w:val="superscript"/>
          <w:rtl w:val="true"/>
        </w:rPr>
        <w:t>)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ן באפשרותנו לספק התאמה בין הנחיי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תואם לשנת הכספים המסתיימת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רווח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ס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יוון שסעיפים מסוימים שאינם נכללים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תואם אך נכללים ברווח הנק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ס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שבונאות המקבילה ביותר להשוואה ישיר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ד פיננס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 ניתן לחזות על בסיס צפיית העתיד ללא מאמץ בלתי סביר או גורמים שאינם בשליטת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דוגמ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נו מסוגלים לחזות את גודל הרווחים או ההפסדים בעסקאות מטבע חוץ אשר כפופים לגורמים כלכליים רבים ואחרים שאינם בשליטת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ותן סי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נו מסוגלים להתייחס למשמעות הסבירה של המידע הבלתי זמ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שר עשוי להיות לו השפעה בלתי צפויה ופוטנציאל משמעותי על התוצאות הכספיות העתידיות שלנו לפי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פרטי שיחת ועידה ושידור אינטרנט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ר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יחת ועידה לדיון בתוצאותיה הכספי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ו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color w:val="444444"/>
          <w:sz w:val="28"/>
          <w:szCs w:val="28"/>
        </w:rPr>
        <w:t>8:3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וקר שעון החוף המזרחי של 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יתן לגשת לשידור חי באינטרנט של השיחה מאתר קשרי המשקיעים ש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כתובת </w:t>
      </w:r>
      <w:r>
        <w:rPr>
          <w:rFonts w:cs="David" w:ascii="David" w:hAnsi="David"/>
          <w:color w:val="444444"/>
          <w:sz w:val="28"/>
          <w:szCs w:val="28"/>
        </w:rPr>
        <w:t>ir.riskified.com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דור חוזר של השידור באינטרנט יהיה זמין גם לזמן מוג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תובת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ir.riskified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ודעה לעיתונות עם התוצאות הכספ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גם חומרי מצגת המשקיעים יהיו נגישים באתר קשרי משקיעים של החברה לפני שיחת הוועיד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מדדי ביצועים מרכזיים ומדדי שאינם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GAAP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דעה זו לעיתונות והטבלאות המצורפות מכילות הפניות לנפח סחורה גולמי </w:t>
      </w:r>
      <w:r>
        <w:rPr>
          <w:rFonts w:cs="David" w:ascii="David" w:hAnsi="David"/>
          <w:color w:val="444444"/>
          <w:sz w:val="28"/>
          <w:szCs w:val="28"/>
          <w:rtl w:val="true"/>
        </w:rPr>
        <w:t>("</w:t>
      </w:r>
      <w:r>
        <w:rPr>
          <w:rFonts w:cs="David" w:ascii="David" w:hAnsi="David"/>
          <w:color w:val="444444"/>
          <w:sz w:val="28"/>
          <w:szCs w:val="28"/>
        </w:rPr>
        <w:t>GMV</w:t>
      </w:r>
      <w:r>
        <w:rPr>
          <w:rFonts w:cs="David" w:ascii="David" w:hAnsi="David"/>
          <w:color w:val="444444"/>
          <w:sz w:val="28"/>
          <w:szCs w:val="28"/>
          <w:rtl w:val="true"/>
        </w:rPr>
        <w:t>"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הוא אינדיקטור ביצועים מרכז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למדדים מסוימים שאינ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וללים מדדי ביצועים פיננסיים שאינ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וק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רווח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תוא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ווח גולמי שאינ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לי רווח גולמי שאינ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AP, -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לות הכנס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וצאות תפעול שאינן 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פי פריט שורה</w:t>
      </w:r>
      <w:r>
        <w:rPr>
          <w:rFonts w:cs="David" w:ascii="David" w:hAnsi="David"/>
          <w:color w:val="444444"/>
          <w:sz w:val="28"/>
          <w:szCs w:val="28"/>
          <w:rtl w:val="true"/>
        </w:rPr>
        <w:t>, 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ווח נקי שאינו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ס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רווח נק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ס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אינ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מניה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כן מדדי נזילות שאינם לפי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תזרים מזומנים חופ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נהלה והדירקטוריון שלנו משתמשים במדדי ביצועים מרכזיים ובמדדי </w:t>
      </w:r>
      <w:r>
        <w:rPr>
          <w:rFonts w:cs="David" w:ascii="David" w:hAnsi="David"/>
          <w:color w:val="444444"/>
          <w:sz w:val="28"/>
          <w:szCs w:val="28"/>
        </w:rPr>
        <w:t>non-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דדים משלימים של ביצועים ונז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חר שהם מסייעים לנו להשוות את הביצועים התפעוליים שלנו על בסיס עק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כן הם מסירים את ההשפעה של פריטים שלדעתנו אינם משקפים ישירות את פעולות הליבה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שתמשים גם ב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ואם למטרות תכנ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הכנת תקציב התפעול השנתי הפנימי שלנו ותחזיות פיננס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העריך את הביצועים והיעילות של היוזמות האסטרטגי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ן להעריך את היכולת שלנו להרחיב את העסק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זרים מזומנים חופשי מספק מידע שימושי להנהלה ולמשקיעים על כמות המזומנים שיוצר העס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כול לשמש להזדמנויות אסטרטג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השקעה בעסק שלנו וחיזוק המאזן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ין לפרש את המדדים האלה שאינ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הסיק מכך שהתוצאות העתידיות שלנו לא יושפעו מפריטים חריגים או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דדים שאינם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 ביצועים פיננסיים יש מגבלות ככלים אנליטיים בכך שמדדים אלה אינם משקפים את ההוצאות שלנו במזו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דרישות עתידיות להוצאות הו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התחייבויות חוז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צעים אלה אינם משקפים שינויים או דרישות מזומנים עבור צורכי ההון החוזר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צעים אלה אינם משקפים את הוצאות המס שלנו או את דרישות המזומנים לתשלום המס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עתים קרובות יצטרכו להחליף נכסים שמופחתים או שיופחתו בעתיד ואמצעים אלה אינם משקפים דרישות מזומנים כלשהן להחלפות כ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זרים המזומנים החופשי מוגבל מכיוון שהוא אינו מייצג את תזרים המזומנים השיורי הזמין עבור הוצאות של שיקול דע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זרים מזומנים חופשי אינו בהכרח מדד ליכולת שלנו לממן את צרכי המזומנ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ור מגבלות א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נהלה משתמשת באמצעים אלה שאינ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די להש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א להחלי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ת תוצאו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דדים שאינ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משים כאן אינם בהכרח בני השוואה לכיתובים בעלי כותרת דומה של חברות אח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ל שיטות חישוב ש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ין להתייחס לאמצעים פיננסיים שאינם לפי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פר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חלופה למידע שהוכן והוצג בהתאם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 שהנו עדיף על מידע ז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צעים אלה משמשים לעתים קרובות על ידי אנליסט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קיעים ובעלי עניין אחרים כדי להעריך חברות בענף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ל ידי מתן אמצעים אלה שאינ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יחד עם התאמה למדד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ומה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מאמינים שאנו משפרים את ההבנה של המשקיעים לגבי העסקים שלנו ותוצאות הפעיל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גם מסייעים למשקיעים להעריך עד כמה אנו מבצעים את היוזמות האסטרטגי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>. 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גדירים את </w:t>
      </w:r>
      <w:r>
        <w:rPr>
          <w:rFonts w:cs="David" w:ascii="David" w:hAnsi="David"/>
          <w:color w:val="444444"/>
          <w:sz w:val="28"/>
          <w:szCs w:val="28"/>
        </w:rPr>
        <w:t>GM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ערך הדולר הכולל ברוטו של הזמנות שנבדקו באמצעות פלטפורמת מודיעין המסחר האלקטרוני שלנו במהלך התקופה המצוינ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ערך ההזמנות שלא אישרנ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גדירים כל אחד ממדדי הביצועים הפיננסיים שלנו שאינם לפי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יתרות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תאימות המוצגות בטבלאות שלהל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מותאמות לפי העני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חת והפחתו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הפחתת תכנות לשימוש פנימי מהוונות כפי שהוצגו בדוח על תזרימי המזומנ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צאות פיצויים מבוססות מ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סי שכר הקשורים לפיצויים מבוססי מ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צאות הקשורות לליטיגצ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רשה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טבה ממס הכנס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נסו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צ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חרות לרבות רווחים והפסדים מעסקאות מטבע חוץ ורווחים והפסדים על 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ידור ייעוד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כנסות ריבי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צ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רווח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אם מייצג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ותאם מבוטא כאחוז מההכנס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רווח רווח גולמי שאינו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יצג את הרווח הגולמי שאינ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בוטא כאחוז מההכנס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גדירים רווח נק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ס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אינו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מניה כרווח נק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ס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לא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לקי מניות בממוצע משוקלל ללא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גדירים מניות ממוצעות משוקללות ללא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מניות ממוצעות משוקללות לפי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אמות לשקף כל שווי מניות רגילות מדללות הנובעות מרווח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סד נק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לא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ם רלוונט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גדירים תזרים מזומנים חופשי כמזומנים נטו שמתקבלים על יד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מ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עילויות תפעול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יכוי רכישות במזומן של רכוש וצי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זומנים שהושקעו על עלויות פיתוח תוכנה מהו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הנהלה מאמינה כי על ידי אי הכללת פריטים מסוימים ממדד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וי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דדים אלו שאינ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ם שימושיים בהערכת הביצועים שלנו ומספקים מידע משלים משמעותי בשל הגורמים הבאים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פחת והפחת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לא כוללים פחת והפחתות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הפחתת תכנות לשימוש פנימי מהו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יוון שאנו מאמינים שעלויות אלו אינן הליבה לביצועי העסק שלנו והניצול של נכסי הבסיס בפחת ומופחתים יכול להשתנות ללא השפעה מקבילה על התפעול והביצועים של העסק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נהלה מאמינה כי אי הכללת פחת והפחתות מאפשרת השוואה עם חברות אחרות בענף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הוצאות פיצוי מבוססי מני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לא כוללים הוצאות פיצויים מבוססות מ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יקר מכיוון שמדובר בהוצאה שאינה במזומן ואשר אינה קשורה ישירות לביצועים הנוכחיים של העסק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סיבה לכך היא שההוצאה מחושבת על סמך תאריך ההענקה של השווי ההוגן של פרס שעשוי להשתנות באופן משמעותי משווי השוק ההוגן הנוכחי של הפרס בהתבסס על גורמים שאינם בשליטת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צאות תגמול מבוסס מניות מכוונות בעיקר כדי להתאים את האינטרסים של העובדים שלנו לאלו של בעלי המניות שלנו ולשמרן לטווח ארו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קום להתייחס לביצועים תפעוליים לכל תקופה מסוימ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מיסי שכר הקשורים לתגמול מבוסס מני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לא כוללים הוצאות מס שכר למעסיק הקשורות לתגמול מבוסס מניות על מנת לראות את ההשפעה המלאה שהייתה להוצאות שכר מבוסס מניות על התוצאות התפעולי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צאות אלו קשורות למימוש או הבשלה של פרסי הון בסיסיים ולמחיר המניות הרגיל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ת ההבשלה או המימו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עשויים להשתנות מתקופה לתקופה ללא תלות בביצועים התפעוליים של העסק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הוצאות הקשורות לליטיגציה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לא כוללים עלויות הקשורות לצד המשפטי שנחשף בעבר תחת הההגדרה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ליכים משפט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טופס </w:t>
      </w:r>
      <w:r>
        <w:rPr>
          <w:rFonts w:cs="David" w:ascii="David" w:hAnsi="David"/>
          <w:color w:val="444444"/>
          <w:sz w:val="28"/>
          <w:szCs w:val="28"/>
        </w:rPr>
        <w:t>6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K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נו שסופק לרשות ניירות ערך </w:t>
      </w:r>
      <w:r>
        <w:rPr>
          <w:rFonts w:cs="David" w:ascii="David" w:hAnsi="David"/>
          <w:color w:val="444444"/>
          <w:sz w:val="28"/>
          <w:szCs w:val="28"/>
          <w:rtl w:val="true"/>
        </w:rPr>
        <w:t>("</w:t>
      </w:r>
      <w:r>
        <w:rPr>
          <w:rFonts w:cs="David" w:ascii="David" w:hAnsi="David"/>
          <w:color w:val="444444"/>
          <w:sz w:val="28"/>
          <w:szCs w:val="28"/>
        </w:rPr>
        <w:t>SE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כיוון שעלויות כאלה אינן משקפות את העלויות הקשורות עם התוצאות העסקיות והתפעוליות השוטפ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נחשבות חריגות ונד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אה את הטבלאות שלהלן להתאמות של מדדים פיננסיים אלו שאינ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מדדים </w:t>
      </w:r>
      <w:r>
        <w:rPr>
          <w:rFonts w:cs="David" w:ascii="David" w:hAnsi="David"/>
          <w:color w:val="444444"/>
          <w:sz w:val="28"/>
          <w:szCs w:val="28"/>
        </w:rPr>
        <w:t>GAA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לי השוואה ישירה ב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מידע צופה עתיד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עה זו לעיתונות מכילה הצהרות צופות עתיד כמשמעותן של הוראות הנמל הבטוח של חוק הרפורמה ב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 בליטיגציה בניירות ערך פרטיים משנת </w:t>
      </w:r>
      <w:r>
        <w:rPr>
          <w:rFonts w:cs="David" w:ascii="David" w:hAnsi="David"/>
          <w:color w:val="444444"/>
          <w:sz w:val="28"/>
          <w:szCs w:val="28"/>
        </w:rPr>
        <w:t>199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מתכוונים שהצהרות צופות עתיד כאלה יהיו מכוסות על ידי הוראות הנמל הבטוח להצהרות צופות עתיד הכלולות בסעיף </w:t>
      </w:r>
      <w:r>
        <w:rPr>
          <w:rFonts w:cs="David" w:ascii="David" w:hAnsi="David"/>
          <w:color w:val="444444"/>
          <w:sz w:val="28"/>
          <w:szCs w:val="28"/>
        </w:rPr>
        <w:t>27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 חוק ניירות הערך של 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 משנת </w:t>
      </w:r>
      <w:r>
        <w:rPr>
          <w:rFonts w:cs="David" w:ascii="David" w:hAnsi="David"/>
          <w:color w:val="444444"/>
          <w:sz w:val="28"/>
          <w:szCs w:val="28"/>
        </w:rPr>
        <w:t>193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כפי שתוקן </w:t>
      </w:r>
      <w:r>
        <w:rPr>
          <w:rFonts w:cs="David" w:ascii="David" w:hAnsi="David"/>
          <w:color w:val="444444"/>
          <w:sz w:val="28"/>
          <w:szCs w:val="28"/>
          <w:rtl w:val="true"/>
        </w:rPr>
        <w:t>(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ק ניירות הערך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סעיף </w:t>
      </w:r>
      <w:r>
        <w:rPr>
          <w:rFonts w:cs="David" w:ascii="David" w:hAnsi="David"/>
          <w:color w:val="444444"/>
          <w:sz w:val="28"/>
          <w:szCs w:val="28"/>
        </w:rPr>
        <w:t>21E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 חוק הבורס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 ההצהרות הכלולות בהודעה זו לעיתונות מלבד הצהרות על עובדות היסטור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ך ללא הגב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צהרות בנוגע להכנסות שלנו והנחיית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ותאמת לשנת הכספים </w:t>
      </w:r>
      <w:r>
        <w:rPr>
          <w:rFonts w:cs="David" w:ascii="David" w:hAnsi="David"/>
          <w:color w:val="444444"/>
          <w:sz w:val="28"/>
          <w:szCs w:val="28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ציפיות לגבי הרחבת שולי </w:t>
      </w:r>
      <w:r>
        <w:rPr>
          <w:rFonts w:cs="David" w:ascii="David" w:hAnsi="David"/>
          <w:color w:val="444444"/>
          <w:sz w:val="28"/>
          <w:szCs w:val="28"/>
        </w:rPr>
        <w:t>EBITD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ואמת עתי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וטנציאל צמיחה עתידי בענפים חדשים ותחומים גאוגרפיים חדשי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תרונות הצפויים של תכנית הרכישה החוזרת של המני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חות מודלים פנימ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יפיות לגבי הסביבה המקר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כ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יפיות לגבי ערוץ הסוחרים החדשים שלנו והזדמנויות מכירות נוספ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צועי המוצר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הול תזרים המזומנים והמינוף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תכניות עסקיות והאסטרטגיה הן הצהרות צופות 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ציגות את השקפותינו הנוכחיות ביחס לאירועים עתידיים אך אינן ערובה לביצועים עתיד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ילים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רצה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מד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טנציאל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משיך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כוון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כול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ויקט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חזיות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רות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כנית</w:t>
      </w:r>
      <w:r>
        <w:rPr>
          <w:rFonts w:cs="David" w:ascii="David" w:hAnsi="David"/>
          <w:color w:val="444444"/>
          <w:sz w:val="28"/>
          <w:szCs w:val="28"/>
          <w:rtl w:val="true"/>
        </w:rPr>
        <w:t>",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ע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ביטויים דומים נועדו לזהות הצהרות צופות 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ם כי לא כל ההצהרות צופות העתיד משתמשות במילים או בביטויים אלו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וצאות בפועל עשויות להיות שונות באופן מהותי מהמידע הכלול בהצהרות צופות עתיד כתוצאה ממספר גור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ך בלא הגב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גרומים הבא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נהל את הצמיחה שלנו בי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שך שימוש בכרטיסי אשראי ובאמצעי תשלום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ושפים את הסוחרים לסיכון של הונאת תשלו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שינויים אחרים בחוקים ובתק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כללי תכנית הכרטיס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שורים לשימוש באמצעי תשלום 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ופעתם של מוצרי תשלום חלופיים חד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יסטוריה שלנו של הפסדים נטו והיכולת להשיג רווח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משוך סוחרים חדשים ולשמור על סוחרים קיי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פעת התנאים המקר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כליים עלינו ועל ביצועי הסוחר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המשיך ולשפר את המודלים שלנו של למידת מכונ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נודות ביחס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CTB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לנו ובשיעור הרווח הגולמי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כתוצאה מהתקפות הונאה על סוחרים בקנה מידה גדול או אירועי אבטחה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הגן על המידע של הסוחרים והצרכנ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חזות הכנסות עתידיות עקב מחזורי מכירות ארוכ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נודות עונתיות בהכנס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ַחֲרו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כוז הסוחר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צב הפיננסי של הסוחר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יוחד בסביבות מקרו כלכליות מאתג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הגביר את האימוץ של המוצרים שלנו ולפתח ולהציג מוצרים חדש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הפחית את הסיכונים הכרוכים במכירת המוצרים שלנו לארגונים גדו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שמור על שירותי המנהלים שלנו ושל אנשי מפתח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המייסדים השותפ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משוך ולשמר כוח אדם מיומן במיוח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ולל מהנדסי תוכנה ומדעני 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יוחד ב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נויים במחירים ובמבנה התמחור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שיפה שלנו לתביעות משפטיות קיימות ופוטנציאליות עתיד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שיפה שלנו לתנודות בשערי החליפ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הירידות האחרונות בערך השקל הישראלי מול הדולר כתוצאה מהסכסוך המתמשך בישרא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השיג הון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פקי צד שלישי שלנו לתשתית מבוססת 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הגן על זכויות הקניין הרוחני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רעות בטכנולוגיה ובתשתית או בעיות בביצוע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עילות והדיוק של המודלים שלנו של למידת מכונה והגישה לנתוני צד שלישי וסו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ציית לחוקי הגנת הנת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רטיות והאבטחה המתפת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תוח מסגרות רגולטוריות לטכנולוגיית למידת מכונה ואינטליגנצי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ימוש שלנו בתכנת קוד פת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שפר ולתחזק את המותג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בצע רכישות פוטנציאל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קעות אסטרטג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ותפויות או ברית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הקים בהצלחה ערוצי שותפות ולהשתלב עם שותפים 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ביעות פוטנציאליות הקשורות להפרת זכויות הקניין הרוחני של צדדים שליש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 ציות לחוקים ולתקנות נגד שחית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יות לסחר וסנקציות כלכל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בו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וסר יציבות ותנודתיות בשווקים ובתעשיות הגלובל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אכוף הסכמי אי תחרות שנכרתו עם העובד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שמור על מערכות יעילות של בקרות גילוי ודיווח כספ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כולת שלנו לאמוד במדויק או לשפוט את המדיניות החשבונאית הקריטי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עסקים שלנו בס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נויים בחוקי מס או בתק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גברת הבדיקה והציפיות ליוזמות סביב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תיות וממשל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ישות עתידיות פוטנציאליות לגביית מכירות או מסים אחר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נויים עתידיים פוטנציאליים במיסוי עסקים בינלאומיים ורפורמת מס חב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נויים ויישום של חוקי או תקנות הביטוח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נאים בישראל שעשויים להשפיע על פעילות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שפעה של מבנה המעמד הכפול של המניות הרגיל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יכונים הקשורים לתכנית הרכישה החוזרת של המניו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הסיכון שהתכנית עלולה להגביר את התנודתיות ולא להגביר את ערך בעלי המנ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עמדנו כמנפיק פרטי ז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גורמי סיכון אחרים המפורטים בסעיף </w:t>
      </w:r>
      <w:r>
        <w:rPr>
          <w:rFonts w:cs="David" w:ascii="David" w:hAnsi="David"/>
          <w:color w:val="444444"/>
          <w:sz w:val="28"/>
          <w:szCs w:val="28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color w:val="444444"/>
          <w:sz w:val="28"/>
          <w:szCs w:val="28"/>
        </w:rPr>
        <w:t>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-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דוח השנתי שלנו בטופס </w:t>
      </w:r>
      <w:r>
        <w:rPr>
          <w:rFonts w:cs="David" w:ascii="David" w:hAnsi="David"/>
          <w:color w:val="444444"/>
          <w:sz w:val="28"/>
          <w:szCs w:val="28"/>
        </w:rPr>
        <w:t>20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F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נת הכספים שהסתיימ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3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תוגש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E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סמכים אחרים שיוגשו או יסופקו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SE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צהרות אלו משקפות את הציפיות הנוכחיות של ההנהלה לגבי אירועים בעתיד וביצועים תפעוליים והן מדברות רק לתאריך זה של ההודעה לעית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ן להסתמך יתר על המידה על הצהרות צופות 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רות שאנו מאמינים כי הציפיות המשתקפות בהצהרות צופות עתיד הן סב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נו יכולים להבטיח שתוצאות ה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מות פעיל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צועים ואירועים ונסיבות המשתקפים בהצהרות צופות עתיד יתממשו או יתרחש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עט כנדרש על פי החוק הח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ננו מתחייבים לעדכן או לשנות בפומבי כל הצהרות צופות עת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ין אם כתוצאה ממידע חד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רועים עתידיים או סיבה אחר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lang w:eastAsia="zh-CN" w:bidi="ar-SA"/>
        </w:rPr>
        <w:t>Riskified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David" w:ascii="David" w:hAnsi="David"/>
          <w:sz w:val="28"/>
          <w:szCs w:val="28"/>
          <w:lang w:eastAsia="zh-CN" w:bidi="ar-SA"/>
        </w:rPr>
        <w:t>Riskified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עצימה עסקים להגדיל את ההכנסות והרווחים שלהם ממסחר אלקטרוני באמצעות הפחתת סיכונ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כמה מהמותגים הגדולים בעולם והחברות הציבוריות הנסחרות מסתמכים על </w:t>
      </w:r>
      <w:r>
        <w:rPr>
          <w:rFonts w:cs="David" w:ascii="David" w:hAnsi="David"/>
          <w:sz w:val="28"/>
          <w:szCs w:val="28"/>
          <w:lang w:eastAsia="zh-CN" w:bidi="ar-SA"/>
        </w:rPr>
        <w:t>Riskified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עבור הגנה מובטחת מהכחשות עסקה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אבק בקנה מידה גדול בהונאות ובניצול מדיניות ושיפור שימור הלקוח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פלטפורמת המודיעין של </w:t>
      </w:r>
      <w:r>
        <w:rPr>
          <w:rFonts w:cs="David" w:ascii="David" w:hAnsi="David"/>
          <w:sz w:val="28"/>
          <w:szCs w:val="28"/>
          <w:lang w:eastAsia="zh-CN"/>
        </w:rPr>
        <w:t>Riskified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נושא הונאות וסיכונים המופעלת באמצעות בינה מלאכותי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אשר פותחה ומנוהלת על ידי הצוות הגדול ביותר של מנתחי סיכוני מסחר אלקטרוני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מדעני נתונים וחוקרים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ומנתחת את הפרט מאחורי כל אינטראקציה על מנת לספק החלטות בזמן אמת ולחזק תובנות מבוססות</w:t>
      </w:r>
      <w:r>
        <w:rPr>
          <w:rFonts w:cs="David" w:ascii="David" w:hAnsi="David"/>
          <w:sz w:val="28"/>
          <w:szCs w:val="28"/>
          <w:rtl w:val="true"/>
          <w:lang w:eastAsia="zh-CN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זהות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למידע נוסף בקרו באתר</w:t>
      </w:r>
      <w:hyperlink r:id="rId4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eastAsia="zh-CN" w:bidi="ar-SA"/>
          </w:rPr>
          <w:t>Riskified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/>
        </w:rPr>
        <w:t>.</w:t>
      </w:r>
    </w:p>
    <w:tbl>
      <w:tblPr>
        <w:bidiVisual w:val="true"/>
        <w:tblW w:w="10130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00"/>
        <w:gridCol w:w="352"/>
        <w:gridCol w:w="1358"/>
        <w:gridCol w:w="302"/>
        <w:gridCol w:w="295"/>
        <w:gridCol w:w="351"/>
        <w:gridCol w:w="1358"/>
        <w:gridCol w:w="302"/>
        <w:gridCol w:w="295"/>
        <w:gridCol w:w="351"/>
        <w:gridCol w:w="1358"/>
        <w:gridCol w:w="302"/>
        <w:gridCol w:w="295"/>
        <w:gridCol w:w="351"/>
        <w:gridCol w:w="1358"/>
        <w:gridCol w:w="302"/>
      </w:tblGrid>
      <w:tr>
        <w:trPr/>
        <w:tc>
          <w:tcPr>
            <w:tcW w:w="10130" w:type="dxa"/>
            <w:gridSpan w:val="16"/>
            <w:tcBorders/>
            <w:shd w:fill="FFFFFF" w:val="clear"/>
          </w:tcPr>
          <w:p>
            <w:pPr>
              <w:pStyle w:val="Normal"/>
              <w:bidi w:val="1"/>
              <w:spacing w:lineRule="atLeast" w:line="420" w:before="0" w:after="15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0130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</w:tr>
      <w:tr>
        <w:trPr/>
        <w:tc>
          <w:tcPr>
            <w:tcW w:w="10130" w:type="dxa"/>
            <w:gridSpan w:val="16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center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RISKIFIED LTD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מאזן מאוחד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br/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אלפים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מעט נתוני מניות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vMerge w:val="restart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נכון לתאריך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br/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vMerge w:val="restart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נכון לתאריך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br/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vMerge w:val="continue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vMerge w:val="continue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נכסים</w:t>
            </w:r>
          </w:p>
        </w:tc>
        <w:tc>
          <w:tcPr>
            <w:tcW w:w="20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כסים שוטפים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זומנים ושווי מזומנים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40,83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8,67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זומנים מוגבלים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347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יקדונות קצרי מועד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00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87,00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חשבונות של חייבים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6,886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7,547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ששולמו מראש ונכסים שוטפים אחרים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0,607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,371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שקעות קצרי מועד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8,968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סך כל נכסים שוטפים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32,299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29,935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כוש וציו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,639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,586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כסי זכות שימוש בחכירה תפעולית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9,742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5,15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עלויות נדחות ברכישת חוזה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,562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,383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כסים אחרים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לא שוטפים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,690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,922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סך כל הנכסים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01,932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06,984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התחייבויות ויתרות הון של בעלי המניות</w:t>
            </w:r>
          </w:p>
        </w:tc>
        <w:tc>
          <w:tcPr>
            <w:tcW w:w="20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תחייבויות שוטפ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חשבונות לתשלום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573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11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יצויים והטבות שנצברו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4,016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4,13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תחייבויות לערבות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,719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,361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רשה להחזרים כספיים נטו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,092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1,980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תחייבויות שוטפות  לחכירה תפעולית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615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,214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שנצברו והתחייבויות שוטפות אחרות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,796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,81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סך כל ההתחייבויות השוטפות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9,811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2,612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תחייבויות חכירה תפעולי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לא שוטפות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5,69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1,202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תחייבויות אחר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לא שוטפות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,706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,734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ס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"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כ התחייבויות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10,211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12,548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ן עצמי של בעלי המני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20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ניות רגילות מסוג </w:t>
            </w:r>
            <w:r>
              <w:rPr>
                <w:rFonts w:cs="David" w:ascii="David" w:hAnsi="David"/>
                <w:sz w:val="28"/>
                <w:szCs w:val="28"/>
              </w:rPr>
              <w:t>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ללא ערך נקוב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" w:ascii="David" w:hAnsi="David"/>
                <w:sz w:val="28"/>
                <w:szCs w:val="28"/>
              </w:rPr>
              <w:t>900,000,000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ניות מורשות ל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31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cs="David" w:ascii="David" w:hAnsi="David"/>
                <w:sz w:val="28"/>
                <w:szCs w:val="28"/>
              </w:rPr>
              <w:t>2023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2022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" w:ascii="David" w:hAnsi="David"/>
                <w:sz w:val="28"/>
                <w:szCs w:val="28"/>
              </w:rPr>
              <w:t>128,738,857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102,084,746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ניות שהונפקו וטרם נפרעו נכון ל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31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cs="David" w:ascii="David" w:hAnsi="David"/>
                <w:sz w:val="28"/>
                <w:szCs w:val="28"/>
              </w:rPr>
              <w:t>2023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2022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התאמה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ניות רגילות מסוג </w:t>
            </w:r>
            <w:r>
              <w:rPr>
                <w:rFonts w:cs="David" w:ascii="David" w:hAnsi="David"/>
                <w:sz w:val="28"/>
                <w:szCs w:val="28"/>
              </w:rPr>
              <w:t>B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ללא ערך נקוב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" w:ascii="David" w:hAnsi="David"/>
                <w:sz w:val="28"/>
                <w:szCs w:val="28"/>
              </w:rPr>
              <w:t>232,500,000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ניות מורשות ל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31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cs="David" w:ascii="David" w:hAnsi="David"/>
                <w:sz w:val="28"/>
                <w:szCs w:val="28"/>
              </w:rPr>
              <w:t>2023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2022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; </w:t>
            </w:r>
            <w:r>
              <w:rPr>
                <w:rFonts w:cs="David" w:ascii="David" w:hAnsi="David"/>
                <w:sz w:val="28"/>
                <w:szCs w:val="28"/>
              </w:rPr>
              <w:t>49,814,864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68,945,014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ניות שהונפקו וטרם נפרעו ב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31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cs="David" w:ascii="David" w:hAnsi="David"/>
                <w:sz w:val="28"/>
                <w:szCs w:val="28"/>
              </w:rPr>
              <w:t>2023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2022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התאמה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ניות משרד האוצר לפי על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 w:ascii="David" w:hAnsi="David"/>
                <w:sz w:val="28"/>
                <w:szCs w:val="28"/>
              </w:rPr>
              <w:t>3,038,865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אפס מניות רגילות ל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31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בדצמבר </w:t>
            </w:r>
            <w:r>
              <w:rPr>
                <w:rFonts w:cs="David" w:ascii="David" w:hAnsi="David"/>
                <w:sz w:val="28"/>
                <w:szCs w:val="28"/>
              </w:rPr>
              <w:t>2023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2022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התאמה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3,155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ן נוסף שנפרע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16,371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48,609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צבירה של רווח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כולל אחר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639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גירעון מצטבר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411,56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52,534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סך ההון העצמי של בלעי המניות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91,721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94,436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סך ההתחייבויות וההון העצמי של בעלי המניות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01,932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06,984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5813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011" w:type="dxa"/>
            <w:gridSpan w:val="3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0130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</w:tr>
      <w:tr>
        <w:trPr/>
        <w:tc>
          <w:tcPr>
            <w:tcW w:w="10130" w:type="dxa"/>
            <w:gridSpan w:val="16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RISKIFIED LTD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דוחות פעולות מאוחדים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br/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אלפים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מעט נתוני מניה ומניה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0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431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4317" w:type="dxa"/>
            <w:gridSpan w:val="7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431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4317" w:type="dxa"/>
            <w:gridSpan w:val="7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318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לושה חודשים הסתיימו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317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 שהסתיימה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318" w:type="dxa"/>
            <w:gridSpan w:val="7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כנסה</w:t>
            </w:r>
          </w:p>
        </w:tc>
        <w:tc>
          <w:tcPr>
            <w:tcW w:w="35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4,065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9,29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97,61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61,247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עלות ההכנסות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5,550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7,854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5,091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6,150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ווח גולמי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8,51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1,444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2,51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35,097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תפעול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20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חקר ופיתוח</w:t>
            </w:r>
          </w:p>
        </w:tc>
        <w:tc>
          <w:tcPr>
            <w:tcW w:w="35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7,122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,502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1,577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2,014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כירות ושיווק</w:t>
            </w:r>
          </w:p>
        </w:tc>
        <w:tc>
          <w:tcPr>
            <w:tcW w:w="35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1,34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1,391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8,441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8,438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כללי ומנהלי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6,61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,802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9,350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3,99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סך הוצאות התפעול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5,07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8,69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29,368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44,44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תפעולי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35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6,564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7,251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76,849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9,34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כנסות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ריבי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5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99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06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2,775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0,180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כנסות אחרות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18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714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37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0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לפני מס הכנסה</w:t>
            </w:r>
          </w:p>
        </w:tc>
        <w:tc>
          <w:tcPr>
            <w:tcW w:w="35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788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,473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3,237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98,663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פרשה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טב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מס הכנסה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477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57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798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,042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,26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2,052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9,03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4,70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כולל אחר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ניכוי מס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2012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כולל אחר</w:t>
            </w:r>
          </w:p>
        </w:tc>
        <w:tc>
          <w:tcPr>
            <w:tcW w:w="35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,251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158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71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81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כולל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35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4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,894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7,322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6,520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01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נטו למניה המיוחס לבעלי מניות רגילות מסוג </w:t>
            </w:r>
            <w:r>
              <w:rPr>
                <w:rFonts w:cs="David" w:ascii="David" w:hAnsi="David"/>
                <w:sz w:val="28"/>
                <w:szCs w:val="28"/>
              </w:rPr>
              <w:t>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B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סיסי ומדולל</w:t>
            </w:r>
          </w:p>
        </w:tc>
        <w:tc>
          <w:tcPr>
            <w:tcW w:w="35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02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07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33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62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ניות ממוצעות משוקללות המשמשות לחישוב הרווח הנקי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למניה המיוחסות לבעלי מניות רגילות מסוג </w:t>
            </w:r>
            <w:r>
              <w:rPr>
                <w:rFonts w:cs="David" w:ascii="David" w:hAnsi="David"/>
                <w:sz w:val="28"/>
                <w:szCs w:val="28"/>
              </w:rPr>
              <w:t>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B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סיסי ומדולל</w:t>
            </w:r>
          </w:p>
        </w:tc>
        <w:tc>
          <w:tcPr>
            <w:tcW w:w="35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0,172,629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70,734,172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76,773,398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1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67,667,374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20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0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0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0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1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35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02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hd w:fill="FEFEFE" w:val="clear"/>
        <w:jc w:val="both"/>
        <w:rPr>
          <w:rFonts w:ascii="David" w:hAnsi="David" w:eastAsia="SimSun;宋体" w:cs="David"/>
          <w:vanish/>
          <w:color w:val="444444"/>
          <w:sz w:val="28"/>
          <w:szCs w:val="28"/>
        </w:rPr>
      </w:pPr>
      <w:r>
        <w:rPr>
          <w:rFonts w:eastAsia="SimSun;宋体" w:cs="David" w:ascii="David" w:hAnsi="David"/>
          <w:vanish/>
          <w:color w:val="444444"/>
          <w:sz w:val="28"/>
          <w:szCs w:val="28"/>
        </w:rPr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16"/>
        <w:gridCol w:w="356"/>
        <w:gridCol w:w="1030"/>
        <w:gridCol w:w="302"/>
        <w:gridCol w:w="295"/>
        <w:gridCol w:w="356"/>
        <w:gridCol w:w="1098"/>
        <w:gridCol w:w="302"/>
        <w:gridCol w:w="295"/>
        <w:gridCol w:w="357"/>
        <w:gridCol w:w="1029"/>
        <w:gridCol w:w="302"/>
        <w:gridCol w:w="295"/>
        <w:gridCol w:w="356"/>
        <w:gridCol w:w="1098"/>
        <w:gridCol w:w="303"/>
      </w:tblGrid>
      <w:tr>
        <w:trPr/>
        <w:tc>
          <w:tcPr>
            <w:tcW w:w="9890" w:type="dxa"/>
            <w:gridSpan w:val="16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</w:tr>
      <w:tr>
        <w:trPr/>
        <w:tc>
          <w:tcPr>
            <w:tcW w:w="9890" w:type="dxa"/>
            <w:gridSpan w:val="16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RISKIFIED LTD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דוחות מאוחדים של תזרימי מזומנים 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br/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אלפים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7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740" w:type="dxa"/>
            <w:gridSpan w:val="7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739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740" w:type="dxa"/>
            <w:gridSpan w:val="7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739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לושה חודשים הסתיימו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740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 שהסתיימה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739" w:type="dxa"/>
            <w:gridSpan w:val="7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88" w:type="dxa"/>
            <w:gridSpan w:val="3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תזרימי מזומנים מפעילות שוטפת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688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6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88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7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,265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2,052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9,035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4,705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תאמות ליישוב בין הרווח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נקי למזומנים נטו שמסופקים על ידי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משמשים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פעילות שוטפ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1688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6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88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7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פסד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ווח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לא ממומש בתחום מטבע חוץ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3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68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850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,875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פרשה לקצבאות חשבונות חייבים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טב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).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2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2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9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ת והפחתות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96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040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,568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,607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חתת מהוונות של עלויות תוכנה לשימוש פנימי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83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96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532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67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חתת עלויות חוזה נדחות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613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107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,567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,135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פיצוי מבוססי מניות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,925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,233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2,41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7,467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שינויים בנכסי זכות שימוש שלא במזומן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095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12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605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211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שינויים בריבית שנצברה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34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,639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593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4,613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כתבי אופציה למניות רגילות שהונפקו ללקוח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8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8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536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535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אחרים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4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61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0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שינויים בנכסים והתחייבויות תפעולי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:</w:t>
            </w:r>
          </w:p>
        </w:tc>
        <w:tc>
          <w:tcPr>
            <w:tcW w:w="16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חשבונות של חייבים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5,873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6,575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9,685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715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עלויות נדחות ברכישת חוזה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,700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4,699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8,893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9,707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ששולמו מראש ונכסים אחרים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79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,02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61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026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חשבונות לתשלום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9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20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73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931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יצויים והטבות שנצברו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093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113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99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91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תחייבויות לערבות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,230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59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58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49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רשה להחזרים כספיים נטו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394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269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12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40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תחייבויות חכירה תפעולית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086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62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4,580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,609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שנצברו והתחייבויות אחרות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56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46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126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,710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זומן נטו המתקבל על ידי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משמש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עילות שוטפת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,42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4,098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,27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6,252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תזרימי מזומנים מפעילות השקעה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688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6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88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7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כישות של פיקדונות קצרי מועד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27,997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5,000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463,750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ועדי בשלות של פיקדונות קצרי מועד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0,00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6,75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37,00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61,750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כישות של השקעות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9,086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כש של רכוש וציוד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81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,713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355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6,126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עלויות פיתוח תוכנה מהוונות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51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886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זומן נטו המתקבל על ידי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משמש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עילויות השקעה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,71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4,311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51,559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10,012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תזרימי מזומנים מפעילות מימון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6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8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75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כנסות ממימוש אופציות למניות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2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05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,841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059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תשלומים של עלויות הנפקה נדחות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04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כישות של מניות משרד האוצר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3,15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3,155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זומן נטו המתקבל על ידי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משמש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עילויות מימון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2,427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050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9,314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,855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שפעות שערי החליפין על מזומנים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שווי מזומנים ומזומנים מוגבלים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50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45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97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701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גידול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יריד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טו במזומנים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שווי מזומנים ומזומנים מוגבלים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365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6,414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49,821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34,110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11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זומנים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שווי מזומנים ומזומנים מוגבלים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תחילת התקופה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35,47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97,431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91,017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25,127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זומנים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שווי מזומנים ומזומנים מוגבלים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סוף תקופה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30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40,838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91,017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40,838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91,017</w:t>
            </w:r>
          </w:p>
        </w:tc>
        <w:tc>
          <w:tcPr>
            <w:tcW w:w="30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1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03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0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09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0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02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09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03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התאמה בין </w:t>
      </w:r>
      <w:r>
        <w:rPr>
          <w:rFonts w:cs="David" w:ascii="David" w:hAnsi="David"/>
          <w:b/>
          <w:bCs/>
          <w:color w:val="444444"/>
          <w:sz w:val="28"/>
          <w:szCs w:val="28"/>
        </w:rPr>
        <w:t>GAAP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לאמצעי </w:t>
      </w:r>
      <w:r>
        <w:rPr>
          <w:rFonts w:cs="David" w:ascii="David" w:hAnsi="David"/>
          <w:b/>
          <w:bCs/>
          <w:color w:val="444444"/>
          <w:sz w:val="28"/>
          <w:szCs w:val="28"/>
        </w:rPr>
        <w:t>Non-GAAP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הטבלאות הבאות מתאמות מדדים שאינם </w:t>
      </w:r>
      <w:r>
        <w:rPr>
          <w:rFonts w:eastAsia="SimSun;宋体" w:cs="David" w:ascii="David" w:hAnsi="David"/>
          <w:color w:val="444444"/>
          <w:sz w:val="28"/>
          <w:szCs w:val="28"/>
        </w:rPr>
        <w:t>GAAP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 xml:space="preserve">למדד </w:t>
      </w:r>
      <w:r>
        <w:rPr>
          <w:rFonts w:eastAsia="SimSun;宋体" w:cs="David" w:ascii="David" w:hAnsi="David"/>
          <w:color w:val="444444"/>
          <w:sz w:val="28"/>
          <w:szCs w:val="28"/>
        </w:rPr>
        <w:t>GAAP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בר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eastAsia="SimSun;宋体" w:cs="David"/>
          <w:color w:val="444444"/>
          <w:sz w:val="28"/>
          <w:sz w:val="28"/>
          <w:szCs w:val="28"/>
          <w:rtl w:val="true"/>
        </w:rPr>
        <w:t>השוואה הישיר ביותר ומוצגות באלפים למעט סכומי מניה ומניה</w:t>
      </w:r>
      <w:r>
        <w:rPr>
          <w:rFonts w:eastAsia="SimSun;宋体" w:cs="David" w:ascii="David" w:hAnsi="David"/>
          <w:color w:val="444444"/>
          <w:sz w:val="28"/>
          <w:szCs w:val="28"/>
          <w:rtl w:val="true"/>
        </w:rPr>
        <w:t>.</w:t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79"/>
        <w:gridCol w:w="357"/>
        <w:gridCol w:w="907"/>
        <w:gridCol w:w="447"/>
        <w:gridCol w:w="295"/>
        <w:gridCol w:w="356"/>
        <w:gridCol w:w="976"/>
        <w:gridCol w:w="515"/>
        <w:gridCol w:w="295"/>
        <w:gridCol w:w="356"/>
        <w:gridCol w:w="1029"/>
        <w:gridCol w:w="514"/>
        <w:gridCol w:w="295"/>
        <w:gridCol w:w="357"/>
        <w:gridCol w:w="1097"/>
        <w:gridCol w:w="515"/>
      </w:tblGrid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853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לושה חודשים הסתיימו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163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 שהסתיימה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</w:tr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44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85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16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,265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2,052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9,035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4,705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פרשה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טב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מס הכנסה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477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579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798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,042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וצאות ריבית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כנס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,994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,064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2,775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,180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וצאה אחרת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כנסה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נטו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18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714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837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05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ת והפחתות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279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336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100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274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פיצוי מבוססי מניות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,925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,233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2,410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7,467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יסי שכר הקשורים לתגמול מבוסס מניות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3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0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59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19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הקשורות לליטיגציה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44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12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90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12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EBITD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תואם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,713</w:t>
            </w:r>
          </w:p>
        </w:tc>
        <w:tc>
          <w:tcPr>
            <w:tcW w:w="44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30</w:t>
            </w:r>
          </w:p>
        </w:tc>
        <w:tc>
          <w:tcPr>
            <w:tcW w:w="515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8,490</w:t>
            </w:r>
          </w:p>
        </w:tc>
        <w:tc>
          <w:tcPr>
            <w:tcW w:w="514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7,076</w:t>
            </w:r>
          </w:p>
        </w:tc>
        <w:tc>
          <w:tcPr>
            <w:tcW w:w="515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רווח </w:t>
            </w:r>
            <w:r>
              <w:rPr>
                <w:rFonts w:cs="David" w:ascii="David" w:hAnsi="David"/>
                <w:sz w:val="28"/>
                <w:szCs w:val="28"/>
              </w:rPr>
              <w:t>EBITD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תואם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4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%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44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51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51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09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51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853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לושה חודשים הסתיימו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163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 שהסתיימה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</w:tr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44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85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163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57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GAAP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ווח גולמי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8,515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1,444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2,519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35,097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נוסף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ת והפחתות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27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59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726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80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נוסף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תגמול מבוססי מניות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96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4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70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21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נוסף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יסי שכר הקשורים לתגמול מבוסס מניות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</w:t>
            </w:r>
          </w:p>
        </w:tc>
        <w:tc>
          <w:tcPr>
            <w:tcW w:w="44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1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גולמי </w:t>
            </w:r>
            <w:r>
              <w:rPr>
                <w:rFonts w:cs="David" w:ascii="David" w:hAnsi="David"/>
                <w:sz w:val="28"/>
                <w:szCs w:val="28"/>
              </w:rPr>
              <w:t>Non-GAAP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0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9,141</w:t>
            </w:r>
          </w:p>
        </w:tc>
        <w:tc>
          <w:tcPr>
            <w:tcW w:w="44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1,947</w:t>
            </w:r>
          </w:p>
        </w:tc>
        <w:tc>
          <w:tcPr>
            <w:tcW w:w="515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29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5,026</w:t>
            </w:r>
          </w:p>
        </w:tc>
        <w:tc>
          <w:tcPr>
            <w:tcW w:w="514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9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36,602</w:t>
            </w:r>
          </w:p>
        </w:tc>
        <w:tc>
          <w:tcPr>
            <w:tcW w:w="515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שיעור רווח גולמי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8</w:t>
            </w:r>
          </w:p>
        </w:tc>
        <w:tc>
          <w:tcPr>
            <w:tcW w:w="44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2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1</w:t>
            </w:r>
          </w:p>
        </w:tc>
        <w:tc>
          <w:tcPr>
            <w:tcW w:w="51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2</w:t>
            </w:r>
          </w:p>
        </w:tc>
        <w:tc>
          <w:tcPr>
            <w:tcW w:w="51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79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שולי רווח גולמי שאינ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GAAP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0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8</w:t>
            </w:r>
          </w:p>
        </w:tc>
        <w:tc>
          <w:tcPr>
            <w:tcW w:w="44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3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29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2</w:t>
            </w:r>
          </w:p>
        </w:tc>
        <w:tc>
          <w:tcPr>
            <w:tcW w:w="51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9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2</w:t>
            </w:r>
          </w:p>
        </w:tc>
        <w:tc>
          <w:tcPr>
            <w:tcW w:w="51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157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90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44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51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029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51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09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51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hd w:fill="FEFEFE" w:val="clear"/>
        <w:jc w:val="both"/>
        <w:rPr>
          <w:rFonts w:ascii="David" w:hAnsi="David" w:eastAsia="SimSun;宋体" w:cs="David"/>
          <w:vanish/>
          <w:color w:val="444444"/>
          <w:sz w:val="28"/>
          <w:szCs w:val="28"/>
        </w:rPr>
      </w:pPr>
      <w:r>
        <w:rPr>
          <w:rFonts w:eastAsia="SimSun;宋体" w:cs="David" w:ascii="David" w:hAnsi="David"/>
          <w:vanish/>
          <w:color w:val="444444"/>
          <w:sz w:val="28"/>
          <w:szCs w:val="28"/>
        </w:rPr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95"/>
        <w:gridCol w:w="357"/>
        <w:gridCol w:w="786"/>
        <w:gridCol w:w="303"/>
        <w:gridCol w:w="295"/>
        <w:gridCol w:w="356"/>
        <w:gridCol w:w="856"/>
        <w:gridCol w:w="302"/>
        <w:gridCol w:w="295"/>
        <w:gridCol w:w="356"/>
        <w:gridCol w:w="856"/>
        <w:gridCol w:w="302"/>
        <w:gridCol w:w="295"/>
        <w:gridCol w:w="357"/>
        <w:gridCol w:w="976"/>
        <w:gridCol w:w="303"/>
      </w:tblGrid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25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445" w:type="dxa"/>
            <w:gridSpan w:val="7"/>
            <w:tcBorders/>
            <w:shd w:fill="FFFFFF" w:val="clear"/>
          </w:tcPr>
          <w:p>
            <w:pPr>
              <w:pStyle w:val="Normal"/>
              <w:bidi w:val="1"/>
              <w:spacing w:lineRule="atLeast" w:line="420" w:before="0" w:after="15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255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לושה חודשים הסתיימו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45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 שהסתיימה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</w:tr>
      <w:tr>
        <w:trPr/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446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514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514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36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2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4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עלות הכנסה לפי </w:t>
            </w:r>
            <w:r>
              <w:rPr>
                <w:rFonts w:cs="David" w:ascii="David" w:hAnsi="David"/>
                <w:sz w:val="28"/>
                <w:szCs w:val="28"/>
              </w:rPr>
              <w:t>GAAP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8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5,550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7,854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5,091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27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6,150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ת והפחתות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27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59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726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פיצויים מבוססות מניות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96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4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70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21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יסי שכר הקשורים לתגמול מבוסס מניות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1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עלות הכנסה </w:t>
            </w:r>
            <w:r>
              <w:rPr>
                <w:rFonts w:cs="David" w:ascii="David" w:hAnsi="David"/>
                <w:sz w:val="28"/>
                <w:szCs w:val="28"/>
              </w:rPr>
              <w:t>Non-GAAP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89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4,924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7,351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2,584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279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24,645</w:t>
            </w:r>
          </w:p>
        </w:tc>
      </w:tr>
      <w:tr>
        <w:trPr/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4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5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5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GAAP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חקר ופיתוח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8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7,122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,502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1,577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27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2,014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ת והפחתות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94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61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566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581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פיצויים מבוססות מניות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,060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,584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3,152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0,005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יסי שכר הקשורים לתגמול מבוסס מניות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חקר ופיתוח ללא </w:t>
            </w:r>
            <w:r>
              <w:rPr>
                <w:rFonts w:cs="David" w:ascii="David" w:hAnsi="David"/>
                <w:sz w:val="28"/>
                <w:szCs w:val="28"/>
              </w:rPr>
              <w:t>GAAP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89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3,667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,457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6,857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279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0,428</w:t>
            </w:r>
          </w:p>
        </w:tc>
      </w:tr>
      <w:tr>
        <w:trPr/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4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5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5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GAAP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כירות ושיווק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8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1,344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1,391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8,441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27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8,438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ת והפחתות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58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82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025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013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פיצויים מבוססות מניות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706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177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9,420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,253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יסי שכר הקשורים לתגמול מבוסס מניות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0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9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48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18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כירות ושיווק ללא </w:t>
            </w:r>
            <w:r>
              <w:rPr>
                <w:rFonts w:cs="David" w:ascii="David" w:hAnsi="David"/>
                <w:sz w:val="28"/>
                <w:szCs w:val="28"/>
              </w:rPr>
              <w:t>GAAP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89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6,340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6,913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7,748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279" w:type="dxa"/>
            <w:gridSpan w:val="2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9,054</w:t>
            </w:r>
          </w:p>
        </w:tc>
      </w:tr>
      <w:tr>
        <w:trPr/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4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5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51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63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GAAP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כללי ואדמיניסטרטיבי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8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6,613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,802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9,350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27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3,993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ת והפחתות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00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34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83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פיצויים מבוססות מניות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,963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,328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9,068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8,588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ות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יסי שכר הקשורים לתגמול מבוסס מניות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9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1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98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הקשורות לליטיגציה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089" w:type="dxa"/>
            <w:gridSpan w:val="2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12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90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Non-GAAP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כללי ואדמיניסטרטיבי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08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,421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,907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158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8,911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279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4,196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57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279" w:type="dxa"/>
            <w:gridSpan w:val="2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255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3445" w:type="dxa"/>
            <w:gridSpan w:val="7"/>
            <w:tcBorders/>
            <w:shd w:fill="FFFFFF" w:val="clear"/>
          </w:tcPr>
          <w:p>
            <w:pPr>
              <w:pStyle w:val="Normal"/>
              <w:bidi w:val="1"/>
              <w:spacing w:lineRule="atLeast" w:line="420" w:before="0" w:after="15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255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לושה חודשים הסתיימו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45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 שהסתיימה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</w:tr>
      <w:tr>
        <w:trPr/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28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25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45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זומן נטו המתקבל על ידי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משמש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עילות שוטפת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78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,423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8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4,098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85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,279</w:t>
            </w:r>
          </w:p>
        </w:tc>
        <w:tc>
          <w:tcPr>
            <w:tcW w:w="302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6,252</w:t>
            </w:r>
          </w:p>
        </w:tc>
        <w:tc>
          <w:tcPr>
            <w:tcW w:w="30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רכש של רכוש וציוד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81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2,713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355</w:t>
            </w:r>
          </w:p>
        </w:tc>
        <w:tc>
          <w:tcPr>
            <w:tcW w:w="302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6,126</w:t>
            </w:r>
          </w:p>
        </w:tc>
        <w:tc>
          <w:tcPr>
            <w:tcW w:w="30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9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עלויות פיתוח תוכנה מהוונות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78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51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302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,886</w:t>
            </w:r>
          </w:p>
        </w:tc>
        <w:tc>
          <w:tcPr>
            <w:tcW w:w="30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תזרים מזומנים חופשי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78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,142</w:t>
            </w:r>
          </w:p>
        </w:tc>
        <w:tc>
          <w:tcPr>
            <w:tcW w:w="30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85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7,162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85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924</w:t>
            </w:r>
          </w:p>
        </w:tc>
        <w:tc>
          <w:tcPr>
            <w:tcW w:w="302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5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97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4,264</w:t>
            </w:r>
          </w:p>
        </w:tc>
        <w:tc>
          <w:tcPr>
            <w:tcW w:w="30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8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51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51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9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1636" w:type="dxa"/>
            <w:gridSpan w:val="3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hd w:fill="FEFEFE" w:val="clear"/>
        <w:jc w:val="both"/>
        <w:rPr>
          <w:rFonts w:ascii="David" w:hAnsi="David" w:eastAsia="SimSun;宋体" w:cs="David"/>
          <w:vanish/>
          <w:color w:val="444444"/>
          <w:sz w:val="28"/>
          <w:szCs w:val="28"/>
        </w:rPr>
      </w:pPr>
      <w:r>
        <w:rPr>
          <w:rFonts w:eastAsia="SimSun;宋体" w:cs="David" w:ascii="David" w:hAnsi="David"/>
          <w:vanish/>
          <w:color w:val="444444"/>
          <w:sz w:val="28"/>
          <w:szCs w:val="28"/>
        </w:rPr>
      </w:r>
    </w:p>
    <w:tbl>
      <w:tblPr>
        <w:bidiVisual w:val="true"/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65"/>
        <w:gridCol w:w="344"/>
        <w:gridCol w:w="1328"/>
        <w:gridCol w:w="295"/>
        <w:gridCol w:w="288"/>
        <w:gridCol w:w="343"/>
        <w:gridCol w:w="1327"/>
        <w:gridCol w:w="295"/>
        <w:gridCol w:w="288"/>
        <w:gridCol w:w="343"/>
        <w:gridCol w:w="1326"/>
        <w:gridCol w:w="295"/>
        <w:gridCol w:w="288"/>
        <w:gridCol w:w="343"/>
        <w:gridCol w:w="1327"/>
        <w:gridCol w:w="295"/>
      </w:tblGrid>
      <w:tr>
        <w:trPr/>
        <w:tc>
          <w:tcPr>
            <w:tcW w:w="1165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4220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288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420" w:before="0" w:after="15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4217" w:type="dxa"/>
            <w:gridSpan w:val="7"/>
            <w:tcBorders/>
            <w:shd w:fill="FFFFFF" w:val="clear"/>
          </w:tcPr>
          <w:p>
            <w:pPr>
              <w:pStyle w:val="Normal"/>
              <w:bidi w:val="1"/>
              <w:spacing w:lineRule="atLeast" w:line="420" w:before="0" w:after="15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220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לושה חודשים הסתיימו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217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שנה שהסתיימה ב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b/>
                <w:bCs/>
                <w:sz w:val="28"/>
                <w:szCs w:val="28"/>
              </w:rPr>
              <w:t>31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בדצמב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,</w:t>
            </w:r>
          </w:p>
        </w:tc>
      </w:tr>
      <w:tr>
        <w:trPr/>
        <w:tc>
          <w:tcPr>
            <w:tcW w:w="1165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3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eastAsia="SimSun;宋体" w:cs="David" w:ascii="David" w:hAnsi="David"/>
                <w:sz w:val="28"/>
                <w:szCs w:val="28"/>
              </w:rPr>
            </w:r>
          </w:p>
        </w:tc>
        <w:tc>
          <w:tcPr>
            <w:tcW w:w="42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4217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b/>
                <w:b/>
                <w:bCs/>
                <w:sz w:val="28"/>
                <w:sz w:val="28"/>
                <w:szCs w:val="28"/>
                <w:rtl w:val="true"/>
              </w:rPr>
              <w:t>לא מבוקר</w:t>
            </w:r>
            <w:r>
              <w:rPr>
                <w:rFonts w:cs="David" w:ascii="David" w:hAnsi="David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6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34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,265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2,052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59,035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104,705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6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פחת והפחתות</w:t>
            </w:r>
          </w:p>
        </w:tc>
        <w:tc>
          <w:tcPr>
            <w:tcW w:w="34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279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,336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100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274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פיצוי מבוססי מניות</w:t>
            </w:r>
          </w:p>
        </w:tc>
        <w:tc>
          <w:tcPr>
            <w:tcW w:w="344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4,925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5,233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6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2,410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67,467</w:t>
            </w:r>
          </w:p>
        </w:tc>
        <w:tc>
          <w:tcPr>
            <w:tcW w:w="29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מיסי שכר הקשורים לתגמול מבוסס מניות</w:t>
            </w:r>
          </w:p>
        </w:tc>
        <w:tc>
          <w:tcPr>
            <w:tcW w:w="34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3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0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59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219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צאות הקשורות לליטיגציה</w:t>
            </w:r>
          </w:p>
        </w:tc>
        <w:tc>
          <w:tcPr>
            <w:tcW w:w="344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12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90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312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ללא </w:t>
            </w:r>
            <w:r>
              <w:rPr>
                <w:rFonts w:cs="David" w:ascii="David" w:hAnsi="David"/>
                <w:sz w:val="28"/>
                <w:szCs w:val="28"/>
              </w:rPr>
              <w:t>GAAP</w:t>
            </w:r>
          </w:p>
        </w:tc>
        <w:tc>
          <w:tcPr>
            <w:tcW w:w="344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3,012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4,869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9,324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32,433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6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7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5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4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5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ניות ממוצע משוקלל המשמשות בחישוב 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ו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למניה ללא </w:t>
            </w:r>
            <w:r>
              <w:rPr>
                <w:rFonts w:cs="David" w:ascii="David" w:hAnsi="David"/>
                <w:sz w:val="28"/>
                <w:szCs w:val="28"/>
              </w:rPr>
              <w:t>GAAP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מיוחסים לבעלי מניות רגילות מסוג </w:t>
            </w:r>
            <w:r>
              <w:rPr>
                <w:rFonts w:cs="David" w:ascii="David" w:hAnsi="David"/>
                <w:sz w:val="28"/>
                <w:szCs w:val="28"/>
              </w:rPr>
              <w:t>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B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סיסי</w:t>
            </w:r>
          </w:p>
        </w:tc>
        <w:tc>
          <w:tcPr>
            <w:tcW w:w="344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0,172,629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70,734,172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6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76,773,398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67,667,374</w:t>
            </w:r>
          </w:p>
        </w:tc>
        <w:tc>
          <w:tcPr>
            <w:tcW w:w="29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וסף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סוג מדולל של שווי מניות רגילות </w:t>
            </w:r>
            <w:r>
              <w:rPr>
                <w:rFonts w:cs="David" w:ascii="David" w:hAnsi="David"/>
                <w:sz w:val="28"/>
                <w:szCs w:val="28"/>
              </w:rPr>
              <w:t>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B</w:t>
            </w:r>
          </w:p>
        </w:tc>
        <w:tc>
          <w:tcPr>
            <w:tcW w:w="344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5,541,867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8,877,043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7,446,405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—</w:t>
            </w:r>
          </w:p>
        </w:tc>
        <w:tc>
          <w:tcPr>
            <w:tcW w:w="295" w:type="dxa"/>
            <w:tcBorders>
              <w:bottom w:val="single" w:sz="8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מניות ממוצע משוקלל המשמשות לחישוב רווח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נטו למניה ללא </w:t>
            </w:r>
            <w:r>
              <w:rPr>
                <w:rFonts w:cs="David" w:ascii="David" w:hAnsi="David"/>
                <w:sz w:val="28"/>
                <w:szCs w:val="28"/>
              </w:rPr>
              <w:t>GAAP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מיוחס לבעלי מניות רגילות מסוג </w:t>
            </w:r>
            <w:r>
              <w:rPr>
                <w:rFonts w:cs="David" w:ascii="David" w:hAnsi="David"/>
                <w:sz w:val="28"/>
                <w:szCs w:val="28"/>
              </w:rPr>
              <w:t>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B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דילול</w:t>
            </w:r>
          </w:p>
        </w:tc>
        <w:tc>
          <w:tcPr>
            <w:tcW w:w="344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5,714,496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79,611,215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84,219,803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167,667,374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7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5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4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1965" w:type="dxa"/>
            <w:gridSpan w:val="3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</w:tr>
      <w:tr>
        <w:trPr/>
        <w:tc>
          <w:tcPr>
            <w:tcW w:w="116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נטו למניה המיוחס לבעלי מניות רגילות מסוג </w:t>
            </w:r>
            <w:r>
              <w:rPr>
                <w:rFonts w:cs="David" w:ascii="David" w:hAnsi="David"/>
                <w:sz w:val="28"/>
                <w:szCs w:val="28"/>
              </w:rPr>
              <w:t>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B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סיסי ומדולל</w:t>
            </w:r>
          </w:p>
        </w:tc>
        <w:tc>
          <w:tcPr>
            <w:tcW w:w="344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02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07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33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62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65" w:type="dxa"/>
            <w:tcBorders/>
            <w:shd w:fill="CCEE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למניה </w:t>
            </w:r>
            <w:r>
              <w:rPr>
                <w:rFonts w:cs="David" w:ascii="David" w:hAnsi="David"/>
                <w:sz w:val="28"/>
                <w:szCs w:val="28"/>
              </w:rPr>
              <w:t>Non-GAAP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מיוחס לבעלי מניות רגילות מסוג </w:t>
            </w:r>
            <w:r>
              <w:rPr>
                <w:rFonts w:cs="David" w:ascii="David" w:hAnsi="David"/>
                <w:sz w:val="28"/>
                <w:szCs w:val="28"/>
              </w:rPr>
              <w:t>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B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סיסי</w:t>
            </w:r>
          </w:p>
        </w:tc>
        <w:tc>
          <w:tcPr>
            <w:tcW w:w="344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0.07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0.03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6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0.05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19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CCEE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165" w:type="dxa"/>
            <w:tcBorders/>
            <w:shd w:fill="FFFFFF" w:val="clear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רווח נטו 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הפסד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למניה </w:t>
            </w:r>
            <w:r>
              <w:rPr>
                <w:rFonts w:cs="David" w:ascii="David" w:hAnsi="David"/>
                <w:sz w:val="28"/>
                <w:szCs w:val="28"/>
              </w:rPr>
              <w:t>Non-GAAP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 xml:space="preserve">המיוחס לבעלי מניות רגילות מסוג </w:t>
            </w:r>
            <w:r>
              <w:rPr>
                <w:rFonts w:cs="David" w:ascii="David" w:hAnsi="David"/>
                <w:sz w:val="28"/>
                <w:szCs w:val="28"/>
              </w:rPr>
              <w:t>A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sz w:val="28"/>
                <w:szCs w:val="28"/>
              </w:rPr>
              <w:t>B</w:t>
            </w:r>
            <w:r>
              <w:rPr>
                <w:rFonts w:cs="David" w:ascii="David" w:hAnsi="David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David" w:hAnsi="David" w:cs="David"/>
                <w:sz w:val="28"/>
                <w:sz w:val="28"/>
                <w:szCs w:val="28"/>
                <w:rtl w:val="true"/>
              </w:rPr>
              <w:t>בדילול</w:t>
            </w:r>
          </w:p>
        </w:tc>
        <w:tc>
          <w:tcPr>
            <w:tcW w:w="344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8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0.07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0.03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</w:rPr>
              <w:t>0.05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288" w:type="dxa"/>
            <w:tcBorders/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 </w:t>
            </w:r>
          </w:p>
        </w:tc>
        <w:tc>
          <w:tcPr>
            <w:tcW w:w="343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$</w:t>
            </w:r>
          </w:p>
        </w:tc>
        <w:tc>
          <w:tcPr>
            <w:tcW w:w="1327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(</w:t>
            </w:r>
            <w:r>
              <w:rPr>
                <w:rFonts w:cs="David" w:ascii="David" w:hAnsi="David"/>
                <w:sz w:val="28"/>
                <w:szCs w:val="28"/>
              </w:rPr>
              <w:t>0.19</w:t>
            </w:r>
          </w:p>
        </w:tc>
        <w:tc>
          <w:tcPr>
            <w:tcW w:w="295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1"/>
              <w:spacing w:lineRule="atLeast" w:line="420"/>
              <w:ind w:left="0" w:right="0" w:hanging="0"/>
              <w:jc w:val="both"/>
              <w:rPr>
                <w:rFonts w:ascii="David" w:hAnsi="David" w:eastAsia="SimSun;宋体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ascii="David" w:hAnsi="David" w:cs="David"/>
          <w:b/>
          <w:b/>
          <w:color w:val="000000"/>
          <w:sz w:val="28"/>
          <w:szCs w:val="28"/>
          <w:lang w:val="el-GR"/>
        </w:rPr>
      </w:pPr>
      <w:r>
        <w:rPr>
          <w:rFonts w:cs="David" w:ascii="David" w:hAnsi="David"/>
          <w:color w:val="444444"/>
          <w:sz w:val="28"/>
          <w:szCs w:val="28"/>
        </w:rPr>
        <w:t> 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lang w:val="el-GR" w:bidi="hi-IN"/>
        </w:rPr>
      </w:pPr>
      <w:r>
        <w:rPr>
          <w:rFonts w:eastAsia="David" w:cs="David" w:ascii="David" w:hAnsi="David"/>
          <w:b/>
          <w:sz w:val="28"/>
          <w:szCs w:val="28"/>
          <w:lang w:val="el-GR" w:bidi="ar-SA"/>
        </w:rPr>
        <w:t xml:space="preserve">             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both"/>
        <w:outlineLvl w:val="1"/>
        <w:rPr>
          <w:rFonts w:ascii="David" w:hAnsi="David" w:eastAsia="SimSun;宋体" w:cs="David"/>
          <w:color w:val="9ECC38"/>
          <w:sz w:val="28"/>
          <w:szCs w:val="28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cs="David" w:ascii="David" w:hAnsi="David"/>
          <w:color w:val="444444"/>
          <w:sz w:val="28"/>
          <w:szCs w:val="28"/>
        </w:rPr>
        <w:t>Chett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Mandel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Head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f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Investor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Relations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|</w:t>
      </w:r>
      <w:r>
        <w:rPr>
          <w:rFonts w:cs="David" w:ascii="David" w:hAnsi="David"/>
          <w:color w:val="444444"/>
          <w:sz w:val="28"/>
          <w:szCs w:val="28"/>
        </w:rPr>
        <w:t> 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ir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val="el-GR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riskified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תקשורת ארגונית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>: </w:t>
      </w:r>
      <w:r>
        <w:rPr>
          <w:rFonts w:cs="David" w:ascii="David" w:hAnsi="David"/>
          <w:color w:val="444444"/>
          <w:sz w:val="28"/>
          <w:szCs w:val="28"/>
        </w:rPr>
        <w:t>Cristina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inozo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enior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Director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of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mmunications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|</w:t>
      </w:r>
      <w:r>
        <w:rPr>
          <w:rFonts w:cs="David" w:ascii="David" w:hAnsi="David"/>
          <w:color w:val="444444"/>
          <w:sz w:val="28"/>
          <w:szCs w:val="28"/>
        </w:rPr>
        <w:t> 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press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val="el-GR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riskified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</w:rPr>
          <w:t>com</w:t>
        </w:r>
      </w:hyperlink>
    </w:p>
    <w:p>
      <w:pPr>
        <w:pStyle w:val="Normal"/>
        <w:shd w:fill="FEFEFE" w:val="clear"/>
        <w:jc w:val="both"/>
        <w:rPr>
          <w:rFonts w:ascii="David" w:hAnsi="David" w:eastAsia="SimSun;宋体" w:cs="David"/>
          <w:color w:val="444444"/>
          <w:sz w:val="28"/>
          <w:szCs w:val="28"/>
          <w:lang w:val="el-GR"/>
        </w:rPr>
      </w:pPr>
      <w:r>
        <w:rPr>
          <w:rFonts w:eastAsia="SimSun;宋体" w:cs="David" w:ascii="David" w:hAnsi="David"/>
          <w:color w:val="444444"/>
          <w:sz w:val="28"/>
          <w:szCs w:val="28"/>
          <w:lang w:val="el-GR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SimSun;宋体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iskified Ltd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David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80" w:after="40"/>
      <w:jc w:val="both"/>
      <w:outlineLvl w:val="4"/>
    </w:pPr>
    <w:rPr>
      <w:rFonts w:ascii="Aptos" w:hAnsi="Aptos" w:eastAsia="SimSun;宋体" w:cs="Arial"/>
      <w:color w:val="0F4761"/>
      <w:kern w:val="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40" w:after="0"/>
      <w:jc w:val="both"/>
      <w:outlineLvl w:val="5"/>
    </w:pPr>
    <w:rPr>
      <w:rFonts w:ascii="Aptos" w:hAnsi="Aptos" w:eastAsia="SimSun;宋体" w:cs="Arial"/>
      <w:b/>
      <w:bCs/>
      <w:color w:val="0F4761"/>
      <w:kern w:val="2"/>
      <w:sz w:val="21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before="40" w:after="0"/>
      <w:jc w:val="both"/>
      <w:outlineLvl w:val="6"/>
    </w:pPr>
    <w:rPr>
      <w:rFonts w:ascii="Aptos" w:hAnsi="Aptos" w:eastAsia="SimSun;宋体" w:cs="Arial"/>
      <w:b/>
      <w:bCs/>
      <w:color w:val="595959"/>
      <w:kern w:val="2"/>
      <w:sz w:val="21"/>
      <w:szCs w:val="22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jc w:val="both"/>
      <w:outlineLvl w:val="7"/>
    </w:pPr>
    <w:rPr>
      <w:rFonts w:ascii="Aptos" w:hAnsi="Aptos" w:eastAsia="SimSun;宋体" w:cs="Arial"/>
      <w:color w:val="595959"/>
      <w:kern w:val="2"/>
      <w:sz w:val="21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jc w:val="both"/>
      <w:outlineLvl w:val="8"/>
    </w:pPr>
    <w:rPr>
      <w:rFonts w:ascii="Aptos" w:hAnsi="Aptos" w:eastAsia="SimHei;黑体" w:cs="Arial"/>
      <w:color w:val="595959"/>
      <w:kern w:val="2"/>
      <w:sz w:val="21"/>
      <w:szCs w:val="22"/>
      <w:lang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David" w:hAnsi="David" w:eastAsia="Times New Roman" w:cs="David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כותרת טקסט תו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1">
    <w:name w:val="כותרת משנה תו"/>
    <w:qFormat/>
    <w:rPr>
      <w:rFonts w:ascii="Calibri Light" w:hAnsi="Calibri Light" w:eastAsia="Times New Roman" w:cs="Times New Roman"/>
      <w:sz w:val="24"/>
      <w:szCs w:val="24"/>
    </w:rPr>
  </w:style>
  <w:style w:type="character" w:styleId="5">
    <w:name w:val="כותרת 5 תו"/>
    <w:qFormat/>
    <w:rPr>
      <w:rFonts w:ascii="Aptos" w:hAnsi="Aptos" w:eastAsia="SimSun;宋体" w:cs="Arial"/>
      <w:color w:val="0F4761"/>
      <w:kern w:val="2"/>
      <w:sz w:val="24"/>
      <w:szCs w:val="24"/>
      <w:lang w:eastAsia="zh-CN"/>
    </w:rPr>
  </w:style>
  <w:style w:type="character" w:styleId="6">
    <w:name w:val="כותרת 6 תו"/>
    <w:qFormat/>
    <w:rPr>
      <w:rFonts w:ascii="Aptos" w:hAnsi="Aptos" w:eastAsia="SimSun;宋体" w:cs="Arial"/>
      <w:b/>
      <w:bCs/>
      <w:color w:val="0F4761"/>
      <w:kern w:val="2"/>
      <w:sz w:val="21"/>
      <w:szCs w:val="22"/>
      <w:lang w:eastAsia="zh-CN"/>
    </w:rPr>
  </w:style>
  <w:style w:type="character" w:styleId="7">
    <w:name w:val="כותרת 7 תו"/>
    <w:qFormat/>
    <w:rPr>
      <w:rFonts w:ascii="Aptos" w:hAnsi="Aptos" w:eastAsia="SimSun;宋体" w:cs="Arial"/>
      <w:b/>
      <w:bCs/>
      <w:color w:val="595959"/>
      <w:kern w:val="2"/>
      <w:sz w:val="21"/>
      <w:szCs w:val="22"/>
      <w:lang w:eastAsia="zh-CN"/>
    </w:rPr>
  </w:style>
  <w:style w:type="character" w:styleId="8">
    <w:name w:val="כותרת 8 תו"/>
    <w:qFormat/>
    <w:rPr>
      <w:rFonts w:ascii="Aptos" w:hAnsi="Aptos" w:eastAsia="SimSun;宋体" w:cs="Arial"/>
      <w:color w:val="595959"/>
      <w:kern w:val="2"/>
      <w:sz w:val="21"/>
      <w:szCs w:val="22"/>
      <w:lang w:eastAsia="zh-CN"/>
    </w:rPr>
  </w:style>
  <w:style w:type="character" w:styleId="9">
    <w:name w:val="כותרת 9 תו"/>
    <w:qFormat/>
    <w:rPr>
      <w:rFonts w:ascii="Aptos" w:hAnsi="Aptos" w:eastAsia="SimHei;黑体" w:cs="Arial"/>
      <w:color w:val="595959"/>
      <w:kern w:val="2"/>
      <w:sz w:val="21"/>
      <w:szCs w:val="22"/>
      <w:lang w:eastAsia="zh-CN"/>
    </w:rPr>
  </w:style>
  <w:style w:type="character" w:styleId="Style12">
    <w:name w:val="ציטוט תו"/>
    <w:qFormat/>
    <w:rPr>
      <w:rFonts w:ascii="Aptos" w:hAnsi="Aptos" w:eastAsia="SimSun;宋体" w:cs="Arial"/>
      <w:i/>
      <w:iCs/>
      <w:color w:val="404040"/>
      <w:kern w:val="2"/>
      <w:sz w:val="21"/>
      <w:szCs w:val="22"/>
      <w:lang w:eastAsia="zh-CN"/>
    </w:rPr>
  </w:style>
  <w:style w:type="character" w:styleId="Style13">
    <w:name w:val="הדגשה חזקה"/>
    <w:qFormat/>
    <w:rPr>
      <w:i/>
      <w:iCs/>
      <w:color w:val="0F4761"/>
    </w:rPr>
  </w:style>
  <w:style w:type="character" w:styleId="Style14">
    <w:name w:val="ציטוט חזק תו"/>
    <w:qFormat/>
    <w:rPr>
      <w:rFonts w:ascii="Aptos" w:hAnsi="Aptos" w:eastAsia="SimSun;宋体" w:cs="Arial"/>
      <w:i/>
      <w:iCs/>
      <w:color w:val="0F4761"/>
      <w:kern w:val="2"/>
      <w:sz w:val="21"/>
      <w:szCs w:val="22"/>
      <w:lang w:eastAsia="zh-CN"/>
    </w:rPr>
  </w:style>
  <w:style w:type="character" w:styleId="Style15">
    <w:name w:val="הפניה חזקה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Xmsonormal">
    <w:name w:val="x_msonormal"/>
    <w:basedOn w:val="Normal"/>
    <w:qFormat/>
    <w:pPr>
      <w:spacing w:before="280" w:after="280"/>
    </w:pPr>
    <w:rPr>
      <w:rFonts w:cs="Arial"/>
      <w:lang w:val="es-CO"/>
    </w:rPr>
  </w:style>
  <w:style w:type="paragraph" w:styleId="Style20">
    <w:name w:val="ציטוט"/>
    <w:basedOn w:val="Normal"/>
    <w:next w:val="Normal"/>
    <w:qFormat/>
    <w:pPr>
      <w:widowControl w:val="false"/>
      <w:spacing w:before="160" w:after="160"/>
      <w:jc w:val="center"/>
    </w:pPr>
    <w:rPr>
      <w:rFonts w:ascii="Aptos" w:hAnsi="Aptos" w:eastAsia="SimSun;宋体" w:cs="Arial"/>
      <w:i/>
      <w:iCs/>
      <w:color w:val="404040"/>
      <w:kern w:val="2"/>
      <w:sz w:val="21"/>
      <w:szCs w:val="22"/>
      <w:lang w:eastAsia="zh-CN"/>
    </w:rPr>
  </w:style>
  <w:style w:type="paragraph" w:styleId="Style21">
    <w:name w:val="ציטוט חזק"/>
    <w:basedOn w:val="Normal"/>
    <w:next w:val="Normal"/>
    <w:qFormat/>
    <w:pPr>
      <w:widowControl w:val="false"/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rFonts w:ascii="Aptos" w:hAnsi="Aptos" w:eastAsia="SimSun;宋体" w:cs="Arial"/>
      <w:i/>
      <w:iCs/>
      <w:color w:val="0F4761"/>
      <w:kern w:val="2"/>
      <w:sz w:val="21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SimSun;宋体" w:hAnsi="SimSun;宋体" w:eastAsia="SimSun;宋体" w:cs="Arial"/>
      <w:lang w:eastAsia="zh-CN"/>
    </w:rPr>
  </w:style>
  <w:style w:type="paragraph" w:styleId="Bwalignr">
    <w:name w:val="bwalignr"/>
    <w:basedOn w:val="Normal"/>
    <w:qFormat/>
    <w:pPr>
      <w:spacing w:before="280" w:after="280"/>
    </w:pPr>
    <w:rPr>
      <w:rFonts w:ascii="SimSun;宋体" w:hAnsi="SimSun;宋体" w:eastAsia="SimSun;宋体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ir.riskified.com&amp;esheet=53905073&amp;lan=en-US&amp;anchor=ir.riskified.com&amp;index=1&amp;md5=593ee2d42d3a93ec03e5085db4ac5f7b" TargetMode="External"/><Relationship Id="rId4" Type="http://schemas.openxmlformats.org/officeDocument/2006/relationships/hyperlink" Target="https://cts.businesswire.com/ct/CT?id=smartlink&amp;url=https%3A%2F%2Fwww.riskified.com%2F&amp;esheet=53906319&amp;lan=en-US&amp;anchor=Riskified.com&amp;index=3&amp;md5=7f9800157a59d8e4d016b58307bbbfc1" TargetMode="External"/><Relationship Id="rId5" Type="http://schemas.openxmlformats.org/officeDocument/2006/relationships/hyperlink" Target="mailto:ir@riskified.com" TargetMode="External"/><Relationship Id="rId6" Type="http://schemas.openxmlformats.org/officeDocument/2006/relationships/hyperlink" Target="mailto:press@riskifie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4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08T04:05:00Z</dcterms:modified>
  <cp:revision>2</cp:revision>
  <dc:subject/>
  <dc:title> </dc:title>
</cp:coreProperties>
</file>