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אנטרה ביו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מודיעה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על תוצאותיה הכספיות ל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כל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שנת 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2023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ומספקת עדכונים עסקיים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רוש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Heading3"/>
        <w:bidi w:val="1"/>
        <w:ind w:left="0" w:right="0" w:hanging="0"/>
        <w:jc w:val="both"/>
        <w:rPr>
          <w:rFonts w:ascii="David" w:hAnsi="David" w:cs="David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נטרה ביו 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</w:rPr>
        <w:t>Entera Bio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> (</w:t>
      </w:r>
      <w:r>
        <w:rPr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>"</w:t>
      </w:r>
      <w:r>
        <w:rPr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David" w:ascii="David" w:hAnsi="David"/>
          <w:b w:val="false"/>
          <w:bCs w:val="false"/>
          <w:sz w:val="28"/>
          <w:szCs w:val="28"/>
        </w:rPr>
        <w:t>ENTX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>), ("</w:t>
      </w:r>
      <w:r>
        <w:rPr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אנטרה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>"</w:t>
      </w:r>
      <w:r>
        <w:rPr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 xml:space="preserve">"), </w:t>
      </w:r>
      <w:r>
        <w:rPr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מובילה בפיתוח פפטידים וחלבונים טיפוליים הניתנים דרך הפה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דיווחה היום על תוצאותיה הכספיות ועדכונים עסקיים מרכזיים לרבעון הרביעי ולשנה שהסתיימה ביום </w:t>
      </w:r>
      <w:r>
        <w:rPr>
          <w:rFonts w:cs="David" w:ascii="David" w:hAnsi="David"/>
          <w:b w:val="false"/>
          <w:bCs w:val="false"/>
          <w:color w:val="000000"/>
          <w:sz w:val="28"/>
          <w:szCs w:val="28"/>
        </w:rPr>
        <w:t>31</w:t>
      </w:r>
      <w:r>
        <w:rPr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b w:val="false"/>
          <w:bCs w:val="false"/>
          <w:color w:val="000000"/>
          <w:sz w:val="28"/>
          <w:szCs w:val="28"/>
        </w:rPr>
        <w:t>2023</w:t>
      </w:r>
      <w:r>
        <w:rPr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ת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תה נקודת מפנה עבור אנט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אימות עקבי של פלטפורמת טכנולוגיית הפפטיד האוראל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נ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N-Tab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נו וחשיפת מטרתנו לקדם חמש תוכניות פפטיד אוראלי פוטנציאליות ראשונות מסוג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ב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שלב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רפאה עד סוף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אחת מהתוכניות הללו נבחרה בקפידה כדי ליישר קו עם הפלטפורמה שלנו והמשימה שלנו לפתח טיפולים שעומדים להיות הבחירה מספר אחת עבור חולים הזקוקים לטיפולים פפט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פורמט טאבלט פשוט ונ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כל אחת מהתוכניות הללו צפויים להיות זרזים חשובים במהלך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קבות המימון שלנו בדצ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צפים שיהיו לנו מספיק מזומנים כדי לממן את הפעילות עד המחצית הראשונה של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 מירנדה טולד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ת אנטר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EB613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טבליות אוסטיאואנבוליות יומיות ראשונות עם </w:t>
      </w:r>
      <w:r>
        <w:rPr>
          <w:rFonts w:cs="David" w:ascii="David" w:hAnsi="David"/>
          <w:b/>
          <w:bCs/>
          <w:color w:val="000000"/>
          <w:sz w:val="28"/>
          <w:szCs w:val="28"/>
        </w:rPr>
        <w:t>PTH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פומי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1-34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טיפול באוסטאופורוזיס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גישה מסוג </w:t>
      </w:r>
      <w:r>
        <w:rPr>
          <w:rFonts w:cs="David" w:ascii="David" w:hAnsi="David"/>
          <w:color w:val="000000"/>
          <w:sz w:val="28"/>
          <w:szCs w:val="28"/>
        </w:rPr>
        <w:t>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ן אנטרה לבין מנהל המזון והתרופות האמריקנ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שרה מחדש כי תכנון מחקר שלב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וקר פלצבו עם צפיפות מינרלים עצ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BM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א שבר כנקודת קצה עיקרית יכול לתמוך ביישום תרופה חדשה עבור </w:t>
      </w:r>
      <w:r>
        <w:rPr>
          <w:rFonts w:cs="David" w:ascii="David" w:hAnsi="David"/>
          <w:color w:val="000000"/>
          <w:sz w:val="28"/>
          <w:szCs w:val="28"/>
        </w:rPr>
        <w:t>EB613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טרה הדהדה את הודעת האגודה האמרי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ת לחקר עצמות ומינרל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SBM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י האסטרטגיה לקידום </w:t>
      </w:r>
      <w:r>
        <w:rPr>
          <w:rFonts w:cs="David" w:ascii="David" w:hAnsi="David"/>
          <w:color w:val="000000"/>
          <w:sz w:val="28"/>
          <w:szCs w:val="28"/>
        </w:rPr>
        <w:t>BM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צוות נקודת קצה רגולטור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AB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ישה את תוכנית ההסמכה הסופית שלה 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FDA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פגש </w:t>
      </w:r>
      <w:r>
        <w:rPr>
          <w:rFonts w:cs="David" w:ascii="David" w:hAnsi="David"/>
          <w:color w:val="000000"/>
          <w:sz w:val="28"/>
          <w:szCs w:val="28"/>
        </w:rPr>
        <w:t>ASBM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נתי באוקטו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יגה אנטרה את הפרופיל הפרמקוקינטי המובחן של 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color w:val="000000"/>
          <w:sz w:val="28"/>
          <w:szCs w:val="28"/>
        </w:rPr>
        <w:t xml:space="preserve">Forteo® PTH(1-34) </w:t>
      </w:r>
      <w:bookmarkStart w:id="0" w:name="_Hlk160861852"/>
      <w:r>
        <w:rPr>
          <w:rFonts w:cs="David" w:ascii="David" w:hAnsi="David"/>
          <w:color w:val="000000"/>
          <w:sz w:val="28"/>
          <w:szCs w:val="28"/>
        </w:rPr>
        <w:t>20 µg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ורש זריקה תת עורית י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ראה באופן עקבי </w:t>
      </w:r>
      <w:r>
        <w:rPr>
          <w:rFonts w:cs="David" w:ascii="David" w:hAnsi="David"/>
          <w:color w:val="000000"/>
          <w:sz w:val="28"/>
          <w:szCs w:val="28"/>
        </w:rPr>
        <w:t>Cma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גבר ומשך קצר יותר של חשיפה מערכתית לעומת </w:t>
      </w:r>
      <w:r>
        <w:rPr>
          <w:rFonts w:cs="David" w:ascii="David" w:hAnsi="David"/>
          <w:color w:val="000000"/>
          <w:sz w:val="28"/>
          <w:szCs w:val="28"/>
        </w:rPr>
        <w:t>Forteo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ר על 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ראה כי הפעולה 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לסטי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צרה של 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וררת בו זמנית הן היווצרות עצם כפולה והן אפקט א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יגה ק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שווא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Forteo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הרבעון הרביעי של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טרה הגישה את כתב היד שלב 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ה לפרסום פוטנציאלי בכתב עת רפואי גדול הקשור למחקר שלב 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6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ופ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וקר פלצבו בנשים לאחר גיל המעבר עם מסת עצם נמוכה ואוסטאופורוזיס שעמד בנקודות קצה ראשוניות ומשניו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צפים לעדכון על תהליך ההסמכה של </w:t>
      </w:r>
      <w:r>
        <w:rPr>
          <w:rFonts w:cs="David" w:ascii="David" w:hAnsi="David"/>
          <w:color w:val="000000"/>
          <w:sz w:val="28"/>
          <w:szCs w:val="28"/>
        </w:rPr>
        <w:t>SAB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M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נקודת הקצה החלופית לשבר בשנת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רואים בכך את האירוע האחרון של הפחתת הסיכון מבחינה רגולטורית להעברת 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שלב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אמינים כי 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התוכנית הראשונה שעשויה להיעזר ביוזמת </w:t>
      </w:r>
      <w:r>
        <w:rPr>
          <w:rFonts w:cs="David" w:ascii="David" w:hAnsi="David"/>
          <w:color w:val="000000"/>
          <w:sz w:val="28"/>
          <w:szCs w:val="28"/>
        </w:rPr>
        <w:t>SAB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רצת הד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יא גם הסמן הביולוגי הראשון שעשוי להיות מאושר כחלק מחוק התרופות של המאה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נת 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טיפול האוסטאואנאבולי הפוטנציאלי הראשון בטבליות פו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מן בחובו את הפוטנציאל לטפל בתהום הטיפול במחלה חמורה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לולה להיות קטל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ר נותרה באופן משמעותי מתחת לטיפול למרות טיפולים יעילים בהזר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עורי השברים ממשיכים לעל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א ראינו תרופות חדשות שאושרו לאוסטאופורוזיס מאז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לל החששות האתיים והעלויות של מחקרי קצה לש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יונים שלנו עם קלינאים מרכז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וצות תמיכה במטופלים ובעלי עניין מרכזיים אחרים במערכת אקולוגית זו מצביעים על כך שטיפול אנבולי פומי הוא מוצדק לחלוטין 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נה משח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וטנציאלי עבור כ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נשים עם אוסטאופורוזיס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משיכים לקיים דיונים אסטרטגיים הקשורים 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צפים להתחיל את מחקר שלב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יבוטלי שלנו ברגע שההסמכה הסופית של נקודת הקצה </w:t>
      </w:r>
      <w:r>
        <w:rPr>
          <w:rFonts w:cs="David" w:ascii="David" w:hAnsi="David"/>
          <w:color w:val="000000"/>
          <w:sz w:val="28"/>
          <w:szCs w:val="28"/>
        </w:rPr>
        <w:t>SAB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רז על ידי 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 מירנדה טולד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ת אנטר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EB612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טבליות טיפול פפטידיות תחליפי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PTH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פומיות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1-34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ראשונות עבור היפופאראתירואידיזם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B6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פותח כטיפול התחליף הפפטידי האוראלי הראשו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-3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 היפופאראתירואידיז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טרה בוחנת כעת את תוכנית ההיפופאראתירואידיזם שלה עם נוסחה משופרת של </w:t>
      </w:r>
      <w:r>
        <w:rPr>
          <w:rFonts w:cs="David" w:ascii="David" w:hAnsi="David"/>
          <w:color w:val="000000"/>
          <w:sz w:val="28"/>
          <w:szCs w:val="28"/>
        </w:rPr>
        <w:t>EB6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פפטיד </w:t>
      </w:r>
      <w:r>
        <w:rPr>
          <w:rFonts w:cs="David" w:ascii="David" w:hAnsi="David"/>
          <w:color w:val="000000"/>
          <w:sz w:val="28"/>
          <w:szCs w:val="28"/>
        </w:rPr>
        <w:t>PTH(1-34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שוף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קניין רוחני ח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תאם לאופטימיזציה של פרופיל </w:t>
      </w:r>
      <w:r>
        <w:rPr>
          <w:rFonts w:cs="David" w:ascii="David" w:hAnsi="David"/>
          <w:color w:val="000000"/>
          <w:sz w:val="28"/>
          <w:szCs w:val="28"/>
        </w:rPr>
        <w:t>P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 ולפוטנציאל למינון יומי מופ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טרה גם משלבת את פלטפורמת </w:t>
      </w:r>
      <w:r>
        <w:rPr>
          <w:rFonts w:cs="David" w:ascii="David" w:hAnsi="David"/>
          <w:color w:val="000000"/>
          <w:sz w:val="28"/>
          <w:szCs w:val="28"/>
        </w:rPr>
        <w:t>N-Ta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ה עם אגוניסט חלופי לקולטן </w:t>
      </w:r>
      <w:r>
        <w:rPr>
          <w:rFonts w:cs="David" w:ascii="David" w:hAnsi="David"/>
          <w:color w:val="000000"/>
          <w:sz w:val="28"/>
          <w:szCs w:val="28"/>
        </w:rPr>
        <w:t>P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יתוף פעולה של צד שלי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טרה מצפה להגיש נתונים משלב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תוכנית הדור הבא שלה </w:t>
      </w:r>
      <w:r>
        <w:rPr>
          <w:rFonts w:cs="David" w:ascii="David" w:hAnsi="David"/>
          <w:color w:val="000000"/>
          <w:sz w:val="28"/>
          <w:szCs w:val="28"/>
        </w:rPr>
        <w:t>EB6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פפטיד </w:t>
      </w:r>
      <w:r>
        <w:rPr>
          <w:rFonts w:cs="David" w:ascii="David" w:hAnsi="David"/>
          <w:color w:val="000000"/>
          <w:sz w:val="28"/>
          <w:szCs w:val="28"/>
        </w:rPr>
        <w:t>PTH(1-34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שו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חצית הראשונה של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טבליות פפטיד </w:t>
      </w:r>
      <w:r>
        <w:rPr>
          <w:rFonts w:cs="David" w:ascii="David" w:hAnsi="David"/>
          <w:b/>
          <w:bCs/>
          <w:color w:val="000000"/>
          <w:sz w:val="28"/>
          <w:szCs w:val="28"/>
        </w:rPr>
        <w:t>GLP-2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ראשונות לתסמונת המעי הקצר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גרת הסכם שיתוף פעולה עם </w:t>
      </w:r>
      <w:r>
        <w:rPr>
          <w:rFonts w:cs="David" w:ascii="David" w:hAnsi="David"/>
          <w:color w:val="000000"/>
          <w:sz w:val="28"/>
          <w:szCs w:val="28"/>
        </w:rPr>
        <w:t>OPKO Health ("OPKO"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טרה משלבת את טכנולוגיית </w:t>
      </w:r>
      <w:r>
        <w:rPr>
          <w:rFonts w:cs="David" w:ascii="David" w:hAnsi="David"/>
          <w:color w:val="000000"/>
          <w:sz w:val="28"/>
          <w:szCs w:val="28"/>
        </w:rPr>
        <w:t>N-Ta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ה עם פפטיד </w:t>
      </w:r>
      <w:r>
        <w:rPr>
          <w:rFonts w:cs="David" w:ascii="David" w:hAnsi="David"/>
          <w:color w:val="000000"/>
          <w:sz w:val="28"/>
          <w:szCs w:val="28"/>
        </w:rPr>
        <w:t>GLP-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וך טווח קנייני לפיתוח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LP-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ומי הפוטנציאלי הראשון לטיפול בתסמונת המעי הקצר והפרעות אחרות במערכת העיכול כגון קרוהן וצליאק שעבורן </w:t>
      </w:r>
      <w:r>
        <w:rPr>
          <w:rFonts w:cs="David" w:ascii="David" w:hAnsi="David"/>
          <w:color w:val="000000"/>
          <w:sz w:val="28"/>
          <w:szCs w:val="28"/>
        </w:rPr>
        <w:t>GLP-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לוונ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טרה פרסמה נתונים פר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ליניים במאי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כיחים כי פלטפורמת מתן הפפטיד האוראלי שלה מאפשרת ספיגה בקיבה של טדוגלוטיד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Gattex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יפול המאושר היחיד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LP-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חלופה פוטנציאלית נוחה לטבליות לזריקות יו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תוני </w:t>
      </w:r>
      <w:r>
        <w:rPr>
          <w:rFonts w:cs="David" w:ascii="David" w:hAnsi="David"/>
          <w:color w:val="000000"/>
          <w:sz w:val="28"/>
          <w:szCs w:val="28"/>
        </w:rPr>
        <w:t>Pre-IND in vivo P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color w:val="000000"/>
          <w:sz w:val="28"/>
          <w:szCs w:val="28"/>
        </w:rPr>
        <w:t>GLP-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ומי באמצעות האנלוגיה ארוכת הטווח של </w:t>
      </w:r>
      <w:r>
        <w:rPr>
          <w:rFonts w:cs="David" w:ascii="David" w:hAnsi="David"/>
          <w:color w:val="000000"/>
          <w:sz w:val="28"/>
          <w:szCs w:val="28"/>
        </w:rPr>
        <w:t>OPK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יים במחצית הראשונה של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טבליות פפטיד ראשונות מסוג </w:t>
      </w:r>
      <w:r>
        <w:rPr>
          <w:rFonts w:cs="David" w:ascii="David" w:hAnsi="David"/>
          <w:b/>
          <w:bCs/>
          <w:color w:val="000000"/>
          <w:sz w:val="28"/>
          <w:szCs w:val="28"/>
        </w:rPr>
        <w:t>GLP-1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גלוקגון אגוניסט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קסינטומודולי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השמנת יתר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גרת הסכם שיתוף פעולה עם </w:t>
      </w:r>
      <w:r>
        <w:rPr>
          <w:rFonts w:cs="David" w:ascii="David" w:hAnsi="David"/>
          <w:color w:val="000000"/>
          <w:sz w:val="28"/>
          <w:szCs w:val="28"/>
        </w:rPr>
        <w:t>OPK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טרה משלבת את טכנולוגיית </w:t>
      </w:r>
      <w:r>
        <w:rPr>
          <w:rFonts w:cs="David" w:ascii="David" w:hAnsi="David"/>
          <w:color w:val="000000"/>
          <w:sz w:val="28"/>
          <w:szCs w:val="28"/>
        </w:rPr>
        <w:t>N-Ta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ה עם פפטיד אוקסינטומודולין ארוך טווח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OX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יתוח הטיפול היומי הפוטנציאלי הראשון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OX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שמנת יתר ומחלות מטבוליות א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רסה פגילטית בהזרקה של פפטיד </w:t>
      </w:r>
      <w:r>
        <w:rPr>
          <w:rFonts w:cs="David" w:ascii="David" w:hAnsi="David"/>
          <w:color w:val="000000"/>
          <w:sz w:val="28"/>
          <w:szCs w:val="28"/>
        </w:rPr>
        <w:t>OX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הדגימה ירידה משמעותית בירידה במשקל וירידה ברמות הטריגליצרידים בפלזמה עם יתרונות להגנה על הלב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טופלים במחקרי פאזה </w:t>
      </w:r>
      <w:r>
        <w:rPr>
          <w:rFonts w:cs="David" w:ascii="David" w:hAnsi="David"/>
          <w:color w:val="000000"/>
          <w:sz w:val="28"/>
          <w:szCs w:val="28"/>
        </w:rPr>
        <w:t>2/2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תוני </w:t>
      </w:r>
      <w:r>
        <w:rPr>
          <w:rFonts w:cs="David" w:ascii="David" w:hAnsi="David"/>
          <w:color w:val="000000"/>
          <w:sz w:val="28"/>
          <w:szCs w:val="28"/>
        </w:rPr>
        <w:t>Pre-IND in vivo P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color w:val="000000"/>
          <w:sz w:val="28"/>
          <w:szCs w:val="28"/>
        </w:rPr>
        <w:t>OX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ראלי באמצעות האנלוגי ארוך הפעולה והשונה של </w:t>
      </w:r>
      <w:r>
        <w:rPr>
          <w:rFonts w:cs="David" w:ascii="David" w:hAnsi="David"/>
          <w:color w:val="000000"/>
          <w:sz w:val="28"/>
          <w:szCs w:val="28"/>
        </w:rPr>
        <w:t>OPK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יים באמצע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EB613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טבליות אוסטיאואנבולי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PTH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פומיות ראשונות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1-34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טיפול בפציעות ספורט אינטנסיביות ופציעות לחץ צבאיו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טרה משתפת פעולה עם חוקרים מובילים בתחום האורתופדיה ורפואת הספורט כדי לתרום את טבליות </w:t>
      </w:r>
      <w:r>
        <w:rPr>
          <w:rFonts w:cs="David" w:ascii="David" w:hAnsi="David"/>
          <w:color w:val="000000"/>
          <w:sz w:val="28"/>
          <w:szCs w:val="28"/>
        </w:rPr>
        <w:t>P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וראליות הקנייניות של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-3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בור מחקר שלב 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סות חוקר המבקש לטפל בספורטאיות צעירות וספורטאיות שחוות שברי מאמץ כתוצאה מאימוני ספורט אינטנסיב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טים נוספים על מחקר זה צפויים במחצית השנייה של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תוצאות כספיות לשנה שהסתיימה ביום </w:t>
      </w:r>
      <w:r>
        <w:rPr>
          <w:rFonts w:cs="David" w:ascii="David" w:hAnsi="David"/>
          <w:b/>
          <w:bCs/>
          <w:color w:val="000000"/>
          <w:sz w:val="28"/>
          <w:szCs w:val="28"/>
        </w:rPr>
        <w:t>31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3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כון ליום 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נטרה היו מזומנים ושווי מזומנים בסך </w:t>
      </w:r>
      <w:r>
        <w:rPr>
          <w:rFonts w:cs="David" w:ascii="David" w:hAnsi="David"/>
          <w:color w:val="000000"/>
          <w:sz w:val="28"/>
          <w:szCs w:val="28"/>
        </w:rPr>
        <w:t>11.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מאמינה כי משאבי המזומנים הקיימים שלה יספיקו כדי לעמוד בדרישות התפעוליות הצפויות שלה עד הרבעון השני של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ולל את ההון הדרוש למימון הפעילות השוטפ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למת מחקר שלב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P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שור לפלטפורמת הדור החדש שלנו והמחקר המשותף </w:t>
      </w:r>
      <w:r>
        <w:rPr>
          <w:rFonts w:cs="David" w:ascii="David" w:hAnsi="David"/>
          <w:color w:val="000000"/>
          <w:sz w:val="28"/>
          <w:szCs w:val="28"/>
        </w:rPr>
        <w:t>GLP-2/OX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אנו עורכים עם </w:t>
      </w:r>
      <w:r>
        <w:rPr>
          <w:rFonts w:cs="David" w:ascii="David" w:hAnsi="David"/>
          <w:color w:val="000000"/>
          <w:sz w:val="28"/>
          <w:szCs w:val="28"/>
        </w:rPr>
        <w:t>OPKO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צאות המחקר והפיתוח בשנה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תכמ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ווא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.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בשנה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יטון בסך </w:t>
      </w:r>
      <w:r>
        <w:rPr>
          <w:rFonts w:cs="David" w:ascii="David" w:hAnsi="David"/>
          <w:color w:val="000000"/>
          <w:sz w:val="28"/>
          <w:szCs w:val="28"/>
        </w:rPr>
        <w:t>1.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נבע בעיקר מקיטון של </w:t>
      </w:r>
      <w:r>
        <w:rPr>
          <w:rFonts w:cs="David" w:ascii="David" w:hAnsi="David"/>
          <w:color w:val="000000"/>
          <w:sz w:val="28"/>
          <w:szCs w:val="28"/>
        </w:rPr>
        <w:t>1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בפעילות הפר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לינית ובעלויות החומרים ומקיטון של </w:t>
      </w:r>
      <w:r>
        <w:rPr>
          <w:rFonts w:cs="David" w:ascii="David" w:hAnsi="David"/>
          <w:color w:val="000000"/>
          <w:sz w:val="28"/>
          <w:szCs w:val="28"/>
        </w:rPr>
        <w:t>0.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בתגמול עוב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תשלום חד פעמי ששולם לעובד לשעבר בהתאם לתנאי הסכם הפירוד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רידה קוזזה חלקית על ידי גידול של </w:t>
      </w:r>
      <w:r>
        <w:rPr>
          <w:rFonts w:cs="David" w:ascii="David" w:hAnsi="David"/>
          <w:color w:val="000000"/>
          <w:sz w:val="28"/>
          <w:szCs w:val="28"/>
        </w:rPr>
        <w:t>0.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בהוצאות קליניות עבור מחקר שלב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P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נו הקשור לפלטפורמת הדור החדש שלנו ופורמולציות חדשות עבור </w:t>
      </w:r>
      <w:r>
        <w:rPr>
          <w:rFonts w:cs="David" w:ascii="David" w:hAnsi="David"/>
          <w:color w:val="000000"/>
          <w:sz w:val="28"/>
          <w:szCs w:val="28"/>
        </w:rPr>
        <w:t>EB612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צאות הנהלה וכלליות בשנה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תכמ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.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ווא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.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בשנה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יטון בסך </w:t>
      </w:r>
      <w:r>
        <w:rPr>
          <w:rFonts w:cs="David" w:ascii="David" w:hAnsi="David"/>
          <w:color w:val="000000"/>
          <w:sz w:val="28"/>
          <w:szCs w:val="28"/>
        </w:rPr>
        <w:t>2.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מיוחס בעיקר לקיטון של </w:t>
      </w:r>
      <w:r>
        <w:rPr>
          <w:rFonts w:cs="David" w:ascii="David" w:hAnsi="David"/>
          <w:color w:val="000000"/>
          <w:sz w:val="28"/>
          <w:szCs w:val="28"/>
        </w:rPr>
        <w:t>1.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בתגמולי עוב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בות תשלום חד פעמי לעובד לשעבר בהתאם לתנאי הסכם הפרידה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יטון של </w:t>
      </w:r>
      <w:r>
        <w:rPr>
          <w:rFonts w:cs="David" w:ascii="David" w:hAnsi="David"/>
          <w:color w:val="000000"/>
          <w:sz w:val="28"/>
          <w:szCs w:val="28"/>
        </w:rPr>
        <w:t>0.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במסגרת ארגון מחדש של שכר טרחה מקצועי והוצאות יועץ א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רידה בדמי דירקטוריון בסך </w:t>
      </w:r>
      <w:r>
        <w:rPr>
          <w:rFonts w:cs="David" w:ascii="David" w:hAnsi="David"/>
          <w:color w:val="000000"/>
          <w:sz w:val="28"/>
          <w:szCs w:val="28"/>
        </w:rPr>
        <w:t>0.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עקב חילוט שכר טרחתם על ידי הדירקטוריון לרבעונים השלישי והרביעי של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 קיטון של </w:t>
      </w:r>
      <w:r>
        <w:rPr>
          <w:rFonts w:cs="David" w:ascii="David" w:hAnsi="David"/>
          <w:color w:val="000000"/>
          <w:sz w:val="28"/>
          <w:szCs w:val="28"/>
        </w:rPr>
        <w:t>0.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בעלויות ביטוח </w:t>
      </w:r>
      <w:r>
        <w:rPr>
          <w:rFonts w:cs="David" w:ascii="David" w:hAnsi="David"/>
          <w:color w:val="000000"/>
          <w:sz w:val="28"/>
          <w:szCs w:val="28"/>
        </w:rPr>
        <w:t>D&amp;O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וצאות התפעוליות בשנה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תכמ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.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ווא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.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בשנה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פסד הנקי הסתכ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.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</w:rPr>
        <w:t>0.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ולר למניה רגיל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יסית ומדולל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נה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ווא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.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</w:rPr>
        <w:t>0.4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ולר למניה רגיל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יסית ומדולל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נה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Entera Bio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טרה היא חברה בשלב הקליני המתמקדת בפיתוח טיפולים פומיים לפפטיד או תחליפי חלבון לצרכים רפואיים משמעותיים שלא נע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צורת טבליה פומית טומנת בחובה פוטנציאל לשנות את סטנדרט הטיפ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מנפת פלטפורמה טכנולוגית משבשת וקניינית והצנרת שלה כוללת חמש תוכניות פפטיד אוראלי מובחנות וראש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צפויות להיכנס למרפא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ב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שלב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צר המועמד המתקדם ביותר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P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ראל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-3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ריפרט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ותח כטיפול הטבליות הראשון פו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סטאואנאבול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יית עצ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עם ביום לנשים לאחר גיל המעבר עם </w:t>
      </w:r>
      <w:r>
        <w:rPr>
          <w:rFonts w:cs="David" w:ascii="David" w:hAnsi="David"/>
          <w:color w:val="000000"/>
          <w:sz w:val="28"/>
          <w:szCs w:val="28"/>
        </w:rPr>
        <w:t>BM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וך ואוסטאופורוזיס בסיכון גבו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שבר קו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חקר שלב 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וקר פלצבו במינון של טבליות </w:t>
      </w:r>
      <w:r>
        <w:rPr>
          <w:rFonts w:cs="David" w:ascii="David" w:hAnsi="David"/>
          <w:color w:val="000000"/>
          <w:sz w:val="28"/>
          <w:szCs w:val="28"/>
        </w:rPr>
        <w:t>EB613 (n = 161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גש נקודות קצה ראשוני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מן ביולוגי </w:t>
      </w:r>
      <w:r>
        <w:rPr>
          <w:rFonts w:cs="David" w:ascii="David" w:hAnsi="David"/>
          <w:color w:val="000000"/>
          <w:sz w:val="28"/>
          <w:szCs w:val="28"/>
        </w:rPr>
        <w:t>PD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לופת עצ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שנ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BM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טרה מתכוננת להתחיל מחקר רישום שלב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אם להסמכה של 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נקודת קצה כמותית של </w:t>
      </w:r>
      <w:r>
        <w:rPr>
          <w:rFonts w:cs="David" w:ascii="David" w:hAnsi="David"/>
          <w:color w:val="000000"/>
          <w:sz w:val="28"/>
          <w:szCs w:val="28"/>
        </w:rPr>
        <w:t>BM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צפויה להתרחש בשנת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כנית </w:t>
      </w:r>
      <w:r>
        <w:rPr>
          <w:rFonts w:cs="David" w:ascii="David" w:hAnsi="David"/>
          <w:color w:val="000000"/>
          <w:sz w:val="28"/>
          <w:szCs w:val="28"/>
        </w:rPr>
        <w:t>EB6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פותחת כטיפול החליפי הראשון פומי </w:t>
      </w:r>
      <w:r>
        <w:rPr>
          <w:rFonts w:cs="David" w:ascii="David" w:hAnsi="David"/>
          <w:color w:val="000000"/>
          <w:sz w:val="28"/>
          <w:szCs w:val="28"/>
        </w:rPr>
        <w:t>PTH (1-34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פטיד טבליות עבור היפופאראתירואידיז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טרה מפתחת גם את האוקסינטומודולין האוראלי הראש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פטיד </w:t>
      </w:r>
      <w:r>
        <w:rPr>
          <w:rFonts w:cs="David" w:ascii="David" w:hAnsi="David"/>
          <w:color w:val="000000"/>
          <w:sz w:val="28"/>
          <w:szCs w:val="28"/>
        </w:rPr>
        <w:t>GLP1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וקגון ממוקד כפ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צורת טבליות לטיפול בהשמנת י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טבלית פפטיד </w:t>
      </w:r>
      <w:r>
        <w:rPr>
          <w:rFonts w:cs="David" w:ascii="David" w:hAnsi="David"/>
          <w:color w:val="000000"/>
          <w:sz w:val="28"/>
          <w:szCs w:val="28"/>
        </w:rPr>
        <w:t>GLP-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מית ראשונה כחלופה ללא הזרקה לחולים הסובלים מתת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יגה נדירה כגון תסמונת המעי הקצ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יתוף עם </w:t>
      </w:r>
      <w:r>
        <w:rPr>
          <w:rFonts w:cs="David" w:ascii="David" w:hAnsi="David"/>
          <w:color w:val="000000"/>
          <w:sz w:val="28"/>
          <w:szCs w:val="28"/>
        </w:rPr>
        <w:t>OPKO Heal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Entera B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enterabi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עקבו אחרינו </w:t>
      </w:r>
      <w:hyperlink r:id="rId3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בלינקדאי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4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טוויט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5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פייסבוק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6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אינסטגרם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ערת אזהרה לגבי הצהרות צופות פני עתי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הרות שונות בהודעה לעיתונות זו ה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צופות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משמעותן בחוק הרפורמה בליטיגציה פרטית בניירות ערך משנת 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 ההצהר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עט הצהרות של עובדות היסטו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ודעה לעיתונות זו בנוגע לסיכו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תוכ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צב הכספ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סטרטגיה העסקית ולתוצאות הכספיות והתפעוליות הצפויות שלנו עשויות להוות הצהרות צופות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ם כג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פו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אמי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פו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עריך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יצוב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ונ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ד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י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בא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ויקט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ד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ביר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יך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שלילה של מונחים אלה וביטויים או מילים דו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זהות הצהרות צופות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צופות פני עתיד מבוססות על ציפיות נוכחיות הכרוכות בסי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נויים בנסי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חות ואי ודא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ן לקרוא הצהרות צופות פני עתיד כערובה לביצועים או תוצאות עתידיים וייתכן שלא יהוו אינדיקציות מדויקות למועד שבו יושגו ביצועים או תוצאות כא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מים חשובים שעשויים לגרום לתוצאות בפועל להיות שונות באופן מהותי מאלה המשתקפים בהצהרות צופות פני עתיד של אנטרה כול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נויים בפרשנות הנתונים הקל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צאות הניסויים הקליני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רשנות והסקירה של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התוצאות והניתוח של הניסויים הקליני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נויים בלתי צפויים בפיתוח הפר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ני והניסויים הקליניים המתמשכים והמתוכננ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יתוי וביכולת שלנו להגיש הגשות רגולטוריות ולקבל ולתחזק אישורים רגולטוריים עבור המוצרים המועמד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בוש והעיכוב האפשריים בשרשראות האספקה של הייצ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בדן משאבי כוח אדם זמ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על ידי אנטרה או שותפי שיתוף הפעולה והמעבד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פעות על מחקר ופיתוח או פעילויות קליניות שאנטרה עשויה להיות מחויבת חוזית לספ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חות זמנים רגולטוריים כול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ודל והצמיחה של השווקים הפוטנציאליים עבור המוצרים המועמד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יק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תקדמות והעלויות של פיתוח המוצרים המועמדים של אנט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תמכותה של אנטרה על צדדים שלישיים לביצוע הניסויים הקליני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פיותיה של אנטרה בנוגע לריש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אות עסקיות ושיתופי פעולה אסטרטג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עילותה של אנטרה כחברה בשלבי פיתוח עם היסטוריה תפעולית מוגבל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תה של אנטרה להמשיך כעסק חי בהיעדר גישה למקורות נז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תה של אנטרה להשיג ולשמור על אישור רגולטורי לכל אחד מהמועמדים למוצר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תה של אנטרה לעמוד בתקני הרישום המינימליים של 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 ובעניינים אחרים הקשורים לעמידה בדרישות היותה חברה ציבורית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מדת הקניין הרוחני של אנטרה ויכולתה להגן על הקניין הרוחני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ורמים אחרים המתוארים בסעיפי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אזהרה בנוגע להצהרות צופות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ן וניתוח של ההנהלה במצב הכספי ותוצאות הפע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וח השנתי האחרון של אנטרה על גבי טופס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גש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מו גם בדוחות הרבעוניים שהחברה הגישה לאחר מכן בטופס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Q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ת שוטפים בטופס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ניתן להבטיח שהתוצאות או ההתפתחויות הצפויות בפועל על ידי אנטרה יתממשו א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ילו אם יתממשו באופן משמעו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היו להן ההשלכות הצפויות או ההשפעות על אנט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יכ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ניתן להבטיח כי התוצאות המוצהרות או המשתמעות מהצהרות ואומדנים צופי פני עתיד אלה יושג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טרה מזהירה את המשקיעים שלא להסתמך על ההצהרות הצופות פני עתיד של אנטרה בהודעה לעיתונות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דע בהודעה לעיתונות זו מסופק רק נכון לתאריך הודעה זו לעית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טרה אינה מתחייבת לעדכן או לתקן בפומבי הצהרות צופות פני עתיד כלש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כתוצאה ממידע ח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עים עתידיים או אח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עט במידה הנדרשת על פי חוק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0"/>
        <w:gridCol w:w="1228"/>
        <w:gridCol w:w="91"/>
        <w:gridCol w:w="1221"/>
      </w:tblGrid>
      <w:tr>
        <w:trPr/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ERA BIO LTD.</w:t>
            </w:r>
          </w:p>
        </w:tc>
      </w:tr>
      <w:tr>
        <w:trPr/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OLIDATED BALANCE SHEETS</w:t>
            </w:r>
          </w:p>
        </w:tc>
      </w:tr>
      <w:tr>
        <w:trPr/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U.S. dollars in thousands)</w:t>
            </w:r>
          </w:p>
        </w:tc>
      </w:tr>
      <w:tr>
        <w:trPr/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ember 31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ember 31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Unaudited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Audited)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ash and cash equivalents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19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09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ccounts receivable and other current assets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Property and equipment, net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Other assets, net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assets</w:t>
            </w:r>
          </w:p>
        </w:tc>
        <w:tc>
          <w:tcPr>
            <w:tcW w:w="1228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6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27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ccounts payable and other current liabilities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1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41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otal non-current liabilities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otal liabilities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9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3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otal shareholders' equity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86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54</w:t>
            </w:r>
          </w:p>
        </w:tc>
      </w:tr>
      <w:tr>
        <w:trPr/>
        <w:tc>
          <w:tcPr>
            <w:tcW w:w="735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liabilities and shareholders' equity</w:t>
            </w:r>
          </w:p>
        </w:tc>
        <w:tc>
          <w:tcPr>
            <w:tcW w:w="122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6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27</w:t>
            </w:r>
          </w:p>
        </w:tc>
      </w:tr>
    </w:tbl>
    <w:p>
      <w:pPr>
        <w:pStyle w:val="Normal"/>
        <w:spacing w:before="280" w:after="240"/>
        <w:jc w:val="center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4"/>
        <w:gridCol w:w="1225"/>
        <w:gridCol w:w="96"/>
        <w:gridCol w:w="1225"/>
      </w:tblGrid>
      <w:tr>
        <w:trPr/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ERA BIO LTD.</w:t>
            </w:r>
          </w:p>
        </w:tc>
      </w:tr>
      <w:tr>
        <w:trPr/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OLIDATED STATEMENTS OF OPERATIONS</w:t>
            </w:r>
          </w:p>
        </w:tc>
      </w:tr>
      <w:tr>
        <w:trPr/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U.S. dollars in thousands, except share and per share data)</w:t>
            </w:r>
          </w:p>
        </w:tc>
      </w:tr>
      <w:tr>
        <w:trPr/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Unaudited)</w:t>
            </w:r>
          </w:p>
        </w:tc>
      </w:tr>
      <w:tr>
        <w:trPr/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4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Year Ended</w:t>
            </w:r>
            <w:r>
              <w:rPr/>
              <w:br/>
            </w:r>
            <w:r>
              <w:rPr>
                <w:b/>
                <w:bCs/>
              </w:rPr>
              <w:t>December 31,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ENUES</w:t>
            </w:r>
          </w:p>
        </w:tc>
        <w:tc>
          <w:tcPr>
            <w:tcW w:w="12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 OF REVENUES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SS PROFIT</w:t>
            </w:r>
          </w:p>
        </w:tc>
        <w:tc>
          <w:tcPr>
            <w:tcW w:w="12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EXPENSES: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search and development</w:t>
            </w:r>
          </w:p>
        </w:tc>
        <w:tc>
          <w:tcPr>
            <w:tcW w:w="12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48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neral and administrative</w:t>
            </w:r>
          </w:p>
        </w:tc>
        <w:tc>
          <w:tcPr>
            <w:tcW w:w="12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30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53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ther income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49)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51)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OPERATING EXPENSES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91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50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LOSS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91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17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NCIAL INCOME, NET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31)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83)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SS BEFORE INCOME TAX</w:t>
            </w:r>
          </w:p>
        </w:tc>
        <w:tc>
          <w:tcPr>
            <w:tcW w:w="12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60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34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OME TAX EXPENSES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T LOSS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89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71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IC AND DILUTED LOSS PER SHARE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IGHTED AVERAGE NUMBER OF SHARES</w:t>
            </w:r>
          </w:p>
        </w:tc>
        <w:tc>
          <w:tcPr>
            <w:tcW w:w="1225" w:type="dxa"/>
            <w:tcBorders>
              <w:bottom w:val="doub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doub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STANDING USED IN COMPUTATION OF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07,794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808,090</w:t>
            </w:r>
          </w:p>
        </w:tc>
      </w:tr>
      <w:tr>
        <w:trPr/>
        <w:tc>
          <w:tcPr>
            <w:tcW w:w="73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IC AND DILUTED LOSS PER SHARE</w:t>
            </w:r>
          </w:p>
        </w:tc>
        <w:tc>
          <w:tcPr>
            <w:tcW w:w="12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bidi w:val="1"/>
        <w:spacing w:before="0" w:after="24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ntera Bio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s. Miranda Toleda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hief Executive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ntera Bi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Email: miranda@enterabio.com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Tsalignmentelementhighlighted">
    <w:name w:val="ts-alignment-element-highlighted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NJC1O_W0lKVggRQ479_JH-suN284dK23vYmzDwe4vOvL4rGyf3Q83e0HOv8XAfQht2SSaTZGw_cZE8vZJ5kgE6np0HblGBl3oV7laWYU2_Y=" TargetMode="External"/><Relationship Id="rId3" Type="http://schemas.openxmlformats.org/officeDocument/2006/relationships/hyperlink" Target="https://www.globenewswire.com/Tracker?data=8-cCA-3n4KWxGVursfnSPvVhrxgja1TQyEiHCtyJWIh0s_XajwDLXWGFTbnsNbGfQ1jh2ExEavheCLGyU3qIDbF_BAEnwLneV76P8MXt6_Y=" TargetMode="External"/><Relationship Id="rId4" Type="http://schemas.openxmlformats.org/officeDocument/2006/relationships/hyperlink" Target="https://www.globenewswire.com/Tracker?data=YXkuveHWkc3a2CRlOJdnUrV21eFQlcnMFSevxPlBDhNrueBd6ZBsnhJyRDjNrp8mkD9zHsFcR5ijOG10w0JVLg==" TargetMode="External"/><Relationship Id="rId5" Type="http://schemas.openxmlformats.org/officeDocument/2006/relationships/hyperlink" Target="https://www.globenewswire.com/Tracker?data=c_wnTGw4jKTxIMIAOoFPtoWER4TgxxpX5N8P9Lnr5uZobVMEzxlih6760g_FnnnFNglAEqW4guAECnCyrWkWapSu2JCLSULNojzaE8K3B5w=" TargetMode="External"/><Relationship Id="rId6" Type="http://schemas.openxmlformats.org/officeDocument/2006/relationships/hyperlink" Target="https://www.globenewswire.com/Tracker?data=ocId0V4tz-LS9bnb_qBua_fKD1lHlYAFjD5tX4AuIOCsHNVEAPrN2D9s0UBdijEJh37xZVyXjPKIPWTqtnnmjihpa4O7inDma0qgmDBeHIA=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17:1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09T17:15:00Z</dcterms:modified>
  <cp:revision>2</cp:revision>
  <dc:subject/>
  <dc:title> </dc:title>
</cp:coreProperties>
</file>