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54" w:before="0" w:after="160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bookmarkStart w:id="0" w:name="_Hlk162292796"/>
      <w:bookmarkStart w:id="1" w:name="_Hlk78900042"/>
      <w:bookmarkEnd w:id="1"/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סלברייט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ודיעה על מינויו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של איש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השיווק הוותיק דיוויד ג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י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כסמנכ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ל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השיווק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(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CMO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)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bookmarkEnd w:id="0"/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ש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יצטרף לחברה בשלבים הבאים של צמיחה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תרחבות והובלת השוק</w:t>
      </w:r>
    </w:p>
    <w:p>
      <w:pPr>
        <w:pStyle w:val="Subtitle"/>
        <w:bidi w:val="1"/>
        <w:spacing w:lineRule="atLeast" w:line="390" w:before="0" w:after="300"/>
        <w:ind w:left="0" w:right="0" w:hanging="0"/>
        <w:jc w:val="center"/>
        <w:rPr>
          <w:rFonts w:ascii="David" w:hAnsi="David" w:cs="David"/>
          <w:b/>
          <w:b/>
          <w:bCs/>
          <w:spacing w:val="-3"/>
          <w:sz w:val="28"/>
          <w:szCs w:val="28"/>
        </w:rPr>
      </w:pPr>
      <w:r>
        <w:rPr>
          <w:rFonts w:ascii="David" w:hAnsi="David" w:cs="David"/>
          <w:b/>
          <w:b/>
          <w:bCs/>
          <w:spacing w:val="-3"/>
          <w:sz w:val="28"/>
          <w:sz w:val="28"/>
          <w:szCs w:val="28"/>
          <w:rtl w:val="true"/>
        </w:rPr>
        <w:t>המינוי הוא על רקע המומנטום החזק של סלברייט בעקבות השקת הפלטפורמה המובילה שלה</w:t>
      </w:r>
      <w:r>
        <w:rPr>
          <w:rFonts w:ascii="David" w:hAnsi="David" w:cs="David"/>
          <w:b/>
          <w:b/>
          <w:bCs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pacing w:val="-3"/>
          <w:sz w:val="28"/>
          <w:szCs w:val="28"/>
          <w:rtl w:val="true"/>
        </w:rPr>
        <w:t xml:space="preserve">- </w:t>
      </w:r>
      <w:r>
        <w:rPr>
          <w:rFonts w:cs="David" w:ascii="David" w:hAnsi="David"/>
          <w:b/>
          <w:bCs/>
          <w:spacing w:val="-3"/>
          <w:sz w:val="28"/>
          <w:szCs w:val="28"/>
        </w:rPr>
        <w:t>Case-to-Closure</w:t>
      </w:r>
      <w:r>
        <w:rPr>
          <w:rFonts w:cs="David" w:ascii="David" w:hAnsi="David"/>
          <w:b/>
          <w:bCs/>
          <w:spacing w:val="-3"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spacing w:val="-3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pacing w:val="-3"/>
          <w:sz w:val="28"/>
          <w:sz w:val="28"/>
          <w:szCs w:val="28"/>
          <w:rtl w:val="true"/>
        </w:rPr>
        <w:t>המצטרפת לאוסף הפתרונות של החברה המסייעים להאיץ את תהליכי החקירה ועשיית הצדק</w:t>
      </w:r>
    </w:p>
    <w:p>
      <w:pPr>
        <w:pStyle w:val="Normal"/>
        <w:bidi w:val="1"/>
        <w:spacing w:lineRule="auto" w:line="254" w:before="0" w:after="160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דיוויד ג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י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ל השיווק ש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Cellebrite</w:t>
      </w:r>
    </w:p>
    <w:p>
      <w:pPr>
        <w:pStyle w:val="Normal"/>
        <w:spacing w:lineRule="auto" w:line="254" w:before="0" w:after="16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drawing>
          <wp:inline distT="0" distB="0" distL="0" distR="0">
            <wp:extent cx="2858135" cy="19526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54" w:before="0" w:after="160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דיוויד גי מונה לסמנכ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 שיווק ב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Cellebrite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ייסון קורנ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ר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יה ופתח תקוו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רא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eastAsia="Arial" w:cs="David" w:ascii="David" w:hAnsi="David"/>
          <w:b/>
          <w:bCs/>
          <w:kern w:val="2"/>
          <w:sz w:val="28"/>
          <w:szCs w:val="28"/>
          <w:lang w:eastAsia="en-US"/>
        </w:rPr>
        <w:t>Cellebrite DI Ltd</w:t>
      </w:r>
      <w:r>
        <w:rPr>
          <w:rFonts w:eastAsia="Arial" w:cs="David" w:ascii="David" w:hAnsi="David"/>
          <w:b/>
          <w:bCs/>
          <w:kern w:val="2"/>
          <w:sz w:val="28"/>
          <w:szCs w:val="28"/>
          <w:rtl w:val="true"/>
          <w:lang w:eastAsia="en-US"/>
        </w:rPr>
        <w:t>.</w:t>
      </w:r>
      <w:r>
        <w:rPr>
          <w:rFonts w:eastAsia="Arial" w:cs="David" w:ascii="David" w:hAnsi="David"/>
          <w:b/>
          <w:bCs/>
          <w:kern w:val="2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eastAsia="Arial" w:cs="David"/>
          <w:b/>
          <w:b/>
          <w:bCs/>
          <w:kern w:val="2"/>
          <w:sz w:val="28"/>
          <w:sz w:val="28"/>
          <w:szCs w:val="28"/>
          <w:rtl w:val="true"/>
          <w:lang w:val="en-US" w:eastAsia="en-US"/>
        </w:rPr>
        <w:t>סלברייט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Arial" w:cs="David" w:ascii="David" w:hAnsi="David"/>
          <w:kern w:val="2"/>
          <w:sz w:val="28"/>
          <w:szCs w:val="28"/>
          <w:rtl w:val="true"/>
          <w:lang w:val="en-US" w:eastAsia="en-US"/>
        </w:rPr>
        <w:t>(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val="en-US" w:eastAsia="en-US"/>
        </w:rPr>
        <w:t>נאסד</w:t>
      </w:r>
      <w:r>
        <w:rPr>
          <w:rFonts w:eastAsia="Arial" w:cs="David" w:ascii="David" w:hAnsi="David"/>
          <w:kern w:val="2"/>
          <w:sz w:val="28"/>
          <w:szCs w:val="28"/>
          <w:rtl w:val="true"/>
          <w:lang w:val="en-US" w:eastAsia="en-US"/>
        </w:rPr>
        <w:t>"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val="en-US" w:eastAsia="en-US"/>
        </w:rPr>
        <w:t>ק</w:t>
      </w:r>
      <w:r>
        <w:rPr>
          <w:rFonts w:eastAsia="Arial" w:cs="David" w:ascii="David" w:hAnsi="David"/>
          <w:kern w:val="2"/>
          <w:sz w:val="28"/>
          <w:szCs w:val="28"/>
          <w:rtl w:val="true"/>
          <w:lang w:val="en-US" w:eastAsia="en-US"/>
        </w:rPr>
        <w:t xml:space="preserve">: </w:t>
      </w:r>
      <w:r>
        <w:rPr>
          <w:rFonts w:eastAsia="Arial" w:cs="David" w:ascii="David" w:hAnsi="David"/>
          <w:kern w:val="2"/>
          <w:sz w:val="28"/>
          <w:szCs w:val="28"/>
          <w:lang w:eastAsia="en-US"/>
        </w:rPr>
        <w:t>CLBT</w:t>
      </w:r>
      <w:r>
        <w:rPr>
          <w:rFonts w:eastAsia="Arial" w:cs="David" w:ascii="David" w:hAnsi="David"/>
          <w:kern w:val="2"/>
          <w:sz w:val="28"/>
          <w:szCs w:val="28"/>
          <w:rtl w:val="true"/>
          <w:lang w:val="en-US" w:eastAsia="en-US"/>
        </w:rPr>
        <w:t xml:space="preserve">)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val="en-US" w:eastAsia="en-US"/>
        </w:rPr>
        <w:t xml:space="preserve">מובילה בפתרונות חקירה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val="en-US" w:eastAsia="en-US"/>
        </w:rPr>
        <w:t>דיגיטליים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גזר הציבורי והפרט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יעה היום על מינויו של דיוויד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David Gee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שיווק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CM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וויד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 מביא עמ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ות מומחיות גלובלית במכירות ושיווק וישמש כחבר בצוות ההנהלה הבכירה של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דווח ישירות ל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יוסי כרמ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היה אחרא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על אסטרטגיית השיווק הגלובלית והביצוע של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די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ייע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לחברה לנצל את הזדמנויות הצמיח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מעותי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יצב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פניה בשוק החקירות הדיגיטלי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וויד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 מצטרף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ידן של גידול אקספוננציאלי בפשיעה ופעילויות פליליות הופכות מתוחכמות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ה שמחייב את רשויות אכיפת החוק וארגונים ליישם כלים מתקדמים יותר כדי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סו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נהל ולנתח באופן מלא את כל הראיות הדיגיטליות העומדות לרשות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לטפורמת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C2C (Case-to-Closure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קצה לקצה של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ייעת לצוותי חקירה במגזר הציבורי והפרטי להגיע מהר יותר לראי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קבילות בבית משפט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ולסגור תיקים מהר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כם יותר והגנתי יותר מאי פע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מצאת על סף הזדמנות חסרת תק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ודנו פורצים קדימה ומגדילים את הצמיחה יוצאת הדופן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קדמים בברכה את ד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ד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בכיר בתחום אסטרטגיית השיו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יוסי כרמ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ומחי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ניסיון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לו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דחפ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את ההתרחבות הגלובלית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וויד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ממש את החזון שלנו החותר לשימוש אתי ואחרא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ודוגל בטכנולוג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וך הכרה בכוחה להגן על עולמ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חד נגדיר מחדש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 גבולות האפשר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יק בתעש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וויד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 מביא ניסיון עשיר לתפקידו כ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CM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פקידיו הקודמים הותירו חותם בל יימ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כעת הוא מוכן להצעיד את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גבהים חד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פקידו האחרון שימש כס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שיווק בחברת </w:t>
      </w:r>
      <w:r>
        <w:rPr>
          <w:rFonts w:cs="David" w:ascii="David" w:hAnsi="David"/>
          <w:color w:val="000000"/>
          <w:sz w:val="28"/>
          <w:szCs w:val="28"/>
        </w:rPr>
        <w:t>Coherent In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ם ביצע טרנספורמציה דיגיטלית של העסק והיה חלק מצוות ההנהלה שהכפיל את שווי השוק תוך שנ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ני כ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וויד היה ס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שיווק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Imperva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Zuor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Infoblox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מילא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רת תפקידים שיווקי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כירים בהיולט פקאר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אה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!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אן מיקרוסיסטמס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IBM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כיתי בהזדמנות נדירה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מתאימ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ג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ערכים האישי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וגם לכישור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י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ח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להצטרף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להיות חלק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ברה כה חשובה ומוכוונת משי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וויד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הישגים של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ד כ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מעוררי השרא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הזדמנוי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ייע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עוד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אצת תהליכי עשיית הצדק הן מרגש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י מצפה לעבוד עם עמיתיי החדשים בעודנו מתמקדים בביצוע התוכ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קמפיינים והיוזמות שירחיבו את המודע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ק ואת אימוץ פתרונות החקירה הדיגיטליים החדשניים של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פלטפורמת </w:t>
      </w:r>
      <w:r>
        <w:rPr>
          <w:rFonts w:cs="David" w:ascii="David" w:hAnsi="David"/>
          <w:color w:val="000000"/>
          <w:sz w:val="28"/>
          <w:szCs w:val="28"/>
        </w:rPr>
        <w:t>Case-to-Closu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א בקרו באתר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www.cellebrite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Cellebrite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ימה ש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סלברייט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CLB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לאפשר ללקוחותיה להגן ולהציל ח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איץ את הצדק ולשמור על הפרטיות בקהילות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ובילים עולמיים בפתרונות מודיעין דיגיטלי למגזר הציבורי והפרט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עצימים ארגונים בשליטה על המורכבויות של חקירות דיגיטליות מאושרות על ידי ייעול תהליכי מודיע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לטפורמת הבינה הדיגיטלית והפתרונות של 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מינה על ידי אלפי סוכנויות וחברות מובילות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שנים את האופן שבו לקוחות אוס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ד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תחים ומנהלים נתונים בחקירות שאושרו באופן חוק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 בקרו אותנו בכתו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 </w:t>
      </w:r>
      <w:r>
        <w:rPr>
          <w:rFonts w:cs="David" w:ascii="David" w:hAnsi="David"/>
          <w:color w:val="000000"/>
          <w:sz w:val="28"/>
          <w:szCs w:val="28"/>
        </w:rPr>
        <w:t>www.cellebrite.com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https://investors.cellebrite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עקבו אחרינ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ויט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  <w:rtl w:val="true"/>
        </w:rPr>
        <w:t>@</w:t>
      </w:r>
      <w:r>
        <w:rPr>
          <w:rFonts w:cs="David" w:ascii="David" w:hAnsi="David"/>
          <w:color w:val="000000"/>
          <w:sz w:val="28"/>
          <w:szCs w:val="28"/>
        </w:rPr>
        <w:t>Cellebrite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פניות לאתרי אינטרנט ופלטפורמות מדיה חברתית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ניות למידע הכלול באתרי אינטרנט ובפלטפורמות מדיה חברתית או נגיש באמצעותם אינן מהוות התאגדות על ידי הפניה למידע הכלול או זמין באמצעות אתרים או פלטפורמות מדיה חברתית א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זהרה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 בנוגע להצהרות צופות פני עתיד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color w:val="000000"/>
        </w:rPr>
      </w:pPr>
      <w:r>
        <w:rPr>
          <w:rFonts w:ascii="David" w:hAnsi="David" w:cs="David"/>
          <w:color w:val="000000"/>
          <w:rtl w:val="true"/>
        </w:rPr>
        <w:t xml:space="preserve">מסמך זה כולל 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הצהרות צופות פני עתיד</w:t>
      </w:r>
      <w:r>
        <w:rPr>
          <w:rFonts w:cs="David" w:ascii="David" w:hAnsi="David"/>
          <w:color w:val="000000"/>
          <w:rtl w:val="true"/>
        </w:rPr>
        <w:t xml:space="preserve">" </w:t>
      </w:r>
      <w:r>
        <w:rPr>
          <w:rFonts w:ascii="David" w:hAnsi="David" w:cs="David"/>
          <w:color w:val="000000"/>
          <w:rtl w:val="true"/>
        </w:rPr>
        <w:t xml:space="preserve">כמשמעותן בהוראות 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נמל מבטחים</w:t>
      </w:r>
      <w:r>
        <w:rPr>
          <w:rFonts w:cs="David" w:ascii="David" w:hAnsi="David"/>
          <w:color w:val="000000"/>
          <w:rtl w:val="true"/>
        </w:rPr>
        <w:t xml:space="preserve">" </w:t>
      </w:r>
      <w:r>
        <w:rPr>
          <w:rFonts w:ascii="David" w:hAnsi="David" w:cs="David"/>
          <w:color w:val="000000"/>
          <w:rtl w:val="true"/>
        </w:rPr>
        <w:t xml:space="preserve">של חוק הרפורמה בליטיגציה בניירות ערך פרטיים של ארצות הברית משנת </w:t>
      </w:r>
      <w:r>
        <w:rPr>
          <w:rFonts w:cs="David" w:ascii="David" w:hAnsi="David"/>
          <w:color w:val="000000"/>
        </w:rPr>
        <w:t>1995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ניתן לזהות הצהרות צופות פני עתיד על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ascii="David" w:hAnsi="David" w:cs="David"/>
          <w:color w:val="000000"/>
          <w:rtl w:val="true"/>
        </w:rPr>
        <w:t xml:space="preserve">ידי שימוש במילים כגון 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תחזית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כוונה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חיפוש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יעד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צפוי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יהיה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יופיע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משוער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חזוי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אולי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אפשרי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פוטנציאל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מאמין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יכול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לחזות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צריך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יכול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להמשיך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לצפות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להעריך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עשוי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לתכנן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תחזית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עתיד</w:t>
      </w:r>
      <w:r>
        <w:rPr>
          <w:rFonts w:cs="David" w:ascii="David" w:hAnsi="David"/>
          <w:color w:val="000000"/>
          <w:rtl w:val="true"/>
        </w:rPr>
        <w:t xml:space="preserve">" </w:t>
      </w:r>
      <w:r>
        <w:rPr>
          <w:rFonts w:ascii="David" w:hAnsi="David" w:cs="David"/>
          <w:color w:val="000000"/>
          <w:rtl w:val="true"/>
        </w:rPr>
        <w:t>ו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פרויקט</w:t>
      </w:r>
      <w:r>
        <w:rPr>
          <w:rFonts w:cs="David" w:ascii="David" w:hAnsi="David"/>
          <w:color w:val="000000"/>
          <w:rtl w:val="true"/>
        </w:rPr>
        <w:t xml:space="preserve">" </w:t>
      </w:r>
      <w:r>
        <w:rPr>
          <w:rFonts w:ascii="David" w:hAnsi="David" w:cs="David"/>
          <w:color w:val="000000"/>
          <w:rtl w:val="true"/>
        </w:rPr>
        <w:t>וביטויים דומים אחרים המנבא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משליכים או מצביעים על אירועים או מגמות עתידיים או שאינם הצהרות על עניינים היסטוריים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הצהרות צופות פני עתיד אלה כוללו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בין היתר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את הדברים הבאים</w:t>
      </w:r>
      <w:r>
        <w:rPr>
          <w:rFonts w:cs="David" w:ascii="David" w:hAnsi="David"/>
          <w:color w:val="000000"/>
          <w:rtl w:val="true"/>
        </w:rPr>
        <w:t xml:space="preserve">: </w:t>
      </w:r>
      <w:r>
        <w:rPr>
          <w:rFonts w:ascii="David" w:hAnsi="David" w:cs="David"/>
          <w:color w:val="000000"/>
          <w:rtl w:val="true"/>
        </w:rPr>
        <w:t>סיוע לצוות שלנו להרחיב עוד יותר את העסק שלנו ברחבי העולם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>וביצוע התוכניו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הקמפיינים והיוזמות שירחיבו את מודעות השוק לפתרונות החקירה הדיגיטליים החדשניים של החבר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יחזקו וירחיבו את קשרי הלקוחות שלנו ברחבי העול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יגבירו את המובילות שלנו בשוק וישיגו את יעדינו העסקיים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הצהרות צופות פני עתיד אלה מבוססות על ציפיות נוכחיות הכפופות לסיכונים ואי ודאויות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מספר גורמים עשויים לגרום לתוצאות או לתוצאות בפועל להיות שונות באופן מהותי מאלה המצוינות בהצהרות צופות פני עתיד כאלה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גורמים אלה כולל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אך אינם מוגבלים ל</w:t>
      </w:r>
      <w:r>
        <w:rPr>
          <w:rFonts w:cs="David" w:ascii="David" w:hAnsi="David"/>
          <w:color w:val="000000"/>
          <w:rtl w:val="true"/>
        </w:rPr>
        <w:t xml:space="preserve">: </w:t>
      </w:r>
      <w:r>
        <w:rPr>
          <w:rFonts w:ascii="David" w:hAnsi="David" w:cs="David"/>
          <w:color w:val="000000"/>
          <w:rtl w:val="true"/>
        </w:rPr>
        <w:t xml:space="preserve">יכולתה של </w:t>
      </w:r>
      <w:r>
        <w:rPr>
          <w:rFonts w:cs="David" w:ascii="David" w:hAnsi="David"/>
          <w:color w:val="000000"/>
        </w:rPr>
        <w:t>Cellebrite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לעמוד בקצב ההתקדמות הטכנולוגית והסטנדרטים המתפתחים בתעשייה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 xml:space="preserve">התלות המהותית של </w:t>
      </w:r>
      <w:r>
        <w:rPr>
          <w:rFonts w:cs="David" w:ascii="David" w:hAnsi="David"/>
          <w:color w:val="000000"/>
        </w:rPr>
        <w:t>Cellebrite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ברכיש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קבלה ושימוש בפתרונות שלה על ידי רשויות אכיפת החוק וסוכנויות ממשלתיות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>שגיאו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כשל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פגמים או באגים אמיתיים או נתפסים בפתרונות </w:t>
      </w:r>
      <w:r>
        <w:rPr>
          <w:rFonts w:cs="David" w:ascii="David" w:hAnsi="David"/>
          <w:color w:val="000000"/>
        </w:rPr>
        <w:t>DI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 xml:space="preserve">של </w:t>
      </w:r>
      <w:r>
        <w:rPr>
          <w:rFonts w:cs="David" w:ascii="David" w:hAnsi="David"/>
          <w:color w:val="000000"/>
        </w:rPr>
        <w:t>Cellebrite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 xml:space="preserve">כישלונה של </w:t>
      </w:r>
      <w:r>
        <w:rPr>
          <w:rFonts w:cs="David" w:ascii="David" w:hAnsi="David"/>
          <w:color w:val="000000"/>
        </w:rPr>
        <w:t>Cellebrite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לשמור על תפוקת אנשי המכירות והשיווק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לרבות בכל הנוגע לגיוס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שילוב ושימור כוח אדם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 xml:space="preserve">תחרות עזה בכל השווקים של </w:t>
      </w:r>
      <w:r>
        <w:rPr>
          <w:rFonts w:cs="David" w:ascii="David" w:hAnsi="David"/>
          <w:color w:val="000000"/>
        </w:rPr>
        <w:t>Cellebrite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 xml:space="preserve">שימוש לרעה בשוגג או במכוון בפתרונות של </w:t>
      </w:r>
      <w:r>
        <w:rPr>
          <w:rFonts w:cs="David" w:ascii="David" w:hAnsi="David"/>
          <w:color w:val="000000"/>
        </w:rPr>
        <w:t>Cellebrite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>כישלון לנהל את צמיחתה ביעילות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 xml:space="preserve">היכולת של </w:t>
      </w:r>
      <w:r>
        <w:rPr>
          <w:rFonts w:cs="David" w:ascii="David" w:hAnsi="David"/>
          <w:color w:val="000000"/>
        </w:rPr>
        <w:t>Cellebrite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להציג פתרונות ותוספות חדשים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>תלותה בכך שלקוחותיה יחדשו את מנוייהם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>היקף העסקים הנמוך ש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cs="David" w:ascii="David" w:hAnsi="David"/>
          <w:color w:val="000000"/>
        </w:rPr>
        <w:t>Cellebrite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מנהלת באמצעות מסחר אלקטרוני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>סיכונים הקשורים לשימוש בבינה מלאכותית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>הסיכון של דרישת הון נוסף לתמיכה בצמיחת עסקיה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>סיכונים הקשורים לעלויות גבוהות יותר או לחוסר זמינות של חומרים המשמשים ליצירת רכיבי מוצרי החומרה שלה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>תנודות בשערי החליפין של מטבע חוץ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 xml:space="preserve">מחזור מכירות ארוך לחלק מהפתרונות של </w:t>
      </w:r>
      <w:r>
        <w:rPr>
          <w:rFonts w:cs="David" w:ascii="David" w:hAnsi="David"/>
          <w:color w:val="000000"/>
        </w:rPr>
        <w:t>Cellebrite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>ירידות בטווח הקרוב בהסכמים חדשים או מחודשים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>סיכונים הקשורים לחוסר יכולת לשמור על כוח אדם מוסמך וניהול בכיר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 xml:space="preserve">אבטחת הפעילות של </w:t>
      </w:r>
      <w:r>
        <w:rPr>
          <w:rFonts w:cs="David" w:ascii="David" w:hAnsi="David"/>
          <w:color w:val="000000"/>
        </w:rPr>
        <w:t>Cellebrite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ותקינות פתרונות התוכנה שלה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 xml:space="preserve">סיכונים הקשורים לפרסום שלילי הקשור לעסקי </w:t>
      </w:r>
      <w:r>
        <w:rPr>
          <w:rFonts w:cs="David" w:ascii="David" w:hAnsi="David"/>
          <w:color w:val="000000"/>
        </w:rPr>
        <w:t>Cellebrite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ולשימוש במוצריה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 xml:space="preserve">סיכונים הקשורים לקניין הרוחני של </w:t>
      </w:r>
      <w:r>
        <w:rPr>
          <w:rFonts w:cs="David" w:ascii="David" w:hAnsi="David"/>
          <w:color w:val="000000"/>
        </w:rPr>
        <w:t>Cellebrite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 xml:space="preserve">האילוצים הרגולטוריים שאליהם כפופה </w:t>
      </w:r>
      <w:r>
        <w:rPr>
          <w:rFonts w:cs="David" w:ascii="David" w:hAnsi="David"/>
          <w:color w:val="000000"/>
        </w:rPr>
        <w:t>Cellebrite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 xml:space="preserve">סיכונים הקשורים לפעילות </w:t>
      </w:r>
      <w:r>
        <w:rPr>
          <w:rFonts w:cs="David" w:ascii="David" w:hAnsi="David"/>
          <w:color w:val="000000"/>
        </w:rPr>
        <w:t>Cellebrite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בישראל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כולל המלחמה המתמשכת בין ישראל לחמאס והסיכון לעימות אזורי גדול יותר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>סיכונים הקשורים לדרישות ממשל תאגידי שונות החלות על חברות ישראליות וסיכונים הקשורים להיותן מנפיק פרטי זר וחברת צמיחה מתפתחת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 xml:space="preserve">תנודתיות בשוק במחיר מניות </w:t>
      </w:r>
      <w:r>
        <w:rPr>
          <w:rFonts w:cs="David" w:ascii="David" w:hAnsi="David"/>
          <w:color w:val="000000"/>
        </w:rPr>
        <w:t>Cellebrite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>שינוי חוקים ותקנות מס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>סיכונים הקשורים למפרק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מיזמ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שותפויות ויוזמות אסטרטגיות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 xml:space="preserve">סיכונים הקשורים לפעילות הבינלאומית המשמעותית של </w:t>
      </w:r>
      <w:r>
        <w:rPr>
          <w:rFonts w:cs="David" w:ascii="David" w:hAnsi="David"/>
          <w:color w:val="000000"/>
        </w:rPr>
        <w:t>Cellebrite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 xml:space="preserve">סיכונים הקשורים לאי ציות של </w:t>
      </w:r>
      <w:r>
        <w:rPr>
          <w:rFonts w:cs="David" w:ascii="David" w:hAnsi="David"/>
          <w:color w:val="000000"/>
        </w:rPr>
        <w:t>Cellebrite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לחוקים ולתקנות למניעת שחיתו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ציות לסחר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איסור הלבנת הון וסנקציות כלכליות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>סיכונים הנוגעים להלימות המערכו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התהליכ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המדיניו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הנהל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הבקרה הפנימית וכוח האדם הקיימים של </w:t>
      </w:r>
      <w:r>
        <w:rPr>
          <w:rFonts w:cs="David" w:ascii="David" w:hAnsi="David"/>
          <w:color w:val="000000"/>
        </w:rPr>
        <w:t>Cellebrite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 xml:space="preserve">עבור צרכי התפעול והדיווח הנוכחיים והעתידיים של </w:t>
      </w:r>
      <w:r>
        <w:rPr>
          <w:rFonts w:cs="David" w:ascii="David" w:hAnsi="David"/>
          <w:color w:val="000000"/>
        </w:rPr>
        <w:t>Cellebrite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>וגורמ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סיכונים ואי ודאויות אחרים המפורטים בסעיף שכותרתו 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גורמי סיכון</w:t>
      </w:r>
      <w:r>
        <w:rPr>
          <w:rFonts w:cs="David" w:ascii="David" w:hAnsi="David"/>
          <w:color w:val="000000"/>
          <w:rtl w:val="true"/>
        </w:rPr>
        <w:t xml:space="preserve">" </w:t>
      </w:r>
      <w:r>
        <w:rPr>
          <w:rFonts w:ascii="David" w:hAnsi="David" w:cs="David"/>
          <w:color w:val="000000"/>
          <w:rtl w:val="true"/>
        </w:rPr>
        <w:t xml:space="preserve">בדוח השנתי של </w:t>
      </w:r>
      <w:r>
        <w:rPr>
          <w:rFonts w:cs="David" w:ascii="David" w:hAnsi="David"/>
          <w:color w:val="000000"/>
        </w:rPr>
        <w:t>Cellebrite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 xml:space="preserve">על גבי טופס </w:t>
      </w:r>
      <w:r>
        <w:rPr>
          <w:rFonts w:cs="David" w:ascii="David" w:hAnsi="David"/>
          <w:color w:val="000000"/>
        </w:rPr>
        <w:t>20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cs="David" w:ascii="David" w:hAnsi="David"/>
          <w:color w:val="000000"/>
        </w:rPr>
        <w:t>F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שהוגש ל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cs="David" w:ascii="David" w:hAnsi="David"/>
          <w:color w:val="000000"/>
        </w:rPr>
        <w:t>SEC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ב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cs="David" w:ascii="David" w:hAnsi="David"/>
          <w:color w:val="000000"/>
        </w:rPr>
        <w:t>21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 xml:space="preserve">במרץ </w:t>
      </w:r>
      <w:r>
        <w:rPr>
          <w:rFonts w:cs="David" w:ascii="David" w:hAnsi="David"/>
          <w:color w:val="000000"/>
        </w:rPr>
        <w:t>2024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 xml:space="preserve">ובמסמכים אחרים שהוגשו על ידי </w:t>
      </w:r>
      <w:r>
        <w:rPr>
          <w:rFonts w:cs="David" w:ascii="David" w:hAnsi="David"/>
          <w:color w:val="000000"/>
        </w:rPr>
        <w:t>Cellebrite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 xml:space="preserve">לרשות ניירות ערך האמריקאית </w:t>
      </w:r>
      <w:r>
        <w:rPr>
          <w:rFonts w:cs="David" w:ascii="David" w:hAnsi="David"/>
          <w:color w:val="000000"/>
          <w:rtl w:val="true"/>
        </w:rPr>
        <w:t>("</w:t>
      </w:r>
      <w:r>
        <w:rPr>
          <w:rFonts w:cs="David" w:ascii="David" w:hAnsi="David"/>
          <w:color w:val="000000"/>
        </w:rPr>
        <w:t>SEC</w:t>
      </w:r>
      <w:r>
        <w:rPr>
          <w:rFonts w:cs="David" w:ascii="David" w:hAnsi="David"/>
          <w:color w:val="000000"/>
          <w:rtl w:val="true"/>
        </w:rPr>
        <w:t xml:space="preserve">"), </w:t>
      </w:r>
      <w:r>
        <w:rPr>
          <w:rFonts w:ascii="David" w:hAnsi="David" w:cs="David"/>
          <w:color w:val="000000"/>
          <w:rtl w:val="true"/>
        </w:rPr>
        <w:t>הזמינים ללא תשלום ב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cs="David" w:ascii="David" w:hAnsi="David"/>
          <w:color w:val="000000"/>
        </w:rPr>
        <w:t>www.sec.gov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אתה מוזהר שלא להסתמך יתר על המידה על הצהרות צופות פני עתיד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המתייחסות רק לתאריך שנאמר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בהודעה זו או בכל מקום אחר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cs="David" w:ascii="David" w:hAnsi="David"/>
          <w:color w:val="000000"/>
        </w:rPr>
        <w:t>Cellebrite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אינה מתחייבת לעדכן את הצהרותיה הצופות פני עתיד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בין אם כתוצאה ממידע חדש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התפתחויות עתידיות או אחר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אם הנסיבות ישתנ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למעט כפי שנדרש אחרת על ידי ניירות ערך וחוקים רלוונטיים אחרים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דיה</w:t>
      </w:r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Victor Cooper</w:t>
      </w:r>
      <w:r>
        <w:rPr>
          <w:rFonts w:cs="Arial" w:ascii="Arial" w:hAnsi="Arial"/>
          <w:color w:val="000000"/>
          <w:sz w:val="28"/>
          <w:szCs w:val="28"/>
          <w:rtl w:val="true"/>
        </w:rPr>
        <w:t> 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Sr. Director of Corporate Communications + Content Operations</w:t>
      </w:r>
      <w:r>
        <w:rPr>
          <w:rFonts w:cs="Arial" w:ascii="Arial" w:hAnsi="Arial"/>
          <w:color w:val="000000"/>
          <w:sz w:val="28"/>
          <w:szCs w:val="28"/>
          <w:rtl w:val="true"/>
        </w:rPr>
        <w:t> 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Victor.cooper@cellebrite.com</w:t>
      </w:r>
      <w:r>
        <w:rPr>
          <w:rFonts w:cs="Arial" w:ascii="Arial" w:hAnsi="Arial"/>
          <w:color w:val="000000"/>
          <w:sz w:val="28"/>
          <w:szCs w:val="28"/>
          <w:rtl w:val="true"/>
        </w:rPr>
        <w:t> 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404.804.5910</w:t>
      </w:r>
      <w:r>
        <w:rPr>
          <w:rFonts w:cs="Arial" w:ascii="Arial" w:hAnsi="Arial"/>
          <w:color w:val="000000"/>
          <w:sz w:val="28"/>
          <w:szCs w:val="28"/>
          <w:rtl w:val="true"/>
        </w:rPr>
        <w:t> 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קשרי משקיעים</w:t>
      </w:r>
    </w:p>
    <w:p>
      <w:pPr>
        <w:pStyle w:val="Normal"/>
        <w:bidi w:val="1"/>
        <w:spacing w:lineRule="auto" w:line="254" w:before="0" w:after="16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ndrew Kramer</w:t>
      </w:r>
      <w:r>
        <w:rPr>
          <w:rFonts w:cs="Arial" w:ascii="Arial" w:hAnsi="Arial"/>
          <w:color w:val="000000"/>
          <w:sz w:val="28"/>
          <w:szCs w:val="28"/>
          <w:rtl w:val="true"/>
        </w:rPr>
        <w:t> 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Vice President, Investor Relations</w:t>
      </w:r>
      <w:r>
        <w:rPr>
          <w:rFonts w:cs="Arial" w:ascii="Arial" w:hAnsi="Arial"/>
          <w:color w:val="000000"/>
          <w:sz w:val="28"/>
          <w:szCs w:val="28"/>
          <w:rtl w:val="true"/>
        </w:rPr>
        <w:t> 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investors@cellebrite.com</w:t>
      </w:r>
      <w:r>
        <w:rPr>
          <w:rFonts w:cs="Arial" w:ascii="Arial" w:hAnsi="Arial"/>
          <w:color w:val="000000"/>
          <w:sz w:val="28"/>
          <w:szCs w:val="28"/>
          <w:rtl w:val="true"/>
        </w:rPr>
        <w:t> 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973.206.7760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 יח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נלווית להודעה זו זמינה בכתובת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hyperlink r:id="rId6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dd321307-8ce5-4237-86b7-324ddbd27380</w:t>
        </w:r>
      </w:hyperlink>
    </w:p>
    <w:p>
      <w:pPr>
        <w:pStyle w:val="Normal"/>
        <w:spacing w:lineRule="auto" w:line="254" w:before="0" w:after="1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bookmarkStart w:id="2" w:name="_Hlk78900042"/>
      <w:bookmarkEnd w:id="2"/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3" w:name="_PictureBullets"/>
      <w:bookmarkEnd w:id="3"/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Davi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Subtitle">
    <w:name w:val="subtit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NewsRoom/AttachmentNg/dd321307-8ce5-4237-86b7-324ddbd27380/en" TargetMode="External"/><Relationship Id="rId4" Type="http://schemas.openxmlformats.org/officeDocument/2006/relationships/hyperlink" Target="https://www.globenewswire.com/Tracker?data=9mMhuYQle8n4AcEfrymvuyXo9A47h4XlNUqXrcOoSQ1vt8q8L3HNWW8CFOFL5O5vPTyfoC2mXM5aPGbnw5opeE-_yNiMkztCQi5IE_LwY94=" TargetMode="External"/><Relationship Id="rId5" Type="http://schemas.openxmlformats.org/officeDocument/2006/relationships/hyperlink" Target="https://www.globenewswire.com/Tracker?data=8kSG8n29HllcXf3Ct4ueyvRzhFSU80bk-r5Qc7Rdqm91tgbe4Sar7mLtn_di3pB-u4dANcO57DvkLVb20VSJyKmFYDgU7BW-vIAbK-DQCuk8puaNGf6q3xwiASo2aM4U" TargetMode="External"/><Relationship Id="rId6" Type="http://schemas.openxmlformats.org/officeDocument/2006/relationships/hyperlink" Target="https://www.globenewswire.com/NewsRoom/AttachmentNg/dd321307-8ce5-4237-86b7-324ddbd2738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9:0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3-25T19:06:00Z</dcterms:modified>
  <cp:revision>2</cp:revision>
  <dc:subject/>
  <dc:title> </dc:title>
</cp:coreProperties>
</file>