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u w:val="single"/>
          <w:lang w:eastAsia="en-US"/>
        </w:rPr>
      </w:pPr>
      <w:bookmarkStart w:id="0" w:name="_Hlk161750520"/>
      <w:bookmarkEnd w:id="0"/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  <w:lang w:eastAsia="en-US"/>
        </w:rPr>
        <w:t>חברת אבטחת סייבר מפלורידה משיקה את דאטה סנטר אוסטרלי</w:t>
      </w:r>
    </w:p>
    <w:p>
      <w:pPr>
        <w:pStyle w:val="Normal"/>
        <w:numPr>
          <w:ilvl w:val="0"/>
          <w:numId w:val="0"/>
        </w:numPr>
        <w:spacing w:before="280" w:after="280"/>
        <w:ind w:left="0" w:right="0" w:hanging="0"/>
        <w:jc w:val="center"/>
        <w:outlineLvl w:val="3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ThreatLocker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רחיבה את שירותי אבטחת נקודות הקצה ואת תשתית הנתונים לאוסטרליה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ד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רץ </w:t>
      </w:r>
      <w:r>
        <w:rPr>
          <w:rFonts w:cs="David" w:ascii="David" w:hAnsi="David"/>
          <w:color w:val="000000"/>
          <w:sz w:val="28"/>
          <w:szCs w:val="28"/>
        </w:rPr>
        <w:t>202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– 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ספקית פתרונות אבטחת הסייבר המובילה</w:t>
      </w:r>
      <w:r>
        <w:rPr>
          <w:rFonts w:cs="David" w:ascii="David" w:hAnsi="David"/>
          <w:sz w:val="28"/>
          <w:szCs w:val="28"/>
          <w:rtl w:val="true"/>
          <w:lang w:eastAsia="en-US"/>
        </w:rPr>
        <w:t>,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ThreatLocker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כריזה בגאווה על השקת הדאטה סנטר המתקדם שלה בסידנ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וסטרל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קצת יותר משנה לאחר הפתיחה החגיגית של המטה השני שלה בדבלי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ירלנד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הלך אסטרטגי זה נועד לשפר את יכולות אבטחת הסייבר במגזרים שונים באוסטרלי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ולל המגזר הפרטי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חבר העמי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ממשל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הטריטוריות והממשלות המקומיות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התרחבות של </w:t>
      </w:r>
      <w:r>
        <w:rPr>
          <w:rFonts w:cs="David" w:ascii="David" w:hAnsi="David"/>
          <w:sz w:val="28"/>
          <w:szCs w:val="28"/>
          <w:lang w:eastAsia="en-US"/>
        </w:rPr>
        <w:t>ThreatLock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תסייע לגופים אוסטרליים לעמוד באסטרטגיית אבטחת הסייבר האוסטרלית המומלצת בדחיפות כפי שהיא מיושמת בידי הממשלה האוסטרלי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נוסף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ThreatLock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מציעה </w:t>
      </w:r>
      <w:r>
        <w:rPr>
          <w:rFonts w:cs="David" w:ascii="David" w:hAnsi="David"/>
          <w:sz w:val="28"/>
          <w:szCs w:val="28"/>
          <w:lang w:eastAsia="en-US"/>
        </w:rPr>
        <w:t xml:space="preserve">Zero Trust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Application Controls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ואת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  <w:lang w:eastAsia="en-US"/>
          </w:rPr>
          <w:t>Ringfencing</w:t>
        </w:r>
      </w:hyperlink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יכולות המתאימות כמעט כל ארגון בהתאם לדרישות המוצגות ברשימה של  </w:t>
      </w:r>
      <w:r>
        <w:rPr>
          <w:rFonts w:cs="David" w:ascii="David" w:hAnsi="David"/>
          <w:sz w:val="28"/>
          <w:szCs w:val="28"/>
          <w:lang w:eastAsia="en-US"/>
        </w:rPr>
        <w:t>Essential Eight Maturity Model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ל מרכז אבטחת הסייבר האוסטרלי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ני 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קינ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 ומייסד שותף של </w:t>
      </w:r>
      <w:r>
        <w:rPr>
          <w:rFonts w:cs="David" w:ascii="David" w:hAnsi="David"/>
          <w:color w:val="000000"/>
          <w:sz w:val="28"/>
          <w:szCs w:val="28"/>
        </w:rPr>
        <w:t>ThreatLocke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ייחס להרחבת טביעת הרגל הביטחונית שלהם ו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פס אמון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lang w:eastAsia="en-US"/>
        </w:rPr>
        <w:t>Zero Trus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דפוס חשיב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אני מעריץ את הגישה ההוליסטית של ממשלת אוסטרל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ערבת את הקהילה הרחבה יותר כדי להתמודד עם איום מודרני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ג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 xml:space="preserve">נקינס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  <w:lang w:eastAsia="en-US"/>
        </w:rPr>
        <w:t>הוסיף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>:</w:t>
      </w: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כאחת מהספקיות המובילות המסייעות לעסקים בהתאם להנחיות שכלולות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Essential Eight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נו שמחים לחזק את שיתוף הפעולה שלנו עם אוסטרליה באמצעות מרכז זה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לחזק את יוזמות הגנת הנתונים והתאימות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color w:val="222222"/>
          <w:sz w:val="28"/>
          <w:szCs w:val="28"/>
          <w:rtl w:val="true"/>
          <w:lang w:eastAsia="en-US"/>
        </w:rPr>
      </w:r>
    </w:p>
    <w:p>
      <w:pPr>
        <w:pStyle w:val="Normal"/>
        <w:jc w:val="both"/>
        <w:rPr>
          <w:rFonts w:ascii="David" w:hAnsi="David" w:cs="David"/>
          <w:color w:val="222222"/>
          <w:sz w:val="28"/>
          <w:szCs w:val="28"/>
          <w:lang w:eastAsia="en-US"/>
        </w:rPr>
      </w:pPr>
      <w:r>
        <w:rPr>
          <w:rFonts w:cs="David" w:ascii="David" w:hAnsi="David"/>
          <w:sz w:val="28"/>
          <w:szCs w:val="28"/>
          <w:lang w:eastAsia="en-US"/>
        </w:rPr>
        <w:t>ThreatLock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נוסדה ב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017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בידי ה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 דני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קינס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נהל התפעול הראשי סמי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נקינס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סמנכ</w:t>
      </w:r>
      <w:r>
        <w:rPr>
          <w:rFonts w:cs="David" w:ascii="David" w:hAnsi="David"/>
          <w:sz w:val="28"/>
          <w:szCs w:val="28"/>
          <w:rtl w:val="true"/>
          <w:lang w:eastAsia="en-US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ל אבטחת האיכות ג</w:t>
      </w:r>
      <w:r>
        <w:rPr>
          <w:rFonts w:cs="David" w:ascii="David" w:hAnsi="David"/>
          <w:sz w:val="28"/>
          <w:szCs w:val="28"/>
          <w:rtl w:val="true"/>
          <w:lang w:eastAsia="en-US"/>
        </w:rPr>
        <w:t>'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ון קרולן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גינה על למעלה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2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יליון נקודות קצה ביותר מ</w:t>
      </w:r>
      <w:r>
        <w:rPr>
          <w:rFonts w:cs="David" w:ascii="David" w:hAnsi="David"/>
          <w:sz w:val="28"/>
          <w:szCs w:val="28"/>
          <w:rtl w:val="true"/>
          <w:lang w:eastAsia="en-US"/>
        </w:rPr>
        <w:t>-</w:t>
      </w:r>
      <w:r>
        <w:rPr>
          <w:rFonts w:cs="David" w:ascii="David" w:hAnsi="David"/>
          <w:sz w:val="28"/>
          <w:szCs w:val="28"/>
          <w:lang w:eastAsia="en-US"/>
        </w:rPr>
        <w:t>40,00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ארגונים ברחבי העול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חברה מספקת תמיכה </w:t>
      </w:r>
      <w:r>
        <w:rPr>
          <w:rFonts w:cs="David" w:ascii="David" w:hAnsi="David"/>
          <w:sz w:val="28"/>
          <w:szCs w:val="28"/>
          <w:lang w:eastAsia="en-US"/>
        </w:rPr>
        <w:t>24/7/365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עם זמן תגובה ממוצע של </w:t>
      </w:r>
      <w:r>
        <w:rPr>
          <w:rFonts w:cs="David" w:ascii="David" w:hAnsi="David"/>
          <w:sz w:val="28"/>
          <w:szCs w:val="28"/>
          <w:lang w:eastAsia="en-US"/>
        </w:rPr>
        <w:t>60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שניות ופחות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cs="David" w:ascii="David" w:hAnsi="David"/>
          <w:sz w:val="28"/>
          <w:szCs w:val="28"/>
          <w:lang w:eastAsia="en-US"/>
        </w:rPr>
        <w:t>ThreatLock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ציעה פלטפורמה חזקה של אפס אמון להגנה על נקודות קצה המאפשרת לארגונים לעצור תוכנות כופר והתקפות סייבר אחרות על ידי שליטה בתוכנות שיכולות לפעול בסביבות העבודה שלהם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הפתרונות המשולבים של </w:t>
      </w:r>
      <w:r>
        <w:rPr>
          <w:rFonts w:cs="David" w:ascii="David" w:hAnsi="David"/>
          <w:sz w:val="28"/>
          <w:szCs w:val="28"/>
          <w:lang w:eastAsia="en-US"/>
        </w:rPr>
        <w:t>ThreatLocker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 xml:space="preserve">כולל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Application Allowlisting</w:t>
      </w:r>
      <w:r>
        <w:rPr>
          <w:rFonts w:cs="David" w:ascii="David" w:hAnsi="David"/>
          <w:sz w:val="28"/>
          <w:szCs w:val="28"/>
          <w:lang w:eastAsia="en-US"/>
        </w:rPr>
        <w:t xml:space="preserve">, </w:t>
      </w:r>
      <w:r>
        <w:rPr>
          <w:rFonts w:cs="David" w:ascii="David" w:hAnsi="David"/>
          <w:sz w:val="28"/>
          <w:szCs w:val="28"/>
          <w:lang w:eastAsia="en-US"/>
        </w:rPr>
        <w:t>Ringfencing</w:t>
      </w:r>
      <w:r>
        <w:rPr>
          <w:rFonts w:cs="David" w:ascii="David" w:hAnsi="David"/>
          <w:sz w:val="28"/>
          <w:szCs w:val="28"/>
          <w:lang w:eastAsia="en-US"/>
        </w:rPr>
        <w:t xml:space="preserve">™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Storage Control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 xml:space="preserve">, 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levation Control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shd w:fill="FFFFFF" w:val="clear"/>
          <w:rtl w:val="true"/>
        </w:rPr>
        <w:t>ו</w:t>
      </w:r>
      <w:r>
        <w:rPr>
          <w:rFonts w:cs="David" w:ascii="David" w:hAnsi="David"/>
          <w:color w:val="000000"/>
          <w:sz w:val="28"/>
          <w:szCs w:val="28"/>
          <w:shd w:fill="FFFFFF" w:val="clear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shd w:fill="FFFFFF" w:val="clear"/>
        </w:rPr>
        <w:t>Endpoint Network Control</w:t>
      </w:r>
      <w:r>
        <w:rPr>
          <w:rFonts w:cs="David" w:ascii="David" w:hAnsi="David"/>
          <w:sz w:val="28"/>
          <w:szCs w:val="28"/>
          <w:rtl w:val="true"/>
          <w:lang w:eastAsia="en-US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eastAsia="en-US"/>
        </w:rPr>
        <w:t>מובילים את שוק אבטחת הסייבר לעבר גישה מאובטחת יותר על ידי חסימת הניצול של פגיעויות לא ידועות ביישומים</w:t>
      </w:r>
      <w:r>
        <w:rPr>
          <w:rFonts w:cs="David" w:ascii="David" w:hAnsi="David"/>
          <w:sz w:val="28"/>
          <w:szCs w:val="28"/>
          <w:rtl w:val="true"/>
          <w:lang w:eastAsia="en-US"/>
        </w:rPr>
        <w:t>.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קובץ מצורף</w:t>
      </w:r>
    </w:p>
    <w:p>
      <w:pPr>
        <w:pStyle w:val="Normal"/>
        <w:spacing w:before="280" w:after="280"/>
        <w:jc w:val="left"/>
        <w:rPr>
          <w:rFonts w:ascii="David" w:hAnsi="David" w:cs="David"/>
          <w:color w:val="000000"/>
          <w:sz w:val="28"/>
          <w:szCs w:val="28"/>
        </w:rPr>
      </w:pP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ThreatLocker</w:t>
        </w:r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cs="David"/>
            <w:color w:val="0000FF"/>
            <w:sz w:val="28"/>
            <w:sz w:val="28"/>
            <w:szCs w:val="28"/>
            <w:u w:val="single"/>
            <w:rtl w:val="true"/>
          </w:rPr>
          <w:t>מרחיבה את שירותי האבטחה של נקודות קצה לאוסטרליה</w:t>
        </w:r>
      </w:hyperlink>
    </w:p>
    <w:p>
      <w:pPr>
        <w:pStyle w:val="Normal"/>
        <w:spacing w:before="280" w:after="280"/>
        <w:jc w:val="left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Spencer For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ThreatLocker Inc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press@threatlocker.com</w:t>
      </w:r>
    </w:p>
    <w:p>
      <w:pPr>
        <w:pStyle w:val="Normal"/>
        <w:bidi w:val="0"/>
        <w:jc w:val="both"/>
        <w:rPr>
          <w:rFonts w:ascii="David" w:hAnsi="David" w:eastAsia="Calibri" w:cs="David"/>
          <w:kern w:val="2"/>
          <w:sz w:val="28"/>
          <w:szCs w:val="28"/>
          <w:lang w:eastAsia="en-US"/>
        </w:rPr>
      </w:pPr>
      <w:r>
        <w:rPr>
          <w:rFonts w:eastAsia="Calibri" w:cs="David" w:ascii="David" w:hAnsi="David"/>
          <w:kern w:val="2"/>
          <w:sz w:val="28"/>
          <w:szCs w:val="28"/>
          <w:lang w:eastAsia="en-US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bookmarkStart w:id="1" w:name="_Hlk161750520"/>
      <w:bookmarkEnd w:id="1"/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eastAsia="Calibri" w:cs="David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Calibri" w:cs="Davi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Calibri" w:cs="David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Fnbso6JiaRZlC7TyniChO0uPDeOT4pyQsQLyw0vUa1vPyQysAHezsrxh5iIzCafe1B8qXgtY690_uxheR_NA18VknBWtewYijdD2Y0v-FIDc17-4Xzeg4WadgA5kAtdJ8Q3BidRYJWWWRtVyioYgy6eHzlIny36TRc8AvgQ0QpmEOvE6jI0jU85LssqeicTIqw--japloAxPUbSwSWOXbb87FvxqWdRkvfYdcG0xE6ZxVeimf5qHXKBxWz13Ony0PsDFXPhZ7fKIwL1lMBmHZg==" TargetMode="External"/><Relationship Id="rId3" Type="http://schemas.openxmlformats.org/officeDocument/2006/relationships/hyperlink" Target="https://www.globenewswire.com/Tracker?data=pOG33KiLwlgk72lVy9vgdHxofYRRmjYSplGdOABMB9yXjhWXEF9hNZKcqFf0zBmME4gAgMxUVgSo4ZPKF8zaehsYgY-FGptXoRAvi__8Ua3nDnnm6oAFNbcGGW8Vf0QDUbAO2IRTCb6DcAA7gxdnipEu0WBtUWhtk5xOB-VgOisk-Tb-KROjLn-3FFjHntMDBZLX7hdk5AkK1Oc9_bKvENFCWGvquPv0C0u2EUJnZsmnr01Uc5u5kjCT4srVVVB6l8AUj0TkzM26A_ZopT5omnNHMRJXWP9tmkoY2oQDJH4Dl7J3ltZY_3tSSTgXJYs6p1fFMX8uNcWq8yQ4fP_Yhw==" TargetMode="External"/><Relationship Id="rId4" Type="http://schemas.openxmlformats.org/officeDocument/2006/relationships/hyperlink" Target="https://www.globenewswire.com/Tracker?data=pHVMlmH-Z-oyqbBWPhZFJLPf8ovjTLXNtufDEbtHxcdVEKQWNqbFAhlBHPm4V5ErmYGeRC3DnpPpX2nbPkJEqISsYM5q2sbbVjS_d9frHg2orbt9Kv3lMx7pzsJensn0LAJEorWTj7jGks4A4BnMf1Qro3VQ3yA_PszX2R8RJoukDpFNQKm_8d7BUOyJEu9lrfDRP9ZI_rUrd9_GlveuLIoXVyLNoB_9uEqQouweuXDDZ0Xk_NkqZyI65O29uzfrxhrv_oRt8GcsOVT0X8MhUtFGePy7vKP7Vb-CzUNRNR6hCD7htHOXCK7Yjm9OJ5vq" TargetMode="External"/><Relationship Id="rId5" Type="http://schemas.openxmlformats.org/officeDocument/2006/relationships/hyperlink" Target="https://ml.globenewswire.com/Resource/Download/77388eee-d308-4e2f-b29a-e1cb24170248" TargetMode="Externa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1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4-03-26T10:15:00Z</dcterms:modified>
  <cp:revision>2</cp:revision>
  <dc:subject/>
  <dc:title> </dc:title>
</cp:coreProperties>
</file>