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  <w:u w:val="single"/>
          <w:lang w:eastAsia="en-US"/>
        </w:rPr>
      </w:pPr>
      <w:bookmarkStart w:id="0" w:name="_Hlk161750520"/>
      <w:bookmarkEnd w:id="0"/>
      <w:r>
        <w:rPr>
          <w:rFonts w:cs="David" w:ascii="David" w:hAnsi="David"/>
          <w:b/>
          <w:bCs/>
          <w:sz w:val="40"/>
          <w:szCs w:val="40"/>
          <w:u w:val="single"/>
          <w:lang w:eastAsia="en-US"/>
        </w:rPr>
        <w:t>Park Place Technologies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  <w:lang w:eastAsia="en-US"/>
        </w:rPr>
        <w:t>רוכשת את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shd w:fill="FFFFFF" w:val="clear"/>
        </w:rPr>
        <w:t>SDV Solutions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  <w:lang w:eastAsia="en-US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  <w:lang w:eastAsia="en-US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lang w:eastAsia="en-US"/>
        </w:rPr>
      </w:pPr>
      <w:r>
        <w:rPr>
          <w:rFonts w:cs="David" w:ascii="David" w:hAnsi="David"/>
          <w:b/>
          <w:bCs/>
          <w:sz w:val="28"/>
          <w:szCs w:val="28"/>
          <w:lang w:eastAsia="en-US"/>
        </w:rPr>
        <w:t>Park Place</w:t>
      </w: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 xml:space="preserve">רוכשת ספקית שירותי </w:t>
      </w:r>
      <w:r>
        <w:rPr>
          <w:rFonts w:cs="David" w:ascii="David" w:hAnsi="David"/>
          <w:b/>
          <w:bCs/>
          <w:sz w:val="28"/>
          <w:szCs w:val="28"/>
          <w:lang w:eastAsia="en-US"/>
        </w:rPr>
        <w:t>TPM</w:t>
      </w: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>שאמינה על ממשלת ארצות הברית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ליב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הי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 –</w:t>
      </w:r>
    </w:p>
    <w:p>
      <w:pPr>
        <w:pStyle w:val="Normal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lang w:eastAsia="en-US"/>
        </w:rPr>
        <w:t>Park Place Technologies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חברת מטוב הדאטה סנטרים והרשתות המובילה בעול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רכשה את </w:t>
      </w:r>
      <w:r>
        <w:rPr>
          <w:rFonts w:cs="David" w:ascii="David" w:hAnsi="David"/>
          <w:sz w:val="28"/>
          <w:szCs w:val="28"/>
          <w:lang w:eastAsia="en-US"/>
        </w:rPr>
        <w:t>SDV Solutions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ווירג</w:t>
      </w:r>
      <w:r>
        <w:rPr>
          <w:rFonts w:cs="David" w:ascii="David" w:hAnsi="David"/>
          <w:sz w:val="28"/>
          <w:szCs w:val="28"/>
          <w:rtl w:val="true"/>
          <w:lang w:eastAsia="en-US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יני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מספקת פתרונות תשתית דאטה סנטרים ממוקדי לקוח באופן בלעדי לסוכנויות של הממשל הפדרלי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lang w:eastAsia="en-US"/>
        </w:rPr>
        <w:t>SDV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נוסדה ב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2004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על ידי יוצא הצבא שנפגע במהלך השירות והבעלים הנוכחי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מייק מקמאהן </w:t>
      </w:r>
      <w:r>
        <w:rPr>
          <w:rFonts w:cs="David" w:ascii="David" w:hAnsi="David"/>
          <w:sz w:val="28"/>
          <w:szCs w:val="28"/>
          <w:rtl w:val="true"/>
          <w:lang w:eastAsia="en-US"/>
        </w:rPr>
        <w:t>(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חיל האוויר האמריקאי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ארין מקמאהן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יא ספקית </w:t>
      </w:r>
      <w:r>
        <w:rPr>
          <w:rFonts w:cs="David" w:ascii="David" w:hAnsi="David"/>
          <w:sz w:val="28"/>
          <w:szCs w:val="28"/>
          <w:lang w:eastAsia="en-US"/>
        </w:rPr>
        <w:t>OEM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עצמאית עבור מספר שירותי צד שלישי שמשרתת אך ורק את הממשלה הפדרלית של ארצות הברי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ייק מקמאהן יישאר ב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Park Place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די להבטיח שללקוחות יהיה צוות עקבי ומהימן התומך במשימות הקריטיות ביותר של ממשלת ארצות הברית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SD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יד עסקה בעבודת צו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רות יעיל ללקוחות ממשלתיים ומעבר לציפיות הביצו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מקמהאן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עת נוכל להציע ללקוחותינו הפדרליים מגוון רחב יותר של תחזוקת חומ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רותים מנוהלים ושירותים מקצוע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Park Pla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סייע לסוכנויות ממשלתיות להשיג יותר עם התקציבים שלה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קבל חיים ארוכים יותר מנכסי </w:t>
      </w:r>
      <w:r>
        <w:rPr>
          <w:rFonts w:cs="David" w:ascii="David" w:hAnsi="David"/>
          <w:color w:val="000000"/>
          <w:sz w:val="28"/>
          <w:szCs w:val="28"/>
        </w:rPr>
        <w:t>I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להמשיך הלאה את מורשת האמון והאבטחה ברמה גבוהה של </w:t>
      </w:r>
      <w:r>
        <w:rPr>
          <w:rFonts w:cs="David" w:ascii="David" w:hAnsi="David"/>
          <w:color w:val="000000"/>
          <w:sz w:val="28"/>
          <w:szCs w:val="28"/>
        </w:rPr>
        <w:t>SDV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bookmarkStart w:id="1" w:name="_Hlk162360805"/>
      <w:r>
        <w:rPr>
          <w:rFonts w:cs="David" w:ascii="David" w:hAnsi="David"/>
          <w:color w:val="000000"/>
          <w:sz w:val="28"/>
          <w:szCs w:val="28"/>
        </w:rPr>
        <w:t>Park Pla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bookmarkEnd w:id="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זרת ל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1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וחות למטב את תקציבי מרכזי הנת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רודוקטיב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יצועים והקיימות כדי שיוכלו לחשוב בגדול – ולפעול מהר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כש ועד הוצאה משימו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ל השירותים והמוצרים המקיף של </w:t>
      </w:r>
      <w:r>
        <w:rPr>
          <w:rFonts w:cs="David" w:ascii="David" w:hAnsi="David"/>
          <w:color w:val="000000"/>
          <w:sz w:val="28"/>
          <w:szCs w:val="28"/>
        </w:rPr>
        <w:t>Park Pla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סייע לצוותי </w:t>
      </w:r>
      <w:r>
        <w:rPr>
          <w:rFonts w:cs="David" w:ascii="David" w:hAnsi="David"/>
          <w:color w:val="000000"/>
          <w:sz w:val="28"/>
          <w:szCs w:val="28"/>
        </w:rPr>
        <w:t>I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טב את ניהול מחזור חיי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I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 מפנה זמן ובזבוז כדי שיוכלו להתמקד בשינוי העסק שלהם ל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ריס אדמ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</w:rPr>
        <w:t>Park Place Technologi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מר כי המוניטין והפרקטיקות העסקיות של </w:t>
      </w:r>
      <w:r>
        <w:rPr>
          <w:rFonts w:cs="David" w:ascii="David" w:hAnsi="David"/>
          <w:color w:val="000000"/>
          <w:sz w:val="28"/>
          <w:szCs w:val="28"/>
        </w:rPr>
        <w:t>SD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פכים אותה לתוספת חשובה עבור בסיס הלקוחות הפדרלי המבוסס של </w:t>
      </w:r>
      <w:r>
        <w:rPr>
          <w:rFonts w:cs="David" w:ascii="David" w:hAnsi="David"/>
          <w:color w:val="000000"/>
          <w:sz w:val="28"/>
          <w:szCs w:val="28"/>
        </w:rPr>
        <w:t>Park Place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בצרנו היטב במרחב הפדרלי וממשיכים לטפח מערכות יחסים ארוכות טווח ברמות הגבוהות ב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אדמס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מון והמסירות הבלתי מעורערת ש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D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דועה בהם יצטרפו למשימה שלנו לייעל את תקציבי מרכזי הנתונים הממשל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רודוקטיב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יצועים והקיימות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לשותפי הערוץ של </w:t>
      </w:r>
      <w:r>
        <w:rPr>
          <w:rFonts w:cs="David" w:ascii="David" w:hAnsi="David"/>
          <w:sz w:val="28"/>
          <w:szCs w:val="28"/>
          <w:lang w:eastAsia="en-US"/>
        </w:rPr>
        <w:t>SDV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תהיה גישה לפלטפורמות המבוססות והוותיקות של </w:t>
      </w:r>
      <w:r>
        <w:rPr>
          <w:rFonts w:cs="David" w:ascii="David" w:hAnsi="David"/>
          <w:sz w:val="28"/>
          <w:szCs w:val="28"/>
          <w:lang w:eastAsia="en-US"/>
        </w:rPr>
        <w:t>Park Place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מציעות תמריצים לשותפ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תהליכים במסגרת הפדרלי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שרשרת אספקה </w:t>
      </w:r>
      <w:r>
        <w:rPr>
          <w:rFonts w:ascii="Arial" w:hAnsi="Arial" w:cs="Arial"/>
          <w:sz w:val="28"/>
          <w:sz w:val="28"/>
          <w:szCs w:val="28"/>
          <w:rtl w:val="true"/>
          <w:lang w:eastAsia="en-US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בוססת על תוצרת ארצות הברית ועומק עמוק יותר של מהנדסי שטח בעלי אישור אבטחה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SD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Park Pla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עשו יותר מאשר לשמור על הסטנדרטים הנוכח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חזק את השירותים שלנו ונספק אפשרויות שיבססו את מקומנו כחברת התחזוקה והאופטימיזציה האמינה ביותר של מרכזי נתונים של ממשלת 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מקמהא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gile Equit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פקה שירותי בנקאות השקעות בלעדיים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DV Solutions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Park Place Technologies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Park Place Technologi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חברת אופטימיזציה גלובלית של מרכזי נתונים ורשת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ל השירותים המוביל ועטור הפרסים  של </w:t>
      </w:r>
      <w:r>
        <w:rPr>
          <w:rFonts w:cs="David" w:ascii="David" w:hAnsi="David"/>
          <w:color w:val="000000"/>
          <w:sz w:val="28"/>
          <w:szCs w:val="28"/>
        </w:rPr>
        <w:t>Park Pla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Park Place Hardware Maintenance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חזוקת חומ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cs="David" w:ascii="David" w:hAnsi="David"/>
          <w:color w:val="000000"/>
          <w:sz w:val="28"/>
          <w:szCs w:val="28"/>
        </w:rPr>
        <w:t>Park Place Professional Services</w:t>
      </w:r>
      <w:r>
        <w:rPr>
          <w:rFonts w:cs="David" w:ascii="David" w:hAnsi="David"/>
          <w:color w:val="000000"/>
          <w:sz w:val="28"/>
          <w:szCs w:val="28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רותים מקצוע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cs="David" w:ascii="David" w:hAnsi="David"/>
          <w:color w:val="000000"/>
          <w:sz w:val="28"/>
          <w:szCs w:val="28"/>
        </w:rPr>
        <w:t>ParkView Managed Services</w:t>
      </w:r>
      <w:r>
        <w:rPr>
          <w:rFonts w:cs="David" w:ascii="David" w:hAnsi="David"/>
          <w:color w:val="000000"/>
          <w:sz w:val="28"/>
          <w:szCs w:val="28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רותים מנוה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cs="David" w:ascii="David" w:hAnsi="David"/>
          <w:color w:val="000000"/>
          <w:sz w:val="28"/>
          <w:szCs w:val="28"/>
        </w:rPr>
        <w:t>Entuity Software</w:t>
      </w:r>
      <w:r>
        <w:rPr>
          <w:rFonts w:cs="David" w:ascii="David" w:hAnsi="David"/>
          <w:color w:val="000000"/>
          <w:sz w:val="28"/>
          <w:szCs w:val="28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כ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Curvature Hardware sal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ירות חומ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אתר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www.parkplacetechnologies.com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Park Pla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חברת פורטפוליו של </w:t>
      </w:r>
      <w:r>
        <w:rPr>
          <w:rFonts w:cs="David" w:ascii="David" w:hAnsi="David"/>
          <w:color w:val="000000"/>
          <w:sz w:val="28"/>
          <w:szCs w:val="28"/>
        </w:rPr>
        <w:t>Charlesbank Capital</w:t>
      </w:r>
      <w:r>
        <w:rPr>
          <w:rFonts w:cs="David" w:ascii="David" w:hAnsi="David"/>
          <w:color w:val="000000"/>
          <w:sz w:val="28"/>
          <w:szCs w:val="28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Partner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GTCR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קובץ מצורף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hyperlink r:id="rId3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 xml:space="preserve">המטה הראשי של 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Park Place Technologies</w:t>
        </w:r>
      </w:hyperlink>
    </w:p>
    <w:p>
      <w:pPr>
        <w:pStyle w:val="Normal"/>
        <w:spacing w:before="280" w:after="28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ichael Mi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Park Place Technolog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440991550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miller@parkplacetech.com</w:t>
      </w:r>
    </w:p>
    <w:p>
      <w:pPr>
        <w:pStyle w:val="Normal"/>
        <w:bidi w:val="0"/>
        <w:jc w:val="both"/>
        <w:rPr>
          <w:rFonts w:ascii="David" w:hAnsi="David" w:eastAsia="Calibri" w:cs="David"/>
          <w:kern w:val="2"/>
          <w:sz w:val="28"/>
          <w:szCs w:val="28"/>
          <w:lang w:eastAsia="en-US"/>
        </w:rPr>
      </w:pPr>
      <w:r>
        <w:rPr>
          <w:rFonts w:eastAsia="Calibri" w:cs="David" w:ascii="David" w:hAnsi="David"/>
          <w:kern w:val="2"/>
          <w:sz w:val="28"/>
          <w:szCs w:val="28"/>
          <w:lang w:eastAsia="en-US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bookmarkStart w:id="2" w:name="_Hlk161750520"/>
      <w:bookmarkEnd w:id="2"/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eastAsia="Calibri" w:cs="David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Calibri" w:cs="Davi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Calibri" w:cs="David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BrKvm3dbG4Dl_6mY5gXJbu7KIGz5bLPX76ncmEYzqVhaTHMgRKVlRf6OKzIQCNh5HubYj09yLWHS__Qd5j9IJzxr2LyUN3xT_QhT7sb2z0XtWo9SbVGnQckHtSlWNPV5" TargetMode="External"/><Relationship Id="rId3" Type="http://schemas.openxmlformats.org/officeDocument/2006/relationships/hyperlink" Target="https://ml.globenewswire.com/Resource/Download/0781992e-24ca-407f-a96d-37d75ba82bae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4:3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3-26T14:32:00Z</dcterms:modified>
  <cp:revision>2</cp:revision>
  <dc:subject/>
  <dc:title> </dc:title>
</cp:coreProperties>
</file>