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בינה מלאכותית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הכלה וקיימות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>נושאי חובה עבור אלו ששואפים להירשם לבית ספר לעסקים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הסקר השנתי 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MAC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וצא מניעים מתפתחים לחינוך עסקי מתקד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שהעולם יוצא משנה סוערת בה היינו עדים לקונפליקטים גיאופוליטיים גדולים 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 ודאות כלכל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ווקי עבודה תנודתיים וטכנולוגיה שמשנה את הכל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שים פונים ללימודי הסמכה עם מיקוד חדש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ם שואפים לשדרג את כישוריהם תוך התייחסות ללימוד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עבודה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לחי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מט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ל פי סקר שנתי גלובלי של סטודנטים פוטנציאליים לבתי ספר לעסקים שפורסם בידי </w:t>
      </w:r>
      <w:r>
        <w:rPr>
          <w:rFonts w:cs="David" w:ascii="David" w:hAnsi="David"/>
          <w:sz w:val="28"/>
          <w:szCs w:val="28"/>
          <w:lang w:eastAsia="en-US"/>
        </w:rPr>
        <w:t>Graduate Management Admission Council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GMAC</w:t>
        </w:r>
      </w:hyperlink>
      <w:r>
        <w:rPr>
          <w:rFonts w:cs="David" w:ascii="David" w:hAnsi="David"/>
          <w:sz w:val="28"/>
          <w:szCs w:val="28"/>
          <w:lang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ועצה לקבלה ללימודי ניהול למוסמכ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חקר מראה שיותר משני שלישים מהסטודנטים הפוטנציאליים הסכימו ששוויון והכ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מו גם קיימ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שובים או חשובים מאוד לניסיון האקדמי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ושה רבעים מהמועמדים אומרים שהמאמצים סביב רווחה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פי שהוגדרו כיעדי פיתוח בר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יימה של האו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בלי עו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פס רע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ם נקיים ותברואה ועבודה ראויה וצמיחה כלכלית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שובים להם כאשר הם שואפים להשכלה גבוה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ד לנקודה שרבים מהם לא ישקלו לימוד בבתי הספר אם הנושאים הללו לא היו משולבים בתוכנית הלימוד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ה שמניע בנוסף את העניין בחינוך עסקי מתקדם של הסטודנטים לעתיד הוא הטכנולוגיה משנת התמונה של בינה מלאכותית יוצרת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GenAI</w:t>
      </w:r>
      <w:r>
        <w:rPr>
          <w:rFonts w:cs="David" w:ascii="David" w:hAnsi="David"/>
          <w:sz w:val="28"/>
          <w:szCs w:val="28"/>
          <w:rtl w:val="true"/>
          <w:lang w:val="de-DE"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ביקוש של המועמדים לתחום הזה גדל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38%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מונחים של שנה לש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ששני חמישיות אמרו כעת שהוא חיוני לתוכניות הלימודים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עניין היה גבוה במיוחד בקרב נשאלים מהמזרח התיכון ואמריקה הדרומ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כן בקרב בני דור המילניום והגב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עניין העולמי בתוכניות עסקיות עם אישור </w:t>
      </w:r>
      <w:r>
        <w:rPr>
          <w:rFonts w:cs="David" w:ascii="David" w:hAnsi="David"/>
          <w:sz w:val="28"/>
          <w:szCs w:val="28"/>
          <w:lang w:eastAsia="en-US"/>
        </w:rPr>
        <w:t>STE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גדל גם הוא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38%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וך חמש שנ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הגיע לשיאים חדשים באס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מונעים בעיקר בגין ביקוש בהודו ובסי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סקר </w:t>
      </w:r>
      <w:r>
        <w:rPr>
          <w:rFonts w:cs="David" w:ascii="David" w:hAnsi="David"/>
          <w:sz w:val="28"/>
          <w:szCs w:val="28"/>
          <w:lang w:eastAsia="en-US"/>
        </w:rPr>
        <w:t>202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 הסטודנטים הפוטנציאליים מגלה שהמועמדים מצפים שהשכלה עסקית לתארים מתקדמים תעזור לצייד אותם בכלים שיעזרו לקדם השפעה חברתית כחלק מהמטרות המקצועיות והאישיות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רצון העז שלהם לבנות מיומנויות תורמות לעד כמו מנהיגות בעולם לא בטוח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תרון בעיות מונע נתונים וניהול רציף ויעיל של טכנולוגיה והון אנוש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מרות שההעדפות שלהם לגבי הפורמטים של העברת החומר ויעדי הלימוד עשויים להשתנ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ה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י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נ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לית </w:t>
      </w:r>
      <w:r>
        <w:rPr>
          <w:rFonts w:cs="David" w:ascii="David" w:hAnsi="David"/>
          <w:sz w:val="28"/>
          <w:szCs w:val="28"/>
          <w:lang w:eastAsia="en-US"/>
        </w:rPr>
        <w:t>GMAC</w:t>
      </w:r>
      <w:r>
        <w:rPr>
          <w:rFonts w:cs="David" w:ascii="David" w:hAnsi="David"/>
          <w:sz w:val="28"/>
          <w:szCs w:val="28"/>
          <w:rtl w:val="true"/>
          <w:lang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י מעודדת מהאופן שבו המועמדים של ימינו שואפים ומסתגלים לעמידה באתגרים גלובליים חדשים בסביבה העסקית שכל הזמן מתפתח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באמת לוקחים שליטה על מסלול הקריירה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זה יוצר הזדמנויות עצומות לבתי ספר לעסקים כדי לספק את הדרישות המשתנות ללא הרף של המועמדים והתעשייה עם מגוון רחב של הצעות לתארים וגמישות קורס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מש השנים האחרונות גדל העניין בלמידה היברידית ברחבי העולם על חשבון למידה פרונט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 המועמדים ההיברידיים רוצים לבלות חצי או יותר מזמן הכיתה שלהם באופן אישי והשאר ב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מיחה זו נראית בכל ה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ט מרכז ודרום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ההעדפה למחקר היברידי היא הגבוהה ביותר באפריקה ו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לא מפתיע – ובהתאם לממצאים משנים קודמות – נשים נוטות יותר להעדיף תוכניות היברידיות בהשוואה 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</w:t>
      </w:r>
      <w:r>
        <w:rPr>
          <w:rFonts w:cs="David" w:ascii="David" w:hAnsi="David"/>
          <w:color w:val="000000"/>
          <w:sz w:val="28"/>
          <w:szCs w:val="28"/>
        </w:rPr>
        <w:t>2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סטודנטיות הפוטנציאליות העדיפו זאת לעומת </w:t>
      </w:r>
      <w:r>
        <w:rPr>
          <w:rFonts w:cs="David" w:ascii="David" w:hAnsi="David"/>
          <w:color w:val="000000"/>
          <w:sz w:val="28"/>
          <w:szCs w:val="28"/>
        </w:rPr>
        <w:t>1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ר הסטודנטים הפוטנציאליים השנה מוסיף לרשימה הולכת וגדלה של ראיות לכך שהתיאבון של מועמדים לגמישות גד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נדרו וו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ניתוח מחקר ותקשור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MA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חבר 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ניין בלמידה היברידית גדל על פני אזורים וסוגים דמוגר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מקומות עבודה היברידיים הפכו יותר ויותר זמינים וצפויים על ידי עובדים פוטנציא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למידה פנים אל פנים נותרה מתכונת המסירה המועדפת ביותר בקרב רוב המועמ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מיננטיות שלה בקרב המועמדים הולכת ופוחת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חיר סביר וצמיחה של מוסדות איכותיים באזור מעצבים מחדש את ניידות הסטודנטים העולמ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ארצות הברית נותרה יעד המחקר העליון עבור רוב המועמדים לבתי ספר לעסק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 סקר רב שנתי מראים כי יותר מועמדים מאי פעם מתכננים להגיש בקשה ללמוד במדינת אזרחותם במקום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יקה הלטינית ומזרח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 המועמדים ההודים מתכננים כעת להגיש מועמדות מק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דלו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ם ציינו את המחיר הזול כסיבה העיקרי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חריו את המוניטין של מערכת החינוך הה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מדים מסין רבתי הראו פחות עניין ללמוד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עם ירידה של תשע נקודות מאז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גיעו לשפל של חמש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וד מועמדים סינים עדיי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יכ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עם הכנה טובה יותר לקריירה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חינוך מכובד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קום אטר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ניין שלהם ללמוד במערב אירופה נשאר במידה רבה חז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רוב מקשר תוכניות מערב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נוטים להיות קצר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חיר משת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מוסדות חינוך איכותיים והזדמנויות כלכליות ממשיכים לעלות ב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ן זה מפתיע שמועמדים רבים יבחרו להישאר קרוב יותר לבית במקום לנסוע ר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קרטיס אלן פרגוס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ף מנהל של </w:t>
      </w:r>
      <w:r>
        <w:rPr>
          <w:rFonts w:cs="David" w:ascii="David" w:hAnsi="David"/>
          <w:color w:val="000000"/>
          <w:sz w:val="28"/>
          <w:szCs w:val="28"/>
        </w:rPr>
        <w:t>Ventech Chin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חבר </w:t>
      </w:r>
      <w:hyperlink r:id="rId3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ועצת המנהל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GMAC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עסקיות לתואר שני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ובמערב אירופה עדיין נהנות מיתרון לא מבוטל בגלל המוניטין המבוסס שלהן על מערכות החינוך והכנה מעוגלת היטב לקריירה של מועמד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 סקר הסטודנטים הפוטנציאליים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יותר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של תשובות לסקר המייצגות את כל אזור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סקר הסטודנטים הפוטנציאליים של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MAC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 לבתי הספר לעסקים לתארים מתקדמים בעולם תובנות קריטיות לגבי תהליכי קבלת ההחלטות של אנשים ששוקלים כעת להגיש מועמדות לתוכנית חינוך לניהול לתואר 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המסכם של השנה מתייחס לנתונים שנאספו בשנה הקלנדרית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10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ב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4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6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בני דו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9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דגם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הן מאוכלוסיות בתת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קר ממשיך לחקור מגמות בצנרת המועמ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דפות התוכנית ויעדי הקרי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שאלות חדשות שנוספו לסקר השנה על דרישת המועמדים להון והכל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ימות ובריאות ורווחה בחוויות האקדמי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מתייחס גם להתעניינות הגוברת ב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תחויות בציפיות המועמדים לגמ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יעים מאחורי ניידות מועמדים משווקי מ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מות בהסמכות ובמיקר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דפוסים המתמשכים בהכנה לקריירה של מועמדים ובשיפור מיומנות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GMAC</w:t>
      </w:r>
    </w:p>
    <w:p>
      <w:pPr>
        <w:pStyle w:val="Footer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The Graduate Management Admission Council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bookmarkStart w:id="0" w:name="_Hlk162434359"/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לקבלה ללימודי ניהול למוסמכים </w:t>
      </w:r>
      <w:bookmarkEnd w:id="0"/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ארגון מכוון משימה של בתי ספר למינהל עסקים למוסמכים מובילים מ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חקר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סים של ה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גיוס והערכות לענף לימודי הניהול למוס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שירותים שעוזרים להדריך מועמדים במסע ההשכלה הגבוה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חינה </w:t>
      </w:r>
      <w:r>
        <w:rPr>
          <w:rFonts w:cs="David" w:ascii="David" w:hAnsi="David"/>
          <w:sz w:val="28"/>
          <w:szCs w:val="28"/>
        </w:rPr>
        <w:t>Graduate Management Admission Test™ (GMAT™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בעלות וניהול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הער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נפוצה ביותר לתואר שני בבית הספר למינהל 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Footer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Foote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ועמדים ללימודים סומכים על הפלטפורמות של 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ba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BusinessBecaus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GMAC Tour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למוד על תוכניות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אר שנ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נהל </w:t>
      </w:r>
      <w:r>
        <w:rPr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קשר עם בתי ספר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תכונן ולהירשם לבחינות ולקבל </w:t>
      </w:r>
      <w:r>
        <w:rPr>
          <w:rFonts w:ascii="David" w:hAnsi="David" w:cs="David"/>
          <w:sz w:val="28"/>
          <w:sz w:val="28"/>
          <w:szCs w:val="28"/>
          <w:rtl w:val="true"/>
        </w:rPr>
        <w:t>ייעו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צד להשיג בהצלחה את יעדי החינוך העסקי והקרייר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רגון עולמי עם משרדים ב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ו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ת 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gmac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eresa Hsu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Manager, Media Rel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obile: 202-390-418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hsu@gma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RwpYlMBDOv4ur5MzhRAwRDYGtJOJmPUvbdBaAhKQwHgVgVsTGTQXaWrBv8v1gkZslkBwOyk81BGJSS_hBWqFFg==" TargetMode="External"/><Relationship Id="rId3" Type="http://schemas.openxmlformats.org/officeDocument/2006/relationships/hyperlink" Target="https://www.globenewswire.com/Tracker?data=ad0GFV2vxTPNtkTJ-QeI2djaL7kbN9wdTKJwcgeelCPPNAvZgA4rPMfy-QIHzE80xPdTswZvg9u0Yiqloab5M2ifFM_2_4hpD8qB3taBXp0=" TargetMode="External"/><Relationship Id="rId4" Type="http://schemas.openxmlformats.org/officeDocument/2006/relationships/hyperlink" Target="https://www.globenewswire.com/Tracker?data=1wMG8Hi9qgZO2bjrun_tmOyqTxeDcfM5Pd2jucz2-rCoUGLXAD4yRhhVbj41nwx9XUuw5L5DEaFWRmaPMVPT5gEYNonf25wFleIh4nP5tIXF80-UCbwkOipdZDxTmPkNoWNrtunKzqJvGFzgF2K0RUyUiHv3Huc8l1kUprAR3YL6OVQkIV3EplQahmtwMbo0OyKCXXgrBidTK5yH5ThpR150V-84CXp1FmDTeXOgBnA=" TargetMode="External"/><Relationship Id="rId5" Type="http://schemas.openxmlformats.org/officeDocument/2006/relationships/hyperlink" Target="https://www.globenewswire.com/Tracker?data=aI_NVKJUEt1g7h8j4CHmtmxWL4H9R5dYZqIGb0YomOQodAqsNdJwthbm5DLano0BTmDIMMAVpfG7ihmXqds6TQ==" TargetMode="External"/><Relationship Id="rId6" Type="http://schemas.openxmlformats.org/officeDocument/2006/relationships/hyperlink" Target="https://www.globenewswire.com/Tracker?data=ucAQVizl8OLP_TaGZ7ucLeDZww3Okhr6QtzjpoHOg2EVI94tb3RKlVu3-e3Vmc03Sup2aUOIKnjww8byOaqOT6u5yKEARyCX0R5YSPoDm-A=" TargetMode="External"/><Relationship Id="rId7" Type="http://schemas.openxmlformats.org/officeDocument/2006/relationships/hyperlink" Target="https://www.globenewswire.com/Tracker?data=1wMG8Hi9qgZO2bjrun_tmO1KzWgwvSjJ--oDJjpOfUZ5Z9J2AIdByVAxC9JC8zSOgrgzLANYsocevy7C9oaeIxP9zNHE-gwuAMzns6vFRpnjG_juNIUArnK_GCXCvwYb" TargetMode="External"/><Relationship Id="rId8" Type="http://schemas.openxmlformats.org/officeDocument/2006/relationships/hyperlink" Target="https://www.globenewswire.com/Tracker?data=pH4iDFtpTFdBBFH04lQ1YXXgJO3wYQN8Ua_NAOlRcOMRW1erlPnAqxfjWbEuF8gBdrywhWm5n6LZNn6D9fA4oA==" TargetMode="External"/><Relationship Id="rId9" Type="http://schemas.openxmlformats.org/officeDocument/2006/relationships/hyperlink" Target="https://www.globenewswire.com/Tracker?data=CMokqdn641KR7OorbP_UOlXwKsLmTjDlMuNPXiO7hiB908RL72CoVqz7HzFAJ6izGITw5NK_jWY0TLtNGLXnWw==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9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4-03-27T10:19:00Z</dcterms:modified>
  <cp:revision>2</cp:revision>
  <dc:subject/>
  <dc:title> </dc:title>
</cp:coreProperties>
</file>