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color w:val="222222"/>
          <w:kern w:val="2"/>
          <w:sz w:val="32"/>
          <w:szCs w:val="32"/>
          <w:u w:val="single"/>
          <w:lang w:val="en-US" w:eastAsia="en-US"/>
        </w:rPr>
      </w:pPr>
      <w:bookmarkStart w:id="0" w:name="m_-4587185099322820766__Hlk162367745"/>
      <w:bookmarkStart w:id="1" w:name="_Hlk128771844"/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  <w:lang w:val="en-US" w:eastAsia="en-US"/>
        </w:rPr>
        <w:t xml:space="preserve">התמחות הליבה מובילה את הדרך בחדשנות עם פתרונות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  <w:lang w:val="en-US" w:eastAsia="en-US"/>
        </w:rPr>
        <w:t xml:space="preserve">התוכנה כשירות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  <w:lang w:val="en-US" w:eastAsia="en-US"/>
        </w:rPr>
        <w:t xml:space="preserve">מבוססי ענן של </w:t>
      </w: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  <w:lang w:val="en-US" w:eastAsia="en-US"/>
        </w:rPr>
        <w:t>Duck Creek</w:t>
      </w: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  <w:lang w:val="en-US" w:eastAsia="en-US"/>
        </w:rPr>
        <w:t>שמוצעים ב</w:t>
      </w: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  <w:rtl w:val="true"/>
          <w:lang w:val="en-US" w:eastAsia="en-US"/>
        </w:rPr>
        <w:t>-</w:t>
      </w: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  <w:lang w:val="en-US" w:eastAsia="en-US"/>
        </w:rPr>
        <w:t>Microsoft Azure Marketplace</w:t>
      </w:r>
      <w:bookmarkEnd w:id="0"/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באמצעות מערכת היחסים שלהם עם </w:t>
      </w:r>
      <w:r>
        <w:rPr>
          <w:rFonts w:eastAsia="Calibri" w:cs="David" w:ascii="David" w:hAnsi="David"/>
          <w:b/>
          <w:bCs/>
          <w:sz w:val="28"/>
          <w:szCs w:val="28"/>
          <w:lang w:val="en-US" w:eastAsia="en-US"/>
        </w:rPr>
        <w:t>Microsoft</w:t>
      </w:r>
      <w:r>
        <w:rPr>
          <w:rFonts w:eastAsia="Calibri" w:cs="David" w:ascii="David" w:hAnsi="David"/>
          <w:b/>
          <w:bCs/>
          <w:sz w:val="28"/>
          <w:szCs w:val="28"/>
          <w:lang w:val="en-US" w:eastAsia="en-US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  <w:lang w:val="en-US" w:eastAsia="en-US"/>
        </w:rPr>
        <w:t>Duck Creek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>מגדיר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>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מחדש את חווית הלקוח ומפשט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עסקאות עבור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חברות ביטוח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>ממוקד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ו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טכנולוגיה כמו </w:t>
      </w:r>
      <w:r>
        <w:rPr>
          <w:rFonts w:eastAsia="Calibri" w:cs="David" w:ascii="David" w:hAnsi="David"/>
          <w:b/>
          <w:bCs/>
          <w:sz w:val="28"/>
          <w:szCs w:val="28"/>
          <w:lang w:val="en-US" w:eastAsia="en-US"/>
        </w:rPr>
        <w:t>Core Specialty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en-US" w:eastAsia="en-US"/>
        </w:rPr>
      </w:pPr>
      <w:r>
        <w:rPr>
          <w:rFonts w:eastAsia="Calibri" w:cs="David" w:ascii="David" w:hAnsi="David"/>
          <w:sz w:val="28"/>
          <w:szCs w:val="28"/>
          <w:lang w:val="en-US" w:eastAsia="en-US"/>
        </w:rPr>
        <w:t>Duck Creek Technologies</w:t>
      </w:r>
      <w:r>
        <w:rPr>
          <w:rFonts w:eastAsia="Calibri"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>(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>דאק קריק טכנולוגיות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ספקית הפתרונות החכמים המגדירה את עתיד ביטוחי הרכוש והנפגעים 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>(</w:t>
      </w:r>
      <w:r>
        <w:rPr>
          <w:rFonts w:eastAsia="Calibri" w:cs="David" w:ascii="David" w:hAnsi="David"/>
          <w:sz w:val="28"/>
          <w:szCs w:val="28"/>
          <w:lang w:val="en-US" w:eastAsia="en-US"/>
        </w:rPr>
        <w:t>P&amp;C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ותעשיית הביטוח הכללי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שמה דגש על </w:t>
      </w:r>
      <w:r>
        <w:rPr>
          <w:rFonts w:eastAsia="Calibri" w:cs="David" w:ascii="David" w:hAnsi="David"/>
          <w:sz w:val="28"/>
          <w:szCs w:val="28"/>
          <w:lang w:val="en-US" w:eastAsia="en-US"/>
        </w:rPr>
        <w:t>Core Specialty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כלקוח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המכוננ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של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המבצעת את עסקאות מנויי </w:t>
      </w:r>
      <w:r>
        <w:rPr>
          <w:rFonts w:eastAsia="Calibri" w:cs="David" w:ascii="David" w:hAnsi="David"/>
          <w:sz w:val="28"/>
          <w:szCs w:val="28"/>
          <w:lang w:val="en-US" w:eastAsia="en-US"/>
        </w:rPr>
        <w:t>Duck Creek OnDemand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שלה בשוק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העסקי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en-US" w:eastAsia="en-US"/>
        </w:rPr>
        <w:t>Microsoft</w:t>
      </w:r>
      <w:r>
        <w:rPr>
          <w:rFonts w:eastAsia="Calibri" w:cs="David" w:ascii="David" w:hAnsi="David"/>
          <w:sz w:val="28"/>
          <w:szCs w:val="28"/>
          <w:rtl w:val="true"/>
          <w:lang w:val="de-DE" w:eastAsia="en-US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כדי להשתמש ב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rtl w:val="true"/>
          <w:lang w:val="en-US"/>
        </w:rPr>
        <w:t xml:space="preserve"> 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>Microsoft Azure Consumption Commitment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 xml:space="preserve"> (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</w:rPr>
        <w:t>MACC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</w:rPr>
        <w:t>)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Calibri" w:cs="David"/>
          <w:color w:val="000000"/>
          <w:kern w:val="2"/>
          <w:sz w:val="28"/>
          <w:sz w:val="28"/>
          <w:szCs w:val="28"/>
          <w:shd w:fill="FFFFFF" w:val="clear"/>
          <w:rtl w:val="true"/>
        </w:rPr>
        <w:t>הקיימת שלה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  <w:lang w:eastAsia="en-US"/>
        </w:rPr>
      </w:pP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Duck Creek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Microsoft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משפרות את חוויית הלקוח ומייעלות עסקאות עבור חברות ביטוח ממוקדות טכנולוגיה כגון 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Core Specialty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כמובילה המבטיחה קדימה בתעשיית הביטוח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 xml:space="preserve">מכירה בערך האסטרטגי של רכישת מוצרי תוכנה כשירות 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(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SaaS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באמצעות </w:t>
      </w:r>
      <w:hyperlink r:id="rId2" w:tgtFrame="_blank">
        <w:r>
          <w:rPr>
            <w:rStyle w:val="InternetLink"/>
            <w:rFonts w:eastAsia="Calibri" w:cs="David" w:ascii="David" w:hAnsi="David"/>
            <w:sz w:val="28"/>
            <w:szCs w:val="28"/>
            <w:lang w:eastAsia="en-US"/>
          </w:rPr>
          <w:t>Azure Marketplace</w:t>
        </w:r>
      </w:hyperlink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גישה זו מאפשרת ל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Core Specialty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להחיל את תשלומי עמלת 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Duck Creek SaaS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שלה כאשראי ב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MACC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וכך לפשט את תהליך החיוב באמצעות חשבונית מאוחדת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  <w:lang w:val="en-US" w:eastAsia="en-US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כמבטח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ת ש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ממוקד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ת 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טכנולוגי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חדשנית באופן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מתמש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ך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בהיבט של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מוצרים והתרחבות עסקית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 כאחד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eastAsia="Calibri" w:cs="David" w:ascii="David" w:hAnsi="David"/>
          <w:sz w:val="28"/>
          <w:szCs w:val="28"/>
          <w:lang w:val="en-US" w:eastAsia="en-US"/>
        </w:rPr>
        <w:t>Core Specialty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נהנית מנוכחותה של </w:t>
      </w:r>
      <w:r>
        <w:rPr>
          <w:rFonts w:eastAsia="Calibri" w:cs="David" w:ascii="David" w:hAnsi="David"/>
          <w:sz w:val="28"/>
          <w:szCs w:val="28"/>
          <w:lang w:val="en-US" w:eastAsia="en-US"/>
        </w:rPr>
        <w:t>Duck Creek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בשוק המסחרי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מערכת היחסים הזו בין </w:t>
      </w:r>
      <w:r>
        <w:rPr>
          <w:rFonts w:eastAsia="Calibri" w:cs="David" w:ascii="David" w:hAnsi="David"/>
          <w:sz w:val="28"/>
          <w:szCs w:val="28"/>
          <w:lang w:val="en-US" w:eastAsia="en-US"/>
        </w:rPr>
        <w:t>Duck Creek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sz w:val="28"/>
          <w:szCs w:val="28"/>
          <w:lang w:val="en-US" w:eastAsia="en-US"/>
        </w:rPr>
        <w:t>Microsoft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מניבה תוצאו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ברות השפע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עבור חברות הביטוח בכל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מה ש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 xml:space="preserve">נוגע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להתרחבות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אבטחה וקיימות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-US" w:eastAsia="en-US"/>
        </w:rPr>
        <w:t>כמו גם הגעה מהירה לשוק עם טכנולוגיות חדשניות ומתפתחות</w:t>
      </w: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גאים לתמוך במומחיות הליבה בדרכם לצמ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ות ומצוינות בשירות הן עבור לקוחותיהם והן עבור שותפי ההפצה שלהם באמצעות הפתרונות ברמה עולמית והמומחיות שלנו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ייק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סק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ike Jackowsk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חלטה להפוך את פתרונות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זמינים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Microsoft Azure Marketpl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מהלך אסטרטגי ומוסיפה ערך משמעותי למבטחים על ידי התאמת הקשרים וההשקעות שלהם עם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Microso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וצאות משפיע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זכייה של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Core Specialty Insura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גימה את ההזדמנות העצומה של השותפים להתבסס על </w:t>
      </w:r>
      <w:r>
        <w:rPr>
          <w:rFonts w:cs="David" w:ascii="David" w:hAnsi="David"/>
          <w:color w:val="000000"/>
          <w:sz w:val="28"/>
          <w:szCs w:val="28"/>
        </w:rPr>
        <w:t>Microsoft 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מכור פתרונות דרך </w:t>
      </w:r>
      <w:r>
        <w:rPr>
          <w:rFonts w:cs="David" w:ascii="David" w:hAnsi="David"/>
          <w:color w:val="000000"/>
          <w:sz w:val="28"/>
          <w:szCs w:val="28"/>
        </w:rPr>
        <w:t>Azure Marketpl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תוצאה מכך לייעל את אסטרטגיית טרנספורמציית הענן של </w:t>
      </w:r>
      <w:r>
        <w:rPr>
          <w:rFonts w:cs="David" w:ascii="David" w:hAnsi="David"/>
          <w:color w:val="000000"/>
          <w:sz w:val="28"/>
          <w:szCs w:val="28"/>
        </w:rPr>
        <w:t>Core Special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תרונות </w:t>
      </w:r>
      <w:r>
        <w:rPr>
          <w:rFonts w:cs="David" w:ascii="David" w:hAnsi="David"/>
          <w:color w:val="000000"/>
          <w:sz w:val="28"/>
          <w:szCs w:val="28"/>
        </w:rPr>
        <w:t>Saa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פתרונות הניתנים לטרנסאק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מדגיש את כוחו של שיתוף הפ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ו ספקי טכנולוגיה ומבטחים החושבים קדימה נפגשים כדי להניע 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פר את חוויות הלקוח ולשנות את נוף הביט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כל שאנו ממשיכים להעצים את תעשיית השירותים הפיננס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שרים כאלה מדגימים את הפוטנציאל האמיתי של הענן והמערכת האקולוגית של השותפים של </w:t>
      </w:r>
      <w:r>
        <w:rPr>
          <w:rFonts w:cs="David" w:ascii="David" w:hAnsi="David"/>
          <w:color w:val="000000"/>
          <w:sz w:val="28"/>
          <w:szCs w:val="28"/>
        </w:rPr>
        <w:t>Microso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קארן דל וסקוב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Karen Del Vescovo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 שירותים פיננסיים במיקרוסופ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ore Special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סירות שלנו לענות על הצרכים של הלקוח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סוכנ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נו היא בלתי מעורע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ף קונסולינ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Jeff Consolino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ore Specialty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ערכת היחסים שלנו עם דאק קריק ומיקרוסופ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ברנו את הדגש שלנו על שימוש בטכנולוגיה כדי לשפר את חוויית הלק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יחסים זו מעצימה אותנו לקיים את מחויבותנו לספק שירות יוצא דופן ופתרונות חדש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  <w:lang w:eastAsia="en-US"/>
        </w:rPr>
      </w:pPr>
      <w:hyperlink r:id="rId3" w:tgtFrame="_blank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val="en-US" w:eastAsia="en-US"/>
          </w:rPr>
          <w:t xml:space="preserve">למדו עוד על </w:t>
        </w:r>
        <w:r>
          <w:rPr>
            <w:rStyle w:val="InternetLink"/>
            <w:rFonts w:eastAsia="Calibri" w:cs="David" w:ascii="David" w:hAnsi="David"/>
            <w:sz w:val="28"/>
            <w:szCs w:val="28"/>
            <w:lang w:eastAsia="en-US"/>
          </w:rPr>
          <w:t>Azure Marketplace</w:t>
        </w:r>
      </w:hyperlink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וכיצד חברות ביטוח עם אשראי 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Microsoft Azure Consumption Commitment</w:t>
      </w:r>
      <w:r>
        <w:rPr>
          <w:rFonts w:eastAsia="Calibri" w:cs="David" w:ascii="David" w:hAnsi="David"/>
          <w:color w:val="222222"/>
          <w:sz w:val="28"/>
          <w:szCs w:val="28"/>
          <w:lang w:val="en-US" w:eastAsia="en-US"/>
        </w:rPr>
        <w:t> (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MACC</w:t>
      </w:r>
      <w:r>
        <w:rPr>
          <w:rFonts w:eastAsia="Calibri" w:cs="David" w:ascii="David" w:hAnsi="David"/>
          <w:color w:val="222222"/>
          <w:sz w:val="28"/>
          <w:szCs w:val="28"/>
          <w:lang w:val="en-US" w:eastAsia="en-US"/>
        </w:rPr>
        <w:t>)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שעומד לרשותן יכולות להשתמש בהוצאה שלהם לטובת פתרונות לפי דרישה של </w:t>
      </w:r>
      <w:r>
        <w:rPr>
          <w:rFonts w:eastAsia="Calibri" w:cs="David" w:ascii="David" w:hAnsi="David"/>
          <w:color w:val="222222"/>
          <w:sz w:val="28"/>
          <w:szCs w:val="28"/>
          <w:lang w:eastAsia="en-US"/>
        </w:rPr>
        <w:t>Duck Creek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כולל מדיניות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דירוג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חיוב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תביעות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הפקה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תובנות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  <w:lang w:val="en-US" w:eastAsia="en-US"/>
        </w:rPr>
        <w:t>ניהול הפצה ותוכן תעשייתי</w:t>
      </w:r>
      <w:r>
        <w:rPr>
          <w:rFonts w:eastAsia="Calibri" w:cs="David" w:ascii="David" w:hAnsi="David"/>
          <w:color w:val="22222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2" w:name="_Hlk162367949"/>
      <w:bookmarkEnd w:id="2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ore Specialty</w:t>
      </w:r>
    </w:p>
    <w:p>
      <w:pPr>
        <w:pStyle w:val="Normal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3" w:name="_Hlk162367827"/>
      <w:r>
        <w:rPr>
          <w:rFonts w:cs="David" w:ascii="David" w:hAnsi="David"/>
          <w:color w:val="000000"/>
          <w:sz w:val="28"/>
          <w:szCs w:val="28"/>
        </w:rPr>
        <w:t>Core Special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3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ה מגוון רחב של מוצרי ביטוח מיוחדים לחברות קטנות עד בינו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רדי החיתום שלה הפרוס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תמקדת בשוקי נ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צה מקומית וידע חיתומי מ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ה פתרונות ביטוח מסורתיים וחדשניים כדי לענות על צרכי הלקוחות והברוקר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Core Special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ת אחזקות ביטוח הפועלת באמצעות </w:t>
      </w:r>
      <w:r>
        <w:rPr>
          <w:rFonts w:cs="David" w:ascii="David" w:hAnsi="David"/>
          <w:color w:val="000000"/>
          <w:sz w:val="28"/>
          <w:szCs w:val="28"/>
        </w:rPr>
        <w:t>StarStone Specialty Insurance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טחת </w:t>
      </w:r>
      <w:r>
        <w:rPr>
          <w:rFonts w:cs="David" w:ascii="David" w:hAnsi="David"/>
          <w:color w:val="000000"/>
          <w:sz w:val="28"/>
          <w:szCs w:val="28"/>
        </w:rPr>
        <w:t>S</w:t>
      </w:r>
      <w:r>
        <w:rPr>
          <w:rFonts w:cs="David" w:ascii="David" w:hAnsi="David"/>
          <w:color w:val="000000"/>
          <w:sz w:val="28"/>
          <w:szCs w:val="28"/>
        </w:rPr>
        <w:t>&amp;</w:t>
      </w:r>
      <w:r>
        <w:rPr>
          <w:rFonts w:cs="David" w:ascii="David" w:hAnsi="David"/>
          <w:color w:val="000000"/>
          <w:sz w:val="28"/>
          <w:szCs w:val="28"/>
        </w:rPr>
        <w:t>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טוח סיכונים יייחודי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חברת הביטוח הלאומית </w:t>
      </w:r>
      <w:r>
        <w:rPr>
          <w:rFonts w:cs="David" w:ascii="David" w:hAnsi="David"/>
          <w:color w:val="000000"/>
          <w:sz w:val="28"/>
          <w:szCs w:val="28"/>
        </w:rPr>
        <w:t>StarStone, Lancer Insurance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ancer Insurance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יו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כל אחת מהן היא מבטחת שווק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וחברת ביטוח חיים ותאונות סטנדר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טחת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אונות ו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גופי ביטוח הליבה המיוחדים הם </w:t>
      </w:r>
      <w:r>
        <w:rPr>
          <w:rFonts w:cs="David" w:ascii="David" w:hAnsi="David"/>
          <w:color w:val="000000"/>
          <w:sz w:val="28"/>
          <w:szCs w:val="28"/>
        </w:rPr>
        <w:t>AM Bes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ירוג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ו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התמחות הלי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בקרו באתר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corespecialt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4" w:name="_Hlk162367949"/>
      <w:bookmarkEnd w:id="4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uck Creek Technologie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אק קריק טכנולוג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</w:rPr>
        <w:t>Duck Creek Technologies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ספקית הפתרונות החכמים המגדירה את עתיד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הפלטפורמה שעליה בנויות מערכות ביטוח מוד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ות לתעשייה לנצל את כוחו של הענן כדי להפעיל פעולות זריז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ות וירוקות 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תנ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ה ושקיפות הם הליבה של 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מאמינים שביטוח צריך להיות שם עבור אנשים פרטיים ועסקים מ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פה ואיך הם הכי זקוקים 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תרונות המובילים בשוק שלנו זמינים על בסיס עצמאי או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חבילה מלא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ולם זמינים דרך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Duck Creek OnDeman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כתובת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www.duckcreek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ו אחר דאק קריק בערוצים החברתיים שלנו לקבלת המידע העדכני ביותר –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  <w:lang w:bidi="ar-S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</w:rPr>
        <w:t>Media Contact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Dennis Doughert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dennis.dougherty@duckcreek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5" w:name="_PictureBullets"/>
      <w:bookmarkEnd w:id="1"/>
      <w:bookmarkEnd w:id="5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rfeweVaVXCeNxS1bTJQ5-KCyzC58g-5glTP8nVDm7kdfHSW_FPGC1iCphwshot1cfe4r9c1KKXGco79nc8AVACzCAUlDPZCIXUbCCJzZL-N7TnpmdJwj2t_aaCqRhVEaWG-npNlhyttIjcW96HPqLRtd9E3sE4XlFvuB1Dmk_qAzNHMfYP7PJeTfopZ4i-KlJsi3n1pgdbrDB1Y_YGuzSwi2jL4x3hCv9J_2ghKB0c=" TargetMode="External"/><Relationship Id="rId3" Type="http://schemas.openxmlformats.org/officeDocument/2006/relationships/hyperlink" Target="https://www.globenewswire.com/Tracker?data=hcSO6kj3r68Qizv9ZDOu6QRhN5Ho8MThPFV9fIS3Hb-sYDUASr07LtGbQDY_8WSNxIbFp8sFXm-abu0gtsHR8yVqHJepLKnaZIYexT-awFXeGk331-Tkyp_qVUZekVEmu7Bvcu1QHXnjCIJysbJq7ThIpzg45WidJylw3yAY80c=" TargetMode="External"/><Relationship Id="rId4" Type="http://schemas.openxmlformats.org/officeDocument/2006/relationships/hyperlink" Target="https://www.globenewswire.com/Tracker?data=nYNV0mvZquO4OR-IX4ZbM4oBdUWxw36BrMoGARG7hWEqEtkOg9bA81A9gHQ3aPIOb-jSfVpAn3TNkMd8kX15Oz40ZgHttHPasX-5nZfuzzT4x7YFFmkk93CX_dAZN6Ld3caSOcVGV7COK4_6It9NRSsoQqPf9q4F-ZzyGLgFzxVUT-Ump_A_nnoEl0c14oyNoj-5N0agce3a1lqWrbUI_xvkyvh7WOnFC2SbKgeVWfKmqTwClcaNXyZBKoRgNWv1WhbPRVhvagSPnFDGSserec7fLr82fg2W515OMrtLGeyjI8-Dz2ihyFmDYHseGVh7akJkhEEKDbOg11mkieN1T7Kcl4CDStpcafRYGcQ1KHwTkQB_Qz4rWairkwGGK0R_vbozTxGt3SBvC7Jgk-C-0XoDj4BmrJ_YELl6R0IgpefDWmerDSeSqGBO_1thvWizDWAbqI6hugJ6hcMwo-PXdiG5UJNzzvEs3PZVYyOhd_Us0zGsO2ZjxZs5_gAP5nKF-mytXEH5NkRMPlqnSHbCBFEhkRBPySxGAFGB0oznj3NqMrB9bU9Sx8ejBSt6jfLpb0DavAGr7W0q5nB3R842x7bkFTrzZzbdElftVPCQ0XU=" TargetMode="External"/><Relationship Id="rId5" Type="http://schemas.openxmlformats.org/officeDocument/2006/relationships/hyperlink" Target="https://www.globenewswire.com/Tracker?data=dDWszwC0zOtgm5rvn15H4jZwTBO5JozgC_2F4yUUD3YyPbm3AY2IhPcWy3P2qj-Uj8zyN8CFTBAZMBlczBU3-oFo-YPb-w4yyx-mDa-EIojKVgy6zb0dSxn4DvINf9rMp1O34KuK6EqdFuwuxtZwsw==" TargetMode="External"/><Relationship Id="rId6" Type="http://schemas.openxmlformats.org/officeDocument/2006/relationships/hyperlink" Target="https://www.globenewswire.com/Tracker?data=m29nC_5vbXi0_s7b5ptErG355fFYL4Gv1V5CgeEfwQ6FrsUT46KKq4rudjtLMgGSlc3qclT3mpc1FyigpiMc9u9OgFZfcO4T-cmefJT8RuEttyUaB-J2vbB2PBB-RLwwvkIp4TnI00MB213tGvLodg==" TargetMode="External"/><Relationship Id="rId7" Type="http://schemas.openxmlformats.org/officeDocument/2006/relationships/hyperlink" Target="https://www.globenewswire.com/Tracker?data=WuBrMCQk5u6lgfZL2A5JrJdNlFMUEUwoHEs7aPG0oqTe85wSjE1XIKDSv5beFzisPG1n9-iGEcscByr-Kj6UPmOLDAbliwHa6vi3Wjws-2E=" TargetMode="External"/><Relationship Id="rId8" Type="http://schemas.openxmlformats.org/officeDocument/2006/relationships/hyperlink" Target="https://www.globenewswire.com/Tracker?data=0_sRMJD-YHgALQOgkuasjMNQM8eiUt5Nvdr_blmjfiYmNOYq0kB4FXqVU47zuM51upka_4FadpX4ZwbuY4n0pkFz3CO-dnJjMQOj-WFKD_L0u8AC4KZ0mvZyt-y8_BzrPy12FSZ_8sjLIuXizHuHbA==" TargetMode="External"/><Relationship Id="rId9" Type="http://schemas.openxmlformats.org/officeDocument/2006/relationships/hyperlink" Target="https://www.globenewswire.com/Tracker?data=f2FoGQOLKUkeYjWcfMYuhZiiC30FdPG-_Vd_fOXT4er2fFoy6SAsRACiLNmFS07qn3yaUcqAzCGSE-vaS1moQ-sRWPxO1pFlNVo7JSakVu-FeflJGZ4GjiYiDRP-xXWEBYz3FOhJbZR37beJfKY0J_tAr2uubYtpJg0YnJo0Dqw=" TargetMode="External"/><Relationship Id="rId10" Type="http://schemas.openxmlformats.org/officeDocument/2006/relationships/hyperlink" Target="https://www.globenewswire.com/Tracker?data=qWGbh-GRg8fh0GkPMA51IyHqWPhXpErE0hyPObXxoOWkfsuDtviDYGpew2JaaMfoQyIyiZRLFODoR48-nYHFuWrEjJAJn-rDEWHCFm2508NHisX5UYvQsucAOseCkOyH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6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27T16:15:00Z</dcterms:modified>
  <cp:revision>2</cp:revision>
  <dc:subject/>
  <dc:title> </dc:title>
</cp:coreProperties>
</file>