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8"/>
          <w:szCs w:val="48"/>
          <w:u w:val="single"/>
        </w:rPr>
      </w:pPr>
      <w:bookmarkStart w:id="0" w:name="_Hlk103003599"/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</w:rPr>
        <w:t>ExaGrid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  <w:rtl w:val="true"/>
        </w:rPr>
        <w:t xml:space="preserve"> 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8"/>
          <w:sz w:val="48"/>
          <w:szCs w:val="48"/>
          <w:u w:val="single"/>
          <w:rtl w:val="true"/>
        </w:rPr>
        <w:t xml:space="preserve">זוכה בדירוג של 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</w:rPr>
        <w:t>5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8"/>
          <w:sz w:val="48"/>
          <w:szCs w:val="48"/>
          <w:u w:val="single"/>
          <w:rtl w:val="true"/>
        </w:rPr>
        <w:t>כוכבים במדריך</w:t>
      </w:r>
      <w:r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8"/>
          <w:sz w:val="48"/>
          <w:szCs w:val="48"/>
          <w:u w:val="single"/>
          <w:rtl w:val="true"/>
        </w:rPr>
        <w:t xml:space="preserve"> 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</w:rPr>
        <w:t>CRN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  <w:vertAlign w:val="superscript"/>
        </w:rPr>
        <w:t>®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</w:rPr>
        <w:t> Partner Program Guide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8"/>
          <w:sz w:val="48"/>
          <w:szCs w:val="48"/>
          <w:u w:val="single"/>
          <w:rtl w:val="true"/>
        </w:rPr>
        <w:t xml:space="preserve">לשנת 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</w:rPr>
        <w:t>2024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8"/>
          <w:szCs w:val="48"/>
          <w:u w:val="single"/>
        </w:rPr>
      </w:pP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rPr>
          <w:rFonts w:ascii="David" w:hAnsi="David" w:eastAsia="SimSun;宋体" w:cs="David"/>
          <w:b/>
          <w:b/>
          <w:bCs/>
          <w:i/>
          <w:i/>
          <w:iCs/>
          <w:color w:val="444444"/>
          <w:sz w:val="32"/>
          <w:szCs w:val="32"/>
        </w:rPr>
      </w:pPr>
      <w:r>
        <w:rPr>
          <w:rFonts w:ascii="David" w:hAnsi="David" w:eastAsia="SimSun;宋体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</w:rPr>
        <w:t xml:space="preserve">תוכנית שותפי השיווק של </w:t>
      </w:r>
      <w:r>
        <w:rPr>
          <w:rFonts w:ascii="David" w:hAnsi="David" w:eastAsia="SimSun;宋体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eastAsia="SimSun;宋体" w:cs="David" w:ascii="David" w:hAnsi="David"/>
          <w:b/>
          <w:bCs/>
          <w:i/>
          <w:iCs/>
          <w:color w:val="444444"/>
          <w:sz w:val="32"/>
          <w:szCs w:val="32"/>
        </w:rPr>
        <w:t>ExaGrid</w:t>
      </w:r>
      <w:r>
        <w:rPr>
          <w:rFonts w:ascii="David" w:hAnsi="David" w:eastAsia="SimSun;宋体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</w:rPr>
        <w:t>נבחרה בזכות מחויבותה לקידום שותפויות ערוץ חזקות</w:t>
      </w:r>
      <w:r>
        <w:rPr>
          <w:rFonts w:eastAsia="SimSun;宋体" w:cs="David" w:ascii="David" w:hAnsi="David"/>
          <w:b/>
          <w:bCs/>
          <w:i/>
          <w:iCs/>
          <w:color w:val="444444"/>
          <w:sz w:val="32"/>
          <w:szCs w:val="32"/>
          <w:rtl w:val="true"/>
        </w:rPr>
        <w:t xml:space="preserve">, </w:t>
      </w:r>
      <w:r>
        <w:rPr>
          <w:rFonts w:ascii="David" w:hAnsi="David" w:eastAsia="SimSun;宋体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</w:rPr>
        <w:t>רווחיות ומצליחות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רלבור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סצ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וסטס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26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)-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hyperlink r:id="rId3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ExaGrid</w:t>
        </w:r>
      </w:hyperlink>
      <w:r>
        <w:rPr>
          <w:rFonts w:eastAsia="SimSun;宋体"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ספקית של פתרון הגיבוי השכבתי היחיד בענ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ודיעה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 היום כי זכתה לדירוג היוקרתי של </w:t>
      </w:r>
      <w:r>
        <w:rPr>
          <w:rFonts w:eastAsia="SimSun;宋体" w:cs="David" w:ascii="David" w:hAnsi="David"/>
          <w:color w:val="444444"/>
          <w:sz w:val="28"/>
          <w:szCs w:val="28"/>
        </w:rPr>
        <w:t>5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כוכבים במהדורת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eastAsia="SimSun;宋体" w:cs="David" w:ascii="David" w:hAnsi="David"/>
          <w:color w:val="444444"/>
          <w:sz w:val="28"/>
          <w:szCs w:val="28"/>
        </w:rPr>
        <w:t>Partner Program Guide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מחברת </w:t>
      </w:r>
      <w:hyperlink r:id="rId4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CRN</w:t>
        </w:r>
      </w:hyperlink>
      <w:r>
        <w:rPr>
          <w:rFonts w:eastAsia="SimSun;宋体" w:cs="David" w:ascii="David" w:hAnsi="David"/>
          <w:b/>
          <w:bCs/>
          <w:color w:val="444444"/>
          <w:sz w:val="28"/>
          <w:szCs w:val="28"/>
          <w:vertAlign w:val="superscript"/>
          <w:rtl w:val="true"/>
        </w:rPr>
        <w:t>®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מותג של </w:t>
      </w:r>
      <w:hyperlink r:id="rId5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The Channel Company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דריך שנתי זה מספק מידע חיוני לספקי הפתרונות שבוחנים את תוכניות השותפים של ספקי הטכנולוג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שר מציעות ערך גבוה ועולות בקנה אחד עם הצרכים ועם היעדים העסקיים שלה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כפתרון של אחסון גיבו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ומדת מאחורי 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25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ישומים ותוכניות שירות של גיבו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ומספקת את הביצועים האיכותיים ביותר עבור גיבוי ושחזו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כולת הרחבה מיטבי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פער האוויר השכבתי היחיד שאינו פונה לרשת עבור התאוששות מהתקפות של תוכנות כופר ובנוסף מניעת כפילויות לצורך הפחתת טביעת הרגל והעלות של האחסו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ההיקף והעומק של התמיכה וטכנולוגיות המשאבים שמציעים הספקים דרך תוכניות השותפים שלהם מהווים שיקול קריטי עבור ספקי פתרונות ששוקלים לאילו ספקי </w:t>
      </w:r>
      <w:r>
        <w:rPr>
          <w:rFonts w:eastAsia="SimSun;宋体" w:cs="David" w:ascii="David" w:hAnsi="David"/>
          <w:color w:val="444444"/>
          <w:sz w:val="28"/>
          <w:szCs w:val="28"/>
        </w:rPr>
        <w:t>IT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ספקי שירות ומשווקים לחבור לטובת בנייה של פתרונות טכנולוגיים מוביל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רכיבי תוכניות כמו תמריצים פיננסי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סיוע במכירות ובשיווק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דרכה והסמכ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תמיכה טכנית ועוד יכולים להוות גורמים מבדלים וממלאים תפקיד מרכזי בקידום הצמיחה ארוכת הטווח של השותפ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דירוג </w:t>
      </w:r>
      <w:r>
        <w:rPr>
          <w:rFonts w:eastAsia="SimSun;宋体" w:cs="David" w:ascii="David" w:hAnsi="David"/>
          <w:color w:val="444444"/>
          <w:sz w:val="28"/>
          <w:szCs w:val="28"/>
        </w:rPr>
        <w:t>5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כוכבים מוענק לחברות אשר יצרו תוכניות שותפים שמיועדות להתעלות על המחויבות הבסיסית לקידום שותפויות ערוץ חזק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רווחיות ומצליח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עבור מדריך תוכניות השותפים לשנת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CRN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עריכה ספקים על בסיס דרישות התוכניות ומוצרים כמו הדרכה וחינוך של שותפים וכן תמיכה לפני המכירה ואחר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תוכניות שיווק ומשאבים שיווקי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תמיכה טכנית ותקשור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מספקת שלל חידושים במסגרת תוכנית </w:t>
      </w:r>
      <w:r>
        <w:rPr>
          <w:rFonts w:eastAsia="SimSun;宋体" w:cs="David" w:ascii="David" w:hAnsi="David"/>
          <w:color w:val="444444"/>
          <w:sz w:val="28"/>
          <w:szCs w:val="28"/>
        </w:rPr>
        <w:t>ExaGrid Reseller Partner Program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יניה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אין צורך במלאי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לא נדרשות אבני דרך או התחייבויות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רישום במבצע למשווקים אשר מספקים ל</w:t>
      </w:r>
      <w:r>
        <w:rPr>
          <w:rFonts w:eastAsia="SimSun;宋体" w:cs="David" w:ascii="David" w:hAnsi="David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sz w:val="28"/>
          <w:szCs w:val="28"/>
        </w:rPr>
        <w:t>ExaGrid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הזדמנויות להגנה על מתח הרווחים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 xml:space="preserve">תוכניות </w:t>
      </w:r>
      <w:r>
        <w:rPr>
          <w:rFonts w:eastAsia="SimSun;宋体" w:cs="David" w:ascii="David" w:hAnsi="David"/>
          <w:sz w:val="28"/>
          <w:szCs w:val="28"/>
        </w:rPr>
        <w:t>SPIF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עבור נציגי מכירות ואדריכלי הפתרונות של המשווקים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בונוסים בגין תיאום פגישות עם לקוחות פוטנציאליים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  <w:t>*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sz w:val="28"/>
          <w:szCs w:val="28"/>
        </w:rPr>
        <w:t>ExaGrid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מבצעת מכירות במקביל דרך אנשי המכירות שלה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כולל מהנדסי מערכות טכניות בשטח</w:t>
      </w:r>
      <w:r>
        <w:rPr>
          <w:rFonts w:eastAsia="SimSun;宋体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  <w:t>*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sz w:val="28"/>
          <w:szCs w:val="28"/>
        </w:rPr>
        <w:t>ExaGrid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</w:rPr>
        <w:t>אחראית לכל תמיכת הלקוחות והמשווקים זוכים בכל ההזמנות העתידיות עבור מכשירים ועבור חידושי תחזוקה ותמיכה</w:t>
      </w:r>
      <w:r>
        <w:rPr>
          <w:rFonts w:eastAsia="SimSun;宋体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אנחנו גאים שתוכנית המשווקים של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זכתה לדירוג של </w:t>
      </w:r>
      <w:r>
        <w:rPr>
          <w:rFonts w:eastAsia="SimSun;宋体" w:cs="David" w:ascii="David" w:hAnsi="David"/>
          <w:color w:val="444444"/>
          <w:sz w:val="28"/>
          <w:szCs w:val="28"/>
        </w:rPr>
        <w:t>5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כוכבים במדריך תוכניות השותפים של </w:t>
      </w:r>
      <w:r>
        <w:rPr>
          <w:rFonts w:eastAsia="SimSun;宋体" w:cs="David" w:ascii="David" w:hAnsi="David"/>
          <w:color w:val="444444"/>
          <w:sz w:val="28"/>
          <w:szCs w:val="28"/>
        </w:rPr>
        <w:t>CRN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ומר ביל אנדרוז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נשיא ומנכ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תוכנית המשווקים של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יא הייחודית ביותר מסוגה בענ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והיא מיועדת לעלות על הציפיות של שותפינ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אחסון גיבוי הוא שוק עצום שנמצא בצמיחה ואנחנו מצפים לעבודה עם שותפים חדשים במהלך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וגם להמשך ההצלחה של שיתוף הפעולה הקיים עם שותפינו בכל רחבי העול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מטרה שלנו היא לסייע לשותפינו לספק ללקוחותיהם מוצר שיכול לפתור את הבעיות שעמן הם מתמודדים בהקשר של גיבוי אחסו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והוא גם מוצר שפשוט עובד ומתאפיין בתמיכה מעו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כשאנחנו עובדים יחד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כולנו מנצח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וא מוסי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הכרה ברשימה זו משקפת את הערך של תוכנית השותפים של הספק שבו אנו מתמקד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כמו גם את מחויבותו להתפתחות לצד ספקי הפתרונות ולתמיכה בהצלחה של ערוץ 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IT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ומרת ג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ניפר פולט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סמנכ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י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ורכת ראשית ותוכן אר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CRN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The Channel Company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כרה זו מעצימה את ספקי הפתרונות ומאפשרת להם לגלות ספקים שמתעדכנים בדרישות המתפתחות של העסק שלהם ושל הלקוח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מדריך תוכניות השותפים של </w:t>
      </w:r>
      <w:r>
        <w:rPr>
          <w:rFonts w:eastAsia="SimSun;宋体" w:cs="David" w:ascii="David" w:hAnsi="David"/>
          <w:color w:val="444444"/>
          <w:sz w:val="28"/>
          <w:szCs w:val="28"/>
        </w:rPr>
        <w:t>CRN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אפשר לספקי הפתרונות להשיג תובנות עמוקות בנוגע לנקודות החוזקה הייחודיות של כל תוכנית שותפים ושל ספקים אשר מפגינים מחויבות לקהילת השותפים שלה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מדריך תוכניות השותפים לשנת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יופיע במהדורת אפריל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eastAsia="SimSun;宋体" w:cs="David" w:ascii="David" w:hAnsi="David"/>
          <w:color w:val="444444"/>
          <w:sz w:val="28"/>
          <w:szCs w:val="28"/>
        </w:rPr>
        <w:t>CRN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ויהיה זמין גם באינטרנט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בכתובת </w:t>
      </w:r>
      <w:hyperlink r:id="rId6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www.CRN.com/PPG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</w:rPr>
        <w:t>ExaGri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חסון גיבוי מדורג עם אזור נחיתה ייחודי 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הנדסי מכירות פיזיות ומערכות טרו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כירה במדינות הבא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רגנטינ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וסטרל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נלוקס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רזי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צ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חבר המדינ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קולומב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צ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כ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ונג קונג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וד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פ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קסיק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דינות סקנדינב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פולי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פורטוג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קטא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סינגפו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דרום אפריק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דרום קוריא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ספרד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טורק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יחוד האמירויות הערבי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רצות הברית ואזורים אחר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או התחברו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לינו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eastAsia="SimSun;宋体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SimSun;宋体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</w:t>
      </w:r>
      <w:hyperlink r:id="rId9">
        <w:r>
          <w:rPr>
            <w:rStyle w:val="InternetLink"/>
            <w:rFonts w:ascii="David" w:hAnsi="David" w:eastAsia="SimSun;宋体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גאה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דירוג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</w:rPr>
        <w:t>NPS</w:t>
      </w:r>
      <w:r>
        <w:rPr>
          <w:rFonts w:eastAsia="SimSun;宋体" w:cs="David" w:ascii="David" w:hAnsi="David"/>
          <w:color w:val="444444"/>
          <w:sz w:val="28"/>
          <w:szCs w:val="28"/>
        </w:rPr>
        <w:t xml:space="preserve"> 81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i/>
          <w:i/>
          <w:iCs/>
          <w:color w:val="444444"/>
          <w:sz w:val="28"/>
          <w:szCs w:val="28"/>
        </w:rPr>
      </w:pPr>
      <w:r>
        <w:rPr>
          <w:rFonts w:eastAsia="SimSun;宋体"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i/>
          <w:i/>
          <w:iCs/>
          <w:color w:val="444444"/>
          <w:sz w:val="28"/>
          <w:sz w:val="28"/>
          <w:szCs w:val="28"/>
          <w:rtl w:val="true"/>
        </w:rPr>
        <w:t>כל הסימנים המסחריים האחרים הם רכושם של בעליהם בהתאמה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</w:rPr>
        <w:t>The Channel Company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b/>
          <w:b/>
          <w:bCs/>
          <w:color w:val="444444"/>
          <w:sz w:val="28"/>
          <w:szCs w:val="28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99ED6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</w:rPr>
        <w:t>The Channel Company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אפשרת ביצועים פורצי דרך של ערוץ 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IT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דרך השירותים והפלטפורמות המובילים שלנו בתחומי המד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אירוע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יעוץ המומחים והחינוך וכן השיווק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עצם היותנו זרז של הערוץ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נו מתחברים לספקי טכנולוג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ספקי פתרונות ומשתמשי קצה ומעצימים אות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אנו נהנים מגיבוי של כמעט </w:t>
      </w:r>
      <w:r>
        <w:rPr>
          <w:rFonts w:eastAsia="SimSun;宋体" w:cs="David" w:ascii="David" w:hAnsi="David"/>
          <w:color w:val="444444"/>
          <w:sz w:val="28"/>
          <w:szCs w:val="28"/>
        </w:rPr>
        <w:t>4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נים של ניסיון חסר תקדים בערוץ ומסתמכים על הידע המעמיק שלנו בדרכנו לגיבוש פתרונות חדשים עבור האתגרים המתפתחים תמיד בשוק הטכנולוג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hyperlink r:id="rId10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www.thechannelcompany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קבו אחרי 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hyperlink r:id="rId11">
        <w:r>
          <w:rPr>
            <w:rStyle w:val="InternetLink"/>
            <w:rFonts w:ascii="David" w:hAnsi="David" w:eastAsia="SimSun;宋体" w:cs="David"/>
            <w:color w:val="499ED6"/>
            <w:sz w:val="28"/>
            <w:sz w:val="28"/>
            <w:szCs w:val="28"/>
            <w:rtl w:val="true"/>
          </w:rPr>
          <w:t>טוויט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2">
        <w:r>
          <w:rPr>
            <w:rStyle w:val="InternetLink"/>
            <w:rFonts w:ascii="David" w:hAnsi="David" w:eastAsia="SimSun;宋体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hyperlink r:id="rId13">
        <w:r>
          <w:rPr>
            <w:rStyle w:val="InternetLink"/>
            <w:rFonts w:ascii="David" w:hAnsi="David" w:eastAsia="SimSun;宋体" w:cs="David"/>
            <w:color w:val="499ED6"/>
            <w:sz w:val="28"/>
            <w:sz w:val="28"/>
            <w:szCs w:val="28"/>
            <w:rtl w:val="true"/>
          </w:rPr>
          <w:t>פייסבוק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</w:rPr>
        <w:t xml:space="preserve">© 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</w:rPr>
        <w:t>The Channel Company, Inc. CRN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</w:rPr>
        <w:t>The Channel Company, Inc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</w:p>
    <w:p>
      <w:pPr>
        <w:pStyle w:val="Style16"/>
        <w:rPr>
          <w:rStyle w:val="StrongEmphasis"/>
          <w:rFonts w:ascii="David" w:hAnsi="David" w:cs="David"/>
          <w:color w:val="0000CC"/>
          <w:sz w:val="28"/>
          <w:szCs w:val="28"/>
        </w:rPr>
      </w:pP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3914245/en</w:t>
        </w:r>
      </w:hyperlink>
    </w:p>
    <w:p>
      <w:pPr>
        <w:pStyle w:val="Style16"/>
        <w:rPr>
          <w:rStyle w:val="StrongEmphasis"/>
          <w:rFonts w:ascii="David" w:hAnsi="David" w:cs="David"/>
          <w:b w:val="false"/>
          <w:b w:val="false"/>
          <w:bCs w:val="false"/>
          <w:color w:val="0000CC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eastAsia="SimSun;宋体" w:cs="David"/>
          <w:color w:val="9ECC38"/>
          <w:sz w:val="28"/>
          <w:szCs w:val="28"/>
        </w:rPr>
      </w:pPr>
      <w:r>
        <w:rPr>
          <w:rFonts w:eastAsia="SimSun;宋体" w:cs="David" w:ascii="David" w:hAnsi="David"/>
          <w:color w:val="9ECC38"/>
          <w:sz w:val="28"/>
          <w:szCs w:val="28"/>
          <w:rtl w:val="true"/>
        </w:rPr>
        <w:br/>
      </w:r>
      <w:r>
        <w:rPr>
          <w:rFonts w:ascii="David" w:hAnsi="David" w:eastAsia="SimSun;宋体" w:cs="David"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רי דומינצ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br/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br/>
      </w:r>
      <w:hyperlink r:id="rId15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mdomenichelli@exagri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קריסטין ד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סילב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br/>
      </w:r>
      <w:r>
        <w:rPr>
          <w:rFonts w:eastAsia="SimSun;宋体" w:cs="David" w:ascii="David" w:hAnsi="David"/>
          <w:color w:val="444444"/>
          <w:sz w:val="28"/>
          <w:szCs w:val="28"/>
        </w:rPr>
        <w:t>The Channel Company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br/>
      </w:r>
      <w:hyperlink r:id="rId16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kdasilva@thechannelcompany.com</w:t>
        </w:r>
      </w:hyperlink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eastAsia="SimSun;宋体" w:cs="David" w:ascii="David" w:hAnsi="David"/>
          <w:color w:val="444444"/>
          <w:sz w:val="28"/>
          <w:szCs w:val="28"/>
        </w:rPr>
        <w:t>ExaGrid Systems, Inc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color w:val="444444"/>
          <w:sz w:val="28"/>
          <w:szCs w:val="28"/>
          <w:u w:val="single"/>
          <w:lang w:eastAsia="zh-CN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Calibri" w:cs="David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Calibri" w:cs="David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3914245&amp;lan=en-US&amp;anchor=ExaGrid&amp;index=1&amp;md5=94ebf285a8257a679bc1d5d586bdf1ae" TargetMode="External"/><Relationship Id="rId4" Type="http://schemas.openxmlformats.org/officeDocument/2006/relationships/hyperlink" Target="https://cts.businesswire.com/ct/CT?id=smartlink&amp;url=http%3A%2F%2Fwww.crn.com&amp;esheet=53914245&amp;lan=en-US&amp;anchor=CRN&amp;index=2&amp;md5=26b451774e7486caecf4c8713c8b840e" TargetMode="External"/><Relationship Id="rId5" Type="http://schemas.openxmlformats.org/officeDocument/2006/relationships/hyperlink" Target="https://cts.businesswire.com/ct/CT?id=smartlink&amp;url=http%3A%2F%2Fwww.thechannelco.com%2F&amp;esheet=53914245&amp;lan=en-US&amp;anchor=The+Channel+Company&amp;index=3&amp;md5=af618370694cfa6bfcdfe1e9485e468f" TargetMode="External"/><Relationship Id="rId6" Type="http://schemas.openxmlformats.org/officeDocument/2006/relationships/hyperlink" Target="https://cts.businesswire.com/ct/CT?id=smartlink&amp;url=http%3A%2F%2Fwww.CRN.com%2FPPG&amp;esheet=53914245&amp;lan=en-US&amp;anchor=www.CRN.com%2FPPG&amp;index=4&amp;md5=2b73f28b4cd5e0ad5d1175c7e94339c0" TargetMode="External"/><Relationship Id="rId7" Type="http://schemas.openxmlformats.org/officeDocument/2006/relationships/hyperlink" Target="https://cts.businesswire.com/ct/CT?id=smartlink&amp;url=https%3A%2F%2Fwww.exagrid.com%2F&amp;esheet=53914245&amp;lan=en-US&amp;anchor=exagrid.com&amp;index=5&amp;md5=50084271219d1a8c6be310390db5da68" TargetMode="External"/><Relationship Id="rId8" Type="http://schemas.openxmlformats.org/officeDocument/2006/relationships/hyperlink" Target="https://cts.businesswire.com/ct/CT?id=smartlink&amp;url=https%3A%2F%2Fwww.linkedin.com%2Fcompany%2Fexagrid-systems&amp;esheet=53914245&amp;lan=en-US&amp;anchor=LinkedIn&amp;index=6&amp;md5=648adbec34b8eb5fab534aa305fd47a9" TargetMode="External"/><Relationship Id="rId9" Type="http://schemas.openxmlformats.org/officeDocument/2006/relationships/hyperlink" Target="https://cts.businesswire.com/ct/CT?id=smartlink&amp;url=https%3A%2F%2Fwww.exagrid.com%2Fexagrid-customers%2Fsuccess-stories%2F&amp;esheet=53914245&amp;lan=en-US&amp;anchor=customer+success+stories&amp;index=7&amp;md5=bf0657f0aa26aedc4d7cd719f18d0708" TargetMode="External"/><Relationship Id="rId10" Type="http://schemas.openxmlformats.org/officeDocument/2006/relationships/hyperlink" Target="https://cts.businesswire.com/ct/CT?id=smartlink&amp;url=http%3A%2F%2Fwww.thechannelcompany.com&amp;esheet=53914245&amp;lan=en-US&amp;anchor=www.thechannelcompany.com&amp;index=8&amp;md5=a275b82dfee25125313161bc2b0d8bca" TargetMode="External"/><Relationship Id="rId11" Type="http://schemas.openxmlformats.org/officeDocument/2006/relationships/hyperlink" Target="https://cts.businesswire.com/ct/CT?id=smartlink&amp;url=https%3A%2F%2Ftwitter.com%2FTheChannelCo&amp;esheet=53914245&amp;lan=en-US&amp;anchor=Twitter&amp;index=9&amp;md5=417cea125e2abf7e9bf8b047ce27282e" TargetMode="External"/><Relationship Id="rId12" Type="http://schemas.openxmlformats.org/officeDocument/2006/relationships/hyperlink" Target="https://cts.businesswire.com/ct/CT?id=smartlink&amp;url=http%3A%2F%2Fwww.linkedin.com%2Fcompany%2Fthe-channel-company&amp;esheet=53914245&amp;lan=en-US&amp;anchor=LinkedIn&amp;index=10&amp;md5=04f35a333fe7cf42bd0181c464410d9e" TargetMode="External"/><Relationship Id="rId13" Type="http://schemas.openxmlformats.org/officeDocument/2006/relationships/hyperlink" Target="https://cts.businesswire.com/ct/CT?id=smartlink&amp;url=https%3A%2F%2Fwww.facebook.com%2FTheChannelCompany%3Ffref%3Dts&amp;esheet=53914245&amp;lan=en-US&amp;anchor=Facebook&amp;index=11&amp;md5=33a84ac7a268035a69a697451c82b9db" TargetMode="External"/><Relationship Id="rId14" Type="http://schemas.openxmlformats.org/officeDocument/2006/relationships/hyperlink" Target="https://www.businesswire.com/news/home/53914245/en" TargetMode="External"/><Relationship Id="rId15" Type="http://schemas.openxmlformats.org/officeDocument/2006/relationships/hyperlink" Target="mailto:mdomenichelli@exagrid.com" TargetMode="External"/><Relationship Id="rId16" Type="http://schemas.openxmlformats.org/officeDocument/2006/relationships/hyperlink" Target="mailto:kdasilva@thechannelcompany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8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7T18:43:00Z</dcterms:modified>
  <cp:revision>2</cp:revision>
  <dc:subject/>
  <dc:title> </dc:title>
</cp:coreProperties>
</file>