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48"/>
          <w:szCs w:val="48"/>
          <w:u w:val="single"/>
        </w:rPr>
      </w:pP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>Aqara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>ו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>e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>&amp;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>פותחות בשיתוף פעולה כדי לחולל מהפכה בחיים החכמים באיחוד האמירויו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--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פתרונות בית 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גשת להכריז על שיתוף הפעולה שלה עם </w:t>
      </w:r>
      <w:bookmarkStart w:id="0" w:name="_Hlk162465196"/>
      <w:r>
        <w:rPr>
          <w:rFonts w:cs="David" w:ascii="David" w:hAnsi="David"/>
          <w:sz w:val="28"/>
          <w:szCs w:val="28"/>
        </w:rPr>
        <w:t>e&amp;</w:t>
      </w:r>
      <w:bookmarkEnd w:id="0"/>
      <w:r>
        <w:rPr>
          <w:rFonts w:cs="David" w:ascii="David" w:hAnsi="David"/>
          <w:sz w:val="28"/>
          <w:szCs w:val="28"/>
        </w:rPr>
        <w:t xml:space="preserve"> UA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רוע הטלקום של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>&amp;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זו שמה לה למטרה לענות על הביקוש הגובר לחיים חכמים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פק לצרכני איחוד האמירויות את החידושים האחרונים בטכנולוגיות ובפתרונות בית חכם הנותנים מענה להיבטים שונים של חיים חכ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אבטחת 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חות וחיסכון באנרג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סגרת שיתוף ה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&amp; U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אות לשוק המקומי מגוון רחב של מכשירי </w:t>
      </w: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רכזת הבית ה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שנים חכ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גי א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ני בקרת תריסים גלגליים ומתגים אלחו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מינה גם ערכה בסיסית למי שמחפש חוויית בית חכם חלקה והוליס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ילה מגעה עם שירות התקנה חל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 ליותר צרכנים מקומיים ליהנות מכל היתרונות של טכנולוגיית הבית החכם ללא המורכבות שבד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כשירי </w:t>
      </w: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ים למשתמשים גמישות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ים מקרי שימוש מותאמים אישית המבוססים על הצרכים הייחודיים של הא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ן לשייך את חיישן התנועה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ליתי </w:t>
      </w:r>
      <w:r>
        <w:rPr>
          <w:rFonts w:cs="David" w:ascii="David" w:hAnsi="David"/>
          <w:sz w:val="28"/>
          <w:szCs w:val="28"/>
        </w:rPr>
        <w:t>P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חיישן הדלת והחל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חיישן דליפת המים ועם גלאי העשן החכם כדי לשפר את האבטחה והבטיחות ב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לופ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שייך את חיישן התנועה למתג קיר חכם </w:t>
      </w:r>
      <w:r>
        <w:rPr>
          <w:rFonts w:cs="David" w:ascii="David" w:hAnsi="David"/>
          <w:sz w:val="28"/>
          <w:szCs w:val="28"/>
        </w:rPr>
        <w:t>H1 EU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תאורה אוטומטית המופעלת רק כאשר מישהו נוכ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סל המוצרים הרחב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יכולים ליצור בית חכם שהוא לא רק רב תכליתי אלא גם מתאים לצרכים המתפתח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תפות זו מסמנת צעד משמעותי קדימה בהפיכת החיים החכמים לנגישים ונוחים לכל תושבי 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נה אחד עם החזון המשותף להניע את העתיד הדיגיטלי לבת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בט 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</w:t>
      </w: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ן </w:t>
      </w:r>
      <w:r>
        <w:rPr>
          <w:rFonts w:cs="David" w:ascii="David" w:hAnsi="David"/>
          <w:sz w:val="28"/>
          <w:szCs w:val="28"/>
        </w:rPr>
        <w:t>e&amp;U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להבות להרחיב את שיתוף הפעולה ביניהן כך שיכלול 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ופלטפורמות בית חכם חדשים וחדשניים לחוויות מתקד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מוצרי הבית החכם של </w:t>
      </w: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מינים באמצעות </w:t>
      </w:r>
      <w:r>
        <w:rPr>
          <w:rFonts w:cs="David" w:ascii="David" w:hAnsi="David"/>
          <w:sz w:val="28"/>
          <w:szCs w:val="28"/>
        </w:rPr>
        <w:t>e&amp;UA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נות המקוונ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cs="David" w:ascii="David" w:hAnsi="David"/>
          <w:b/>
          <w:bCs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פתרונות בית 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ה מגוון רחב של מוצרים עטורי פרסים וידידותיים למשתמש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טג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שרתים בגאוו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קו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ו מחויבים לייצור מוצרי בית חכם שהם גם קלים לשימוש וגם נגי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של </w:t>
      </w: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כננים להשתלב בצורה חלקה עם מערכות אקולוגיות גדולות של צד שלישי ומציעים גמישות שאין שניה לה ל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וידים בטכנולוגיית החומרה וביכולות הבינה המלאכותית העדכני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אמים לעזור למשתמשים לייעל את הנוחות והביטחון שלהם תוך חיסכון באנר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qa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יצור את חוויית הבית החכם האולטימ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עצים את חיי היומיום על ידי הפיכת בתים לחכמ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 קיימא יותר וניתנים להתאמה לצרכים המתפתחים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</w:t>
      </w:r>
      <w:hyperlink r:id="rId4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אתר</w:t>
        </w:r>
      </w:hyperlink>
      <w:r>
        <w:rPr>
          <w:rFonts w:ascii="David" w:hAnsi="David" w:cs="David"/>
          <w:color w:val="0000FF"/>
          <w:sz w:val="28"/>
          <w:sz w:val="28"/>
          <w:szCs w:val="28"/>
          <w:u w:val="single"/>
          <w:rtl w:val="true"/>
        </w:rPr>
        <w:t xml:space="preserve"> ה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קבו אחרינו ב</w:t>
      </w:r>
      <w:hyperlink r:id="rId5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פייסבו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6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אינסטגר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לינקדאין</w:t>
        </w:r>
      </w:hyperlink>
      <w:r>
        <w:rPr>
          <w:rFonts w:cs="David" w:ascii="David" w:hAnsi="David"/>
          <w:color w:val="0000FF"/>
          <w:sz w:val="28"/>
          <w:szCs w:val="28"/>
          <w:u w:val="single"/>
          <w:rtl w:val="true"/>
        </w:rPr>
        <w:t xml:space="preserve">, </w:t>
      </w: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X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 ו</w:t>
      </w:r>
      <w:hyperlink r:id="rId9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יוטיוב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cs="David" w:ascii="David" w:hAnsi="David"/>
          <w:b/>
          <w:bCs/>
          <w:sz w:val="28"/>
          <w:szCs w:val="28"/>
          <w:u w:val="single"/>
        </w:rPr>
        <w:t>e&amp; UAE</w:t>
      </w:r>
      <w:r>
        <w:rPr>
          <w:rFonts w:cs="David" w:ascii="David" w:hAnsi="Davi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&amp; U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למת את זרוע הטלקום של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sz w:val="28"/>
          <w:sz w:val="28"/>
          <w:szCs w:val="28"/>
          <w:rtl w:val="true"/>
        </w:rPr>
        <w:t>ב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ימתה להשיא ערך עבור בעלי הענ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פק חוויית לקוח שאין שנייה לה ולייעל את הביצועים העסקיים לצמיחה והצלחה בת קיימ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מינוף הטכנולוגיות העדכניות ביותר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&amp;U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צמיח שירותי ליבה ושירותים דיגיטליים ותעשיר את הצעות הערך לצר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ירותים דיגיטליים הנותנים מענה לאורח חיים צרכני חדש ולדרישות מתעוררות מעבר לשירותי ליבה בטל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וח וגיימינ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&amp;U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שיך לפעול כשותפה מהימנה ל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תן מענה לצרכי הקישוריות שלהם ומעבר לכ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חזקת את מעמדה המנהיגותי כטלקו דיגיטלי הדוגלת בלקוחות בעולם דיגיטלי 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ח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&amp;U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עביר את דרישת הקיימות החדשה למרחבים עתידיים כמו רשתות פ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בים אוטונומיים ובינה מלאכ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e&amp;UA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sz w:val="28"/>
          <w:szCs w:val="28"/>
          <w:rtl w:val="true"/>
        </w:rPr>
        <w:t>: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www.etisalat.a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פניות התקשור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edia@aqar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1" w:name="_Hlk162464037"/>
      <w:r>
        <w:rPr>
          <w:rFonts w:cs="David" w:ascii="David" w:hAnsi="David"/>
          <w:sz w:val="28"/>
          <w:szCs w:val="28"/>
        </w:rPr>
        <w:t>Aqara</w:t>
      </w:r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80" w:after="40"/>
      <w:jc w:val="both"/>
      <w:outlineLvl w:val="4"/>
    </w:pPr>
    <w:rPr>
      <w:rFonts w:ascii="Aptos" w:hAnsi="Aptos" w:eastAsia="SimSun;宋体" w:cs="Arial"/>
      <w:color w:val="0F4761"/>
      <w:kern w:val="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40" w:after="0"/>
      <w:jc w:val="both"/>
      <w:outlineLvl w:val="5"/>
    </w:pPr>
    <w:rPr>
      <w:rFonts w:ascii="Aptos" w:hAnsi="Aptos" w:eastAsia="SimSun;宋体" w:cs="Arial"/>
      <w:b/>
      <w:bCs/>
      <w:color w:val="0F4761"/>
      <w:kern w:val="2"/>
      <w:sz w:val="21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before="40" w:after="0"/>
      <w:jc w:val="both"/>
      <w:outlineLvl w:val="6"/>
    </w:pPr>
    <w:rPr>
      <w:rFonts w:ascii="Aptos" w:hAnsi="Aptos" w:eastAsia="SimSun;宋体" w:cs="Arial"/>
      <w:b/>
      <w:bCs/>
      <w:color w:val="595959"/>
      <w:kern w:val="2"/>
      <w:sz w:val="21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jc w:val="both"/>
      <w:outlineLvl w:val="7"/>
    </w:pPr>
    <w:rPr>
      <w:rFonts w:ascii="Aptos" w:hAnsi="Aptos" w:eastAsia="SimSun;宋体" w:cs="Arial"/>
      <w:color w:val="595959"/>
      <w:kern w:val="2"/>
      <w:sz w:val="21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jc w:val="both"/>
      <w:outlineLvl w:val="8"/>
    </w:pPr>
    <w:rPr>
      <w:rFonts w:ascii="Aptos" w:hAnsi="Aptos" w:eastAsia="SimHei;黑体" w:cs="Arial"/>
      <w:color w:val="595959"/>
      <w:kern w:val="2"/>
      <w:sz w:val="21"/>
      <w:szCs w:val="22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David" w:hAnsi="David" w:eastAsia="Times New Roman" w:cs="David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1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5">
    <w:name w:val="כותרת 5 תו"/>
    <w:qFormat/>
    <w:rPr>
      <w:rFonts w:ascii="Aptos" w:hAnsi="Aptos" w:eastAsia="SimSun;宋体" w:cs="Arial"/>
      <w:color w:val="0F4761"/>
      <w:kern w:val="2"/>
      <w:sz w:val="24"/>
      <w:szCs w:val="24"/>
      <w:lang w:eastAsia="zh-CN"/>
    </w:rPr>
  </w:style>
  <w:style w:type="character" w:styleId="6">
    <w:name w:val="כותרת 6 תו"/>
    <w:qFormat/>
    <w:rPr>
      <w:rFonts w:ascii="Aptos" w:hAnsi="Aptos" w:eastAsia="SimSun;宋体" w:cs="Arial"/>
      <w:b/>
      <w:bCs/>
      <w:color w:val="0F4761"/>
      <w:kern w:val="2"/>
      <w:sz w:val="21"/>
      <w:szCs w:val="22"/>
      <w:lang w:eastAsia="zh-CN"/>
    </w:rPr>
  </w:style>
  <w:style w:type="character" w:styleId="7">
    <w:name w:val="כותרת 7 תו"/>
    <w:qFormat/>
    <w:rPr>
      <w:rFonts w:ascii="Aptos" w:hAnsi="Aptos" w:eastAsia="SimSun;宋体" w:cs="Arial"/>
      <w:b/>
      <w:bCs/>
      <w:color w:val="595959"/>
      <w:kern w:val="2"/>
      <w:sz w:val="21"/>
      <w:szCs w:val="22"/>
      <w:lang w:eastAsia="zh-CN"/>
    </w:rPr>
  </w:style>
  <w:style w:type="character" w:styleId="8">
    <w:name w:val="כותרת 8 תו"/>
    <w:qFormat/>
    <w:rPr>
      <w:rFonts w:ascii="Aptos" w:hAnsi="Aptos" w:eastAsia="SimSun;宋体" w:cs="Arial"/>
      <w:color w:val="595959"/>
      <w:kern w:val="2"/>
      <w:sz w:val="21"/>
      <w:szCs w:val="22"/>
      <w:lang w:eastAsia="zh-CN"/>
    </w:rPr>
  </w:style>
  <w:style w:type="character" w:styleId="9">
    <w:name w:val="כותרת 9 תו"/>
    <w:qFormat/>
    <w:rPr>
      <w:rFonts w:ascii="Aptos" w:hAnsi="Aptos" w:eastAsia="SimHei;黑体" w:cs="Arial"/>
      <w:color w:val="595959"/>
      <w:kern w:val="2"/>
      <w:sz w:val="21"/>
      <w:szCs w:val="22"/>
      <w:lang w:eastAsia="zh-CN"/>
    </w:rPr>
  </w:style>
  <w:style w:type="character" w:styleId="Style12">
    <w:name w:val="ציטוט תו"/>
    <w:qFormat/>
    <w:rPr>
      <w:rFonts w:ascii="Aptos" w:hAnsi="Aptos" w:eastAsia="SimSun;宋体" w:cs="Arial"/>
      <w:i/>
      <w:iCs/>
      <w:color w:val="404040"/>
      <w:kern w:val="2"/>
      <w:sz w:val="21"/>
      <w:szCs w:val="22"/>
      <w:lang w:eastAsia="zh-CN"/>
    </w:rPr>
  </w:style>
  <w:style w:type="character" w:styleId="Style13">
    <w:name w:val="הדגשה חזקה"/>
    <w:qFormat/>
    <w:rPr>
      <w:i/>
      <w:iCs/>
      <w:color w:val="0F4761"/>
    </w:rPr>
  </w:style>
  <w:style w:type="character" w:styleId="Style14">
    <w:name w:val="ציטוט חזק תו"/>
    <w:qFormat/>
    <w:rPr>
      <w:rFonts w:ascii="Aptos" w:hAnsi="Aptos" w:eastAsia="SimSun;宋体" w:cs="Arial"/>
      <w:i/>
      <w:iCs/>
      <w:color w:val="0F4761"/>
      <w:kern w:val="2"/>
      <w:sz w:val="21"/>
      <w:szCs w:val="22"/>
      <w:lang w:eastAsia="zh-CN"/>
    </w:rPr>
  </w:style>
  <w:style w:type="character" w:styleId="Style15">
    <w:name w:val="הפניה חזקה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Style20">
    <w:name w:val="ציטוט"/>
    <w:basedOn w:val="Normal"/>
    <w:next w:val="Normal"/>
    <w:qFormat/>
    <w:pPr>
      <w:widowControl w:val="false"/>
      <w:spacing w:before="160" w:after="160"/>
      <w:jc w:val="center"/>
    </w:pPr>
    <w:rPr>
      <w:rFonts w:ascii="Aptos" w:hAnsi="Aptos" w:eastAsia="SimSun;宋体" w:cs="Arial"/>
      <w:i/>
      <w:iCs/>
      <w:color w:val="404040"/>
      <w:kern w:val="2"/>
      <w:sz w:val="21"/>
      <w:szCs w:val="22"/>
      <w:lang w:eastAsia="zh-CN"/>
    </w:rPr>
  </w:style>
  <w:style w:type="paragraph" w:styleId="Style21">
    <w:name w:val="ציטוט חזק"/>
    <w:basedOn w:val="Normal"/>
    <w:next w:val="Normal"/>
    <w:qFormat/>
    <w:pPr>
      <w:widowControl w:val="false"/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SimSun;宋体" w:cs="Arial"/>
      <w:i/>
      <w:iCs/>
      <w:color w:val="0F4761"/>
      <w:kern w:val="2"/>
      <w:sz w:val="21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SimSun;宋体" w:hAnsi="SimSun;宋体" w:eastAsia="SimSun;宋体" w:cs="Arial"/>
      <w:lang w:eastAsia="zh-CN"/>
    </w:rPr>
  </w:style>
  <w:style w:type="paragraph" w:styleId="Bwalignr">
    <w:name w:val="bwalignr"/>
    <w:basedOn w:val="Normal"/>
    <w:qFormat/>
    <w:pPr>
      <w:spacing w:before="280" w:after="280"/>
    </w:pPr>
    <w:rPr>
      <w:rFonts w:ascii="SimSun;宋体" w:hAnsi="SimSun;宋体" w:eastAsia="SimSun;宋体" w:cs="Arial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tisalat.ae%2Fb2c%2Feshop%2FviewProducts%3Fcategory%3DmobileDevices%26subCategory%3Dcat1100022%26catName%3DSmartphones%26filtersParam%3DN%253D1019642900%2520742115591%26Nr%3Dproduct.language%3Aen-AE%26locale%3Den&amp;esheet=53916056&amp;lan=en-US&amp;anchor=eShop&amp;index=1&amp;md5=b135a37c76e54901a803ebbcb470b378" TargetMode="External"/><Relationship Id="rId4" Type="http://schemas.openxmlformats.org/officeDocument/2006/relationships/hyperlink" Target="https://cts.businesswire.com/ct/CT?id=smartlink&amp;url=https%3A%2F%2Fwww.aqara.com%2Fen%2Fhome.html&amp;esheet=53916056&amp;lan=en-US&amp;anchor=website&amp;index=2&amp;md5=dad58b315f6b7b735cf3d3fc04d25e60" TargetMode="External"/><Relationship Id="rId5" Type="http://schemas.openxmlformats.org/officeDocument/2006/relationships/hyperlink" Target="https://cts.businesswire.com/ct/CT?id=smartlink&amp;url=https%3A%2F%2Fwww.facebook.com%2Fprofile.php%3Fid%3D100085850675051&amp;esheet=53916056&amp;lan=en-US&amp;anchor=Facebook&amp;index=3&amp;md5=9208cf4e7f6992cb3b7b2eeedbcb1937" TargetMode="External"/><Relationship Id="rId6" Type="http://schemas.openxmlformats.org/officeDocument/2006/relationships/hyperlink" Target="https://cts.businesswire.com/ct/CT?id=smartlink&amp;url=https%3A%2F%2Fwww.instagram.com%2Faqara.smarthome.official%2F&amp;esheet=53916056&amp;lan=en-US&amp;anchor=Instagram&amp;index=4&amp;md5=1c9d0d884cf42a34f53678864aa8da42" TargetMode="External"/><Relationship Id="rId7" Type="http://schemas.openxmlformats.org/officeDocument/2006/relationships/hyperlink" Target="https://cts.businesswire.com/ct/CT?id=smartlink&amp;url=https%3A%2F%2Fwww.linkedin.com%2Fcompany%2F13635222%2F&amp;esheet=53916056&amp;lan=en-US&amp;anchor=LinkedIn&amp;index=5&amp;md5=6f4a536634600036a967c79b7a2a71aa" TargetMode="External"/><Relationship Id="rId8" Type="http://schemas.openxmlformats.org/officeDocument/2006/relationships/hyperlink" Target="https://cts.businesswire.com/ct/CT?id=smartlink&amp;url=https%3A%2F%2Ftwitter.com%2FAQaraSmarthouse&amp;esheet=53916056&amp;lan=en-US&amp;anchor=X%2FTwitter&amp;index=6&amp;md5=c442178f40c7bd0d3ad6ae2d23f041fc" TargetMode="External"/><Relationship Id="rId9" Type="http://schemas.openxmlformats.org/officeDocument/2006/relationships/hyperlink" Target="https://cts.businesswire.com/ct/CT?id=smartlink&amp;url=https%3A%2F%2Fwww.youtube.com%2Fchannel%2FUCZNP2pDV94Hc5NIxlwxlwBA&amp;esheet=53916056&amp;lan=en-US&amp;anchor=YouTube&amp;index=7&amp;md5=0b9135950f4eec00e8066cec95e555a1" TargetMode="External"/><Relationship Id="rId10" Type="http://schemas.openxmlformats.org/officeDocument/2006/relationships/hyperlink" Target="https://www.etisalat.ae/" TargetMode="External"/><Relationship Id="rId11" Type="http://schemas.openxmlformats.org/officeDocument/2006/relationships/hyperlink" Target="mailto:media@aqara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8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7T18:56:00Z</dcterms:modified>
  <cp:revision>2</cp:revision>
  <dc:subject/>
  <dc:title> </dc:title>
</cp:coreProperties>
</file>