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>נפתחה עכשיו</w:t>
      </w:r>
      <w:r>
        <w:rPr>
          <w:rFonts w:ascii="David" w:hAnsi="David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 xml:space="preserve"> למועמדויות</w:t>
      </w:r>
      <w:r>
        <w:rPr>
          <w:rFonts w:cs="David" w:ascii="David" w:hAnsi="David"/>
          <w:b/>
          <w:bCs/>
          <w:kern w:val="2"/>
          <w:sz w:val="44"/>
          <w:szCs w:val="44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 xml:space="preserve">המהדורה הראשונה של פרסי </w:t>
      </w:r>
      <w:r>
        <w:rPr>
          <w:rFonts w:cs="David" w:ascii="David" w:hAnsi="David"/>
          <w:b/>
          <w:bCs/>
          <w:kern w:val="2"/>
          <w:sz w:val="44"/>
          <w:szCs w:val="44"/>
          <w:u w:val="single"/>
        </w:rPr>
        <w:t>Stevie</w:t>
      </w:r>
      <w:r>
        <w:rPr>
          <w:rFonts w:cs="David" w:ascii="David" w:hAnsi="David"/>
          <w:b/>
          <w:bCs/>
          <w:kern w:val="2"/>
          <w:sz w:val="44"/>
          <w:szCs w:val="44"/>
          <w:u w:val="single"/>
          <w:vertAlign w:val="superscript"/>
          <w:rtl w:val="true"/>
        </w:rPr>
        <w:t>®</w:t>
      </w:r>
      <w:r>
        <w:rPr>
          <w:rFonts w:cs="David" w:ascii="David" w:hAnsi="David"/>
          <w:b/>
          <w:bCs/>
          <w:kern w:val="2"/>
          <w:sz w:val="44"/>
          <w:szCs w:val="44"/>
          <w:u w:val="single"/>
          <w:rtl w:val="true"/>
        </w:rPr>
        <w:t> </w:t>
      </w:r>
      <w:r>
        <w:rPr>
          <w:rFonts w:cs="David" w:ascii="David" w:hAnsi="David"/>
          <w:b/>
          <w:bCs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>למצוינות טכנולוגית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מהדורה החדשה ביותר של פרסי העסקים המובילים בעולם תחגוג הישגים הקשורים לטכנולוגיה ברחבי העולם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פיירפ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The Stevie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vertAlign w:val="superscript"/>
        </w:rPr>
        <w:t>®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 Award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רסי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tevie</w:t>
      </w:r>
      <w:r>
        <w:rPr>
          <w:rFonts w:cs="David" w:ascii="David" w:hAnsi="David"/>
          <w:color w:val="000000"/>
          <w:sz w:val="28"/>
          <w:szCs w:val="28"/>
          <w:shd w:fill="FFFFFF" w:val="clear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ארגני הפרסים העסקיים המובילים בעול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תחו תחרות בינלאומית תשיע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: </w:t>
      </w:r>
      <w:hyperlink r:id="rId2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shd w:fill="FFFFFF" w:val="clear"/>
            <w:rtl w:val="true"/>
          </w:rPr>
          <w:t xml:space="preserve">פרסי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shd w:fill="FFFFFF" w:val="clear"/>
          </w:rPr>
          <w:t>Stevie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shd w:fill="FFFFFF" w:val="clear"/>
            <w:rtl w:val="true"/>
          </w:rPr>
          <w:t xml:space="preserve">®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shd w:fill="FFFFFF" w:val="clear"/>
            <w:rtl w:val="true"/>
          </w:rPr>
          <w:t>למצוינות טכנולוגית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shd w:fill="FFFFFF" w:val="clear"/>
            <w:rtl w:val="true"/>
          </w:rPr>
          <w:t>.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תוכנית חדשה זו של פרסי </w:t>
      </w:r>
      <w:bookmarkStart w:id="0" w:name="_Hlk162407687"/>
      <w:r>
        <w:rPr>
          <w:rFonts w:cs="David" w:ascii="David" w:hAnsi="David"/>
          <w:color w:val="000000"/>
          <w:sz w:val="28"/>
          <w:szCs w:val="28"/>
          <w:shd w:fill="FFFFFF" w:val="clear"/>
        </w:rPr>
        <w:t>Stevi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חוגגת את ההישגים יוצאי הדופן של אנש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צוותים וארגונים המעצבים את עתיד הטכנולוגיה בכל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גזרי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תעשי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3569335" cy="35693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נשים וארגונים ברחבי העולם זכאים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הצטרף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– ציבוריים ופרטי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מטרות רווח וללא כוונת רווח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גדולים וקטנ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תוכנית תכיר את אנשי הטכנולוג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ארגונ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הישג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וצרים והשירותים הטובים בעולם מאז תחיל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מועד האחרון לכניסה מוקדמ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דמי כניסה מופחת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וא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מא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ועד האחרון לכניסה הוא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3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מא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ך כניסות מאוחרות יתקבלו עד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8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יוני בתשלום אגרה מאוחר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פרטי הכניסה זמינים בכתוב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StevieAwards.com/tech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ייקל גלאגר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ichael Gallaghe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ייסד וי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ר פעיל של פרס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tevi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ביע התלהבות מאבן דרך משמעותית זו בפרסי סטיב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ו נרגשים להכריז על פתיחת תחרות פרסי סטיבי האחרונה של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רסי סטיבי למצוינות טכנולוג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עודנו חוגגים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נים מאז הקמתה של תחרות פרס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tevi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ראשונה בשנ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0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שקה זו מגשימה את החזון המיוח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קטגוריות שונות מהתוכניות הקיימות של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תחרות זו מספקת הזדמנות ייחודית לסטארט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פ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סקים קטנ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תאגידים ואנשים החושבים קדימה לשים זרקור על הישגיהם הטכנולוגיים על במה יוקרתית וגלובל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תוכנית כוללת יותר מ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250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קטגוריות</w:t>
        </w:r>
      </w:hyperlink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על פנ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בוצות בתעשיית הטכנולוג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קבוצה רחבה יותר של קטגוריות עבור טכנולוגיית המידע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בוצות הקטגוריות כולל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*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פרסום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שיווק ויחסי ציבור בטכנולוגיה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ית תעופה וחלל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חקלאי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אדריכלי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בינה מלאכותי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מסייע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ביוטכנולוגיה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עסקי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ית תקשור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חינוכי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ית אנרגיה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ית בידור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פיננסי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ממשלתי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ירוקה ונקייה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2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ית בריאו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ית מידע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ית ייצור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2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ה ימית</w:t>
        </w:r>
      </w:hyperlink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*</w:t>
      </w:r>
      <w:hyperlink r:id="rId2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טכנולוגיית תחבורה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כל שנ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תחרויו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tevie Award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קבלות יותר מ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2,00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ועמדויות מארגונים מכל הסוגים והגדלים ביותר מ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7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זוכי פרס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tevi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עבר כוללים את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Cisco Systems, Inc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DP DHL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Y Global Services Limited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LTech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BM Corporation, LLY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רוקטור אנד גמב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מסונ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טויוט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רייזו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Viettel Group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רבים אחר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חבר שופטים הכולל יותר מ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0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נהלים ברחבי העולם יקבע את הזוכים בפרס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tevi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זה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סף וברונז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זוכים יוכרזו בפומבי 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7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אוגוסט וייחגגו בגאלה משותפת עם </w:t>
      </w:r>
      <w:hyperlink r:id="rId2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פרסי</w:t>
        </w:r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Stevie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rtl w:val="true"/>
          </w:rPr>
          <w:t xml:space="preserve">® </w:t>
        </w:r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השנתיים התשיעיים למעסיקים גדולים</w:t>
        </w:r>
      </w:hyperlink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6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ספטמבר במלון מריוט מרקיז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the Stevie Awards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sz w:val="28"/>
          <w:szCs w:val="28"/>
        </w:rPr>
        <w:t>Stevie Awa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ענקים ב</w:t>
      </w:r>
      <w:r>
        <w:rPr>
          <w:rFonts w:ascii="David" w:hAnsi="David" w:cs="David"/>
          <w:sz w:val="28"/>
          <w:sz w:val="28"/>
          <w:szCs w:val="28"/>
          <w:rtl w:val="true"/>
        </w:rPr>
        <w:t>תש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וכני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של אסיה פסיפ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הגרמ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של המזרח התיכון וצפון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העסקים האמריק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העסקים הבינ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למעסיק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לנשים ב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סטיבי למכירות ושירות 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פרסי סטיבי החדשים למצוינות טכנול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רויות של </w:t>
      </w:r>
      <w:r>
        <w:rPr>
          <w:rFonts w:cs="David" w:ascii="David" w:hAnsi="David"/>
          <w:sz w:val="28"/>
          <w:szCs w:val="28"/>
        </w:rPr>
        <w:t>Stevie Awa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ב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עמדויות בכל שנה מארגונים ב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קירים ארגונים מכל הסוגים והגדלים ואת האנשים שמאחור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רים בביצועים מצוינים במקום העבודה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על פרסי סטיבי נמצא באתר </w:t>
      </w:r>
      <w:hyperlink r:id="rId27" w:tgtFrame="_blank">
        <w:r>
          <w:rPr>
            <w:rStyle w:val="InternetLink"/>
            <w:rFonts w:cs="David" w:ascii="David" w:hAnsi="David"/>
            <w:sz w:val="28"/>
            <w:szCs w:val="28"/>
          </w:rPr>
          <w:t>http://www.StevieAwards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ina Moor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547-8389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cs="David" w:ascii="David" w:hAnsi="David"/>
          <w:sz w:val="28"/>
          <w:szCs w:val="28"/>
        </w:rPr>
        <w:t>70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>+</w:t>
        <w:br/>
      </w:r>
      <w:hyperlink r:id="rId28" w:tgtFrame="_blank">
        <w:r>
          <w:rPr>
            <w:rStyle w:val="InternetLink"/>
            <w:rFonts w:cs="David" w:ascii="David" w:hAnsi="David"/>
            <w:sz w:val="28"/>
            <w:szCs w:val="28"/>
          </w:rPr>
          <w:t>Nina@StevieAward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 הנלווית להודעה זו זמינה בכתוב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91ea8fc2-fd10-4e4b-ac13-67f99083a926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31"/>
      <w:footerReference w:type="default" r:id="rId3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dTv1Ta-1WoRU_x_KaWvDqNyob8G3p8DVpi26ubWsOYIvvoWmBTj3KDPMVHutGZUDUW34BAp_8qrzuur0ZYyJXrzKJIgYSKmBr4wHpGdh3y6RFYSXMgz5IwtESwdNJOr8iAfVxpsd20WL-OIwSuQgiMiMHoKB8FVsXf51VpRvv0A=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globenewswire.com/Tracker?data=u9WNSVNQ1NYKQzNfI_cGP7p9qEbvq-pCXxRJdfJCsGWcK4ZoTnErQhMc445UwbFh_gHi3bd-zCuxBZ8zR9a5rCPFFTsya0-Al7IP_ECZZl3DQWnoOqmKTm8Zl0PI-zad" TargetMode="External"/><Relationship Id="rId5" Type="http://schemas.openxmlformats.org/officeDocument/2006/relationships/hyperlink" Target="https://www.globenewswire.com/Tracker?data=A82K-I7ohxJsVI3-cLjIyY2NS0ZYChdK6esU-SdIpjbjYLjIPaWP-Wf-zzl-6l32tC-oJX-yeX2oEEK5ZX5j-muDss9NM-SSKH_NBXJBAgfcmUGktlOdn2g9OYPYUs3ZEKL-Hhrs1tORqAKaqds6FCb9KCPbhJbmDxBtwxISXR8=" TargetMode="External"/><Relationship Id="rId6" Type="http://schemas.openxmlformats.org/officeDocument/2006/relationships/hyperlink" Target="https://www.globenewswire.com/Tracker?data=dTv1Ta-1WoRU_x_KaWvDqF3xwOVpCfAv5Nh66LgY6ItjU8yQtq_vOabvXhhg2AAkKehIpBrHDDAS6zK6b5wccZnHqqVHRPZ_ushh46_vgKVtE52lW1hkf6FNQEB351vA-dCYrHpioQsMfu6aTCMe6_nW7B0_jVcj-BSGFLWUhP9ZClqSgZafxhrlZ7s5vzt8tCibAxc4bnaiMAsREHYvauMex5kyJjjPFOx_Fi-vM4A=" TargetMode="External"/><Relationship Id="rId7" Type="http://schemas.openxmlformats.org/officeDocument/2006/relationships/hyperlink" Target="https://www.globenewswire.com/Tracker?data=j4ZUmiCbDEM-H_GQ_qdysKLYgKm3Q8yOXh4yWM2aNyVyfF7B3Gqdgho9_lm92sD17SiG81xNvb_lznCk1gzBipT56VLOXBsVV7HJnFpxmcqztb33cA6PfOkrEgVfcqy7qKONscJcJvIMU-4Cq1PYCzWpPFEXzjGLa5oTQl3JkeyomybxljyUSsFmKy0bRVuTcWEzjVqLpRdjUO9pGjkMuQ==" TargetMode="External"/><Relationship Id="rId8" Type="http://schemas.openxmlformats.org/officeDocument/2006/relationships/hyperlink" Target="https://www.globenewswire.com/Tracker?data=j4ZUmiCbDEM-H_GQ_qdysAFLDci5-6ZxnF49rEm7Skcho-hiH3Fh2TDkv84JkerbSP4iud9Z4TclsNkxWlm3NHTRpHqplALFaIL0QO9m-ZsydlxVeizMRLuXftHtzNCw5xa0P9c5fK4F9wLSPWfWOx9M7wSrU7Cmd10rtUno96Ake5iie3s7lMT0tSpGdPIG" TargetMode="External"/><Relationship Id="rId9" Type="http://schemas.openxmlformats.org/officeDocument/2006/relationships/hyperlink" Target="https://www.globenewswire.com/Tracker?data=j4ZUmiCbDEM-H_GQ_qdysB6OV5cHZv-MZ4-s4Tqx7patmsTXVm9nLAB9iw05dYUthC9j_qYkOcGplenqF6OoHuGYZWc9T-DydGg8ZMIgYc-89EvC-KjPM7x9wjEBjSsVF2PElbBFDqmCLwjzjCG2REj0hbsgRHoxknX70wba0Z7LHJ-C1MwdegzCGBHN4cR-x1y-ocPGEksAwcOs1c2Lpg==" TargetMode="External"/><Relationship Id="rId10" Type="http://schemas.openxmlformats.org/officeDocument/2006/relationships/hyperlink" Target="https://www.globenewswire.com/Tracker?data=f6IHO3qOjZ9Z8-XCRhGtJ47xs0fgcg2ZHExfHN3jrfb9Qw55RKnSARleK_wFZckjg2J2uV1y_9lo3CAVqqArqiPe2V9dvfGnVUTBpcEd_n_Lq_alpJw9gJQDaSwB4iS5TOfCfvGsMQQj5YrroWxiHs4aGLBxsvX594HbeZt4FSE=" TargetMode="External"/><Relationship Id="rId11" Type="http://schemas.openxmlformats.org/officeDocument/2006/relationships/hyperlink" Target="https://www.globenewswire.com/Tracker?data=j4ZUmiCbDEM-H_GQ_qdysBiernPeKqdQtwp-3IEQxufoo8EW8cvzo4epO5ym8ibZuAjrSDHh6kV7YHKGxspPXb6NvzJwOghkoIIPbeWJ7fUG6wiOaai-andxpS2LqT2yQ30MIxGGLEY_WM9zqgm1M5Y1FThtdo1pVgIRDOhIhrD23LxVPCtsegQM8FtFvWj7" TargetMode="External"/><Relationship Id="rId12" Type="http://schemas.openxmlformats.org/officeDocument/2006/relationships/hyperlink" Target="https://www.globenewswire.com/Tracker?data=f6IHO3qOjZ9Z8-XCRhGtJyQ7-wKTVLvoYUt0Oy7T3UzmIoI8IDROH25xYSpiWQrANHJIRE2elKUKiqeTEV7prahHh25WB6Ug0M26I5MI2k6sJ4PN3Z0wtQZWlE5p6-HrAXD1MOoIiuJjCeF_WRGXJ5OpLy81wqwJqXZzPVihIf8WPVZw9N0md3OQ4TjM9F60" TargetMode="External"/><Relationship Id="rId13" Type="http://schemas.openxmlformats.org/officeDocument/2006/relationships/hyperlink" Target="https://www.globenewswire.com/Tracker?data=j4ZUmiCbDEM-H_GQ_qdysO5QTcOgmjw9QGNpDo8o1YWtSXaQ3SewiMbktOIvZ-Bfu0zbt-uFidU4YdYU6isWVCy8m3ISo--BfEMBr257Q-WR3-1x_NSHvv6-edD3A-QTUKCPlUZlKpvVpIIDkD5PYLW_fhbugSo9ApTY6tPmKNzeMC_NUaFoZOXYIFznJWfu" TargetMode="External"/><Relationship Id="rId14" Type="http://schemas.openxmlformats.org/officeDocument/2006/relationships/hyperlink" Target="https://www.globenewswire.com/Tracker?data=j4ZUmiCbDEM-H_GQ_qdysKLYgKm3Q8yOXh4yWM2aNyXQpfasJ-v6ZpOm3p8dI8oMFcolO6pmUhS1H4Nn6nBDfZegdTDICEwJwxtHSsEPqds8omA8Y2sLVrNCcbCYPZqV4WbZ3KnnMy_AZIBDHpjCxASCHDRqD61o8h3Vw9OcselSQy7lYoZfpjbjn0Ri5VCV" TargetMode="External"/><Relationship Id="rId15" Type="http://schemas.openxmlformats.org/officeDocument/2006/relationships/hyperlink" Target="https://www.globenewswire.com/Tracker?data=j4ZUmiCbDEM-H_GQ_qdysAFLDci5-6ZxnF49rEm7SkcsZv9VlTzzVnA4BXIBhMX1Btesp-Es4KVRw2HBmuQ5YrNG8R1g0vwjFoumIFN5dekejKJvpMYhtfQgvyh0vgi25U35sd3fEXyBeTYbLCcl9GzinAf3lNsc3SMYGxyP2o5ZHTRAF0fXez64O8HFKQBr" TargetMode="External"/><Relationship Id="rId16" Type="http://schemas.openxmlformats.org/officeDocument/2006/relationships/hyperlink" Target="https://www.globenewswire.com/Tracker?data=j4ZUmiCbDEM-H_GQ_qdysKLYgKm3Q8yOXh4yWM2aNyXcE-XHOD0iroSnNVh5IBxKzl8oUkgZtGBHRu3u0Ga-i96By3hROXHOWUMZkDRdslgwHEh85u6oEyebWxAWjQVKemHEZZamyuxokDjjKDWL66uizSNyOde2qNohio-iJDS9Rch_CFiK8x1qg5tVvEJT" TargetMode="External"/><Relationship Id="rId17" Type="http://schemas.openxmlformats.org/officeDocument/2006/relationships/hyperlink" Target="https://www.globenewswire.com/Tracker?data=j4ZUmiCbDEM-H_GQ_qdysKLYgKm3Q8yOXh4yWM2aNyVyfKj5ZVqdtr1mqMJwyQ0t9aC7ilQu1Fymmkp7K7BSGpt9546Gw7_CdPXtd3G-3qyzf31VNpi-B4n7NLc6Eugk0F-b3Oekt255Qor9145A_JitJTZL0tcf5avF-UJp5_unKipTGqAZ_okrK2FLEraKIfa7qJMuGgBHUsntZjvVig==" TargetMode="External"/><Relationship Id="rId18" Type="http://schemas.openxmlformats.org/officeDocument/2006/relationships/hyperlink" Target="https://www.globenewswire.com/Tracker?data=j4ZUmiCbDEM-H_GQ_qdysDfO8BweZZXZVIh4AXtIGRIlqRMfF2E9U5z4tDsD77jMDjwtIL85s-r0gD-baKX4FMYIMezjXp4PnGebCKzEh6MV3bKmjbekKrOfhjISp2fQZJjsZueNW7LSIhDkQrhRrpH6hpbR0qM_0rL6BmxlL4rgUFymy0WH3AWIxbxBE4N-" TargetMode="External"/><Relationship Id="rId19" Type="http://schemas.openxmlformats.org/officeDocument/2006/relationships/hyperlink" Target="https://www.globenewswire.com/Tracker?data=j4ZUmiCbDEM-H_GQ_qdysBiernPeKqdQtwp-3IEQxud4eYsChPrsJEzqy0x3NOng7X7JK0-tYHLdBR0VIE2by_YBhlLvk4dcJ0ndpbnsKpHdiTVGKMpUUoedjnDWtL5xnif2Z3wcaq-V22scflyDVOAggPebRE0psvDudkkIkbXS1UgaPXNVnx5_1oV8aUI4" TargetMode="External"/><Relationship Id="rId20" Type="http://schemas.openxmlformats.org/officeDocument/2006/relationships/hyperlink" Target="https://www.globenewswire.com/Tracker?data=j4ZUmiCbDEM-H_GQ_qdysLMGRGlhbdYUV39-b0VZVuHetjLKDMjK2eEiXZz28kct26-DNYzx-h5nsWvzYbIQAfby05ycxx71IztPxQe9cob4QhgznRGHC99RUcvlXINximauesTZKXdO9YedlwYpRi28KexbIDExO3wAcTCF3D80PZm2EQUx-Xs_CYq9RK4pEz_u3e9FOuLT2MOj2BhD3A==" TargetMode="External"/><Relationship Id="rId21" Type="http://schemas.openxmlformats.org/officeDocument/2006/relationships/hyperlink" Target="https://www.globenewswire.com/Tracker?data=j4ZUmiCbDEM-H_GQ_qdysKLYgKm3Q8yOXh4yWM2aNyXh06SpvAfAmj8pOAQO6JYwP1GxeLOYfbjJ-5UZ65Q_UOG0V61-7B7lL8xefi3Of2ZgwQScyL9hisoQk-uYSkD4vdF0-Lp3i-pobYin8p-BHlY4vzHxXMuXx0DmNMmeSwfbJN6gA2Eq_QxzgOuWRbn1" TargetMode="External"/><Relationship Id="rId22" Type="http://schemas.openxmlformats.org/officeDocument/2006/relationships/hyperlink" Target="https://www.globenewswire.com/Tracker?data=j4ZUmiCbDEM-H_GQ_qdysKLYgKm3Q8yOXh4yWM2aNyWVYQOXaosNJSysqlWJ5Qm3YL_qwLLOJTeOUlw656q4JdgwsTVznfJ1_KnTmSLogwmkQ0XOd_c4u5QTRmp-Wv9h3-Vz52j9TstZZ9MxLE6X4T4QtAzJbH4kJaOPAQm0Mj4IoffxnSe-ox-IjB7Gq8pN" TargetMode="External"/><Relationship Id="rId23" Type="http://schemas.openxmlformats.org/officeDocument/2006/relationships/hyperlink" Target="https://www.globenewswire.com/Tracker?data=j4ZUmiCbDEM-H_GQ_qdysKLYgKm3Q8yOXh4yWM2aNyW9Pa4P5J2J8KE6ZpV_ISMnniAjo0MAD94ECUiV5AKbVcUpzqoeHoELft69UVnHwa4wdZfFVYF8uzXWj8iqT_qVRJNZe4Ucj3e20sUibgL2ygnMJTTHtiVRpUV98GFp-DfEtKU-5grGPjO2keXQnxIhjgkNIN2Hn4jKXYlckKRWNQ==" TargetMode="External"/><Relationship Id="rId24" Type="http://schemas.openxmlformats.org/officeDocument/2006/relationships/hyperlink" Target="https://www.globenewswire.com/Tracker?data=j4ZUmiCbDEM-H_GQ_qdysLMGRGlhbdYUV39-b0VZVuF6D1QQeucJDfcwk49vFCQsPfnJ6qqWmJjmlUkzvQG_6vY0Ge9m7eMN25IuAaffi8JMtgAwlA63DnpxW7iBoI6CREc0yP3GgFNsowU8B5eIVXqhNQuv4eyy2mWlXmA4nQq8R-0znQGGspitm96J6i4j" TargetMode="External"/><Relationship Id="rId25" Type="http://schemas.openxmlformats.org/officeDocument/2006/relationships/hyperlink" Target="https://www.globenewswire.com/Tracker?data=j4ZUmiCbDEM-H_GQ_qdysKLYgKm3Q8yOXh4yWM2aNyXDx9RGim50HJrUdYSgmQa0-L54LdJaXkfdeKXI-U8Etw4APA98rveIkFaM1ZcdEJdtTCXA9ykzNoTnDcsRYZVg5c57bld1zaAigQd5uzQ19v0B64C7GwdfxjOD1SSqMaE3qiz-uJzifNsUNisIdhIonA8NCn8hO35qd6RhNqCNDg==" TargetMode="External"/><Relationship Id="rId26" Type="http://schemas.openxmlformats.org/officeDocument/2006/relationships/hyperlink" Target="https://www.globenewswire.com/Tracker?data=dTv1Ta-1WoRU_x_KaWvDqC8RE-BGfCBw46tpnDxC7_8j9kKhEpUdgB7Diy5h45lycuJJnQK5fAXosS1xZbqKNEUjNd4GXGGZHe8PokFLc364OrNKB6AoGerv9C-wkcfm77qszNPx_0S1IQ9OMJN699O_lPj44VtTix4KEREvnK1kOPx3CEiPmVjLjPopaVfGcqd3TtyWFL-9tknHMNO5FA==" TargetMode="External"/><Relationship Id="rId27" Type="http://schemas.openxmlformats.org/officeDocument/2006/relationships/hyperlink" Target="https://www.globenewswire.com/Tracker?data=PFwgfJ1N5cFzojA6auXqpqruzl7E7YwCqBQjfKSJjg4kZbiH7TqAV7sfuoQPahlQzMcLo7fNZzAFP9m5SPNeejmiA8ftI6hgkBAY7GDyGcfZV4eLNKpdTQcaNRuQ8aMF" TargetMode="External"/><Relationship Id="rId28" Type="http://schemas.openxmlformats.org/officeDocument/2006/relationships/hyperlink" Target="https://www.globenewswire.com/Tracker?data=1qLcn_MuSURqXiwKypiy9bJFeTllf9U0wB9650mVQn0QPyqz2ABx8ASoj2DkHKx3gxdKTKTvuI5uFuoY0Giv4YrqB3Jo5PGd0npLB_jOyno=" TargetMode="External"/><Relationship Id="rId29" Type="http://schemas.openxmlformats.org/officeDocument/2006/relationships/hyperlink" Target="https://www.globenewswire.com/Tracker?data=Atw9vW5kTOVFnzrS0g0jZGjEJGiyzX7EqtZH-yeemNM1eN_e2MtQFF7mv2OvjdmujLeGykC2olUkBWv51m_Wwh5hdObge62VA6M31wPIKpkHyS1ePcQRSSzo8xRV-2e6bENn-2qlpKpXE4VcdSmFXSfOaYEMOtutDx0sfj5rT7xnqQI34MfSf5-vKWFFB-1PxIL5hgPFX7e1qFaPP_sSQPf6Bc4tInUefuFYiUZR6kCsiHyYZrOzndb3eoSou9FVIHZRNQv5nMW9dnifXJRzog==" TargetMode="External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8T13:43:00Z</dcterms:modified>
  <cp:revision>3</cp:revision>
  <dc:subject/>
  <dc:title> </dc:title>
</cp:coreProperties>
</file>