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Cs w:val="40"/>
          <w:u w:val="single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 w:val="40"/>
          <w:szCs w:val="40"/>
          <w:u w:val="single"/>
          <w:rtl w:val="true"/>
        </w:rPr>
        <w:t>המיזם התאגידי של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</w:rPr>
        <w:t xml:space="preserve">Merck 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</w:rPr>
        <w:t xml:space="preserve">, 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</w:rPr>
        <w:t>M Ventures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 w:val="40"/>
          <w:szCs w:val="40"/>
          <w:u w:val="single"/>
          <w:rtl w:val="true"/>
        </w:rPr>
        <w:t xml:space="preserve">מגבה את 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</w:rPr>
        <w:t>Nucleai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 w:val="40"/>
          <w:szCs w:val="40"/>
          <w:u w:val="single"/>
          <w:rtl w:val="true"/>
        </w:rPr>
        <w:t>בקידום הסמן הביולוגי של בינה מלאכותית מרחבית שלה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 w:val="40"/>
          <w:szCs w:val="40"/>
          <w:u w:val="single"/>
          <w:rtl w:val="true"/>
        </w:rPr>
        <w:t>הראשון בקטגוריה</w:t>
      </w: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 w:val="40"/>
          <w:szCs w:val="40"/>
          <w:u w:val="single"/>
          <w:rtl w:val="true"/>
        </w:rPr>
        <w:t>בהרשמה קלינית פעילה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ההרחבה מממנת את </w:t>
      </w:r>
      <w:r>
        <w:rPr>
          <w:rFonts w:cs="David" w:ascii="David" w:hAnsi="David"/>
          <w:b/>
          <w:bCs/>
          <w:sz w:val="32"/>
          <w:szCs w:val="32"/>
        </w:rPr>
        <w:t>Nucleai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קידום הסמן הביולוגי של בינה מלאכותית מרחבית שלה בהרשמה קלינית פעילה</w:t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השקעה מרחיבה את הפריסה של טכנולוגיית סמנים ביולוגיים מרחביים המופעלים על ידי בינה מלאכות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יזוק אבחון נלווה עבור </w:t>
      </w:r>
      <w:r>
        <w:rPr>
          <w:rFonts w:cs="David" w:ascii="David" w:hAnsi="David"/>
          <w:b/>
          <w:bCs/>
          <w:sz w:val="28"/>
          <w:szCs w:val="28"/>
        </w:rPr>
        <w:t>ADC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רופות ד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גוליות ואימונותרפיות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M Ventures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היא זרוע המיזמים האסטרטגיים הארגוניים של </w:t>
      </w:r>
      <w:r>
        <w:rPr>
          <w:rFonts w:cs="David" w:ascii="David" w:hAnsi="David"/>
          <w:b/>
          <w:bCs/>
          <w:sz w:val="32"/>
          <w:szCs w:val="32"/>
        </w:rPr>
        <w:t>Merck KGa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דרמשטט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גרמני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קג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--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ucleai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סמנים ביולוגיים של בינה מלאכותית מרחבית המפענחת שיחות סלולריות וממפה אינטראקציות סלולריות בתוך דגימות רקמה כדי לחזות תוצאות טיפו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יגה השקעה של </w:t>
      </w:r>
      <w:r>
        <w:rPr>
          <w:rFonts w:cs="David" w:ascii="David" w:hAnsi="David"/>
          <w:color w:val="444444"/>
          <w:sz w:val="28"/>
          <w:szCs w:val="28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ון דולר בהובלת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זרוע ההון סיכו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אגיד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444444"/>
          <w:sz w:val="28"/>
          <w:szCs w:val="28"/>
        </w:rPr>
        <w:t>Merck KGa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משט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תמיכה של משקיעים קיי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ביא את סך המימון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שקעה מאפשרת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משיך לפרוס את אלגוריתמי הבינה המלאכותית שלה לגיוס פוטנציאלי של מטופלים לניסויים קל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אשונה בתחום – מה שמסמן התקדמות משמעותית בפתרונות מותאמים אישית המותאמים לצרכים הייחודיים של המטופל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ימון מדגים את התנופה הגוברת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עשיית מדעי הח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תבטא בשיתופי פעולה עם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ות הביופארמה המוב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יבוי מיזמים ממשקיעים ידועים כמו </w:t>
      </w:r>
      <w:r>
        <w:rPr>
          <w:rFonts w:cs="David" w:ascii="David" w:hAnsi="David"/>
          <w:color w:val="444444"/>
          <w:sz w:val="28"/>
          <w:szCs w:val="28"/>
        </w:rPr>
        <w:t>Section 3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anofi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עכשיו עם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ימון יאיץ את פריסת טכנולוגיית הניתוח המרחבי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ופכת שקף ביופסיה סטטי לתוכנית פעולה דינמית מונחית בינה מלאכותית ומעצימה פתולוגים לצפות מחלות מורכבות כמו סרטן ולנווט בהן בצורה אינטליגנטית ובדיוק ללא תח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ידי שילוב אלגוריתמי בינה מלאכותית בגיוס פוטנציאלי של חולים לניסויים קל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ה את הגישה הראשונה בתחום לרפואה מותאמת איש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הליך זה חיוני להגברת הדיוק של המיקוד וההפעלה של הטיפול בגו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וחד עבור תרופות טיפוליות מתקדמות כגון צימודי נוגדן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רופ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רופות 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ו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אימה אסטרטגיות טיפול לנוף הסלולרי המורכב של כל מטופ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אופטימיזציה של בחירת משתתפי הניסוי הקלי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ישה מותאמת אישית זו לא רק משפרת את הסבירות לתוצאות קליניות מוצל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א גם תורמת משמעותית למהירות וליעילות של הבאת טיפולים חדשים לשוק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מצעות מינוף של בינה מלאכותית ולמידת מכונ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L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תחת תמונות פתולוגיות ונתונים מרחביים ברמת התא והרק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טכנולוגיה הקניינית מחלצת דפוסים ומאפיינים מפורטים מתמונות רפוא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ציעה תובנות מעמיקות לגבי המיקר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ביבה של הגיד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רפולוגיה תאית ויחסים מרחביים בין סוגי תאים ש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כולות אלו מקדמות את פיתוח התרופ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כללות את גילוי הסמנים הביולוגיים ומשפרות את דיוק המיקוד הטיפו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וביל בסופו של דבר לאפשרויות טיפול שהן יותר יעילות ומותאמות אישית למטופל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בי וייד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ומייסד שותף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444444"/>
          <w:sz w:val="28"/>
          <w:szCs w:val="28"/>
          <w:rtl w:val="true"/>
        </w:rPr>
        <w:t>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שקעה של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בירה את יכולתנו להרחיב ולפרוס את טכנולוגיית הבינה המלאכותית המרחבית שלנו לגיוס חולים לניסויים קל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ומכת בעבודתנו בתחומים המתפתחים במהירות של אימונותרפ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ימודי נוגדן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רופה ותרופות 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ו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זון שלנו הוא שלכל תרופה טיפולית מהדור הבא יהיה אבחון נלווה המופעל באמצעות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יבטיח שמסלול הטיפול של כל מטופל יהיה מושכל ויע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ימון הזה מסייע לנו להרחיב באופן מדרגי את הבינה המלאכותית המרחב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 רק כדי ליירט מח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א כדי לצפות את התנהגותן המורכ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bookmarkStart w:id="1" w:name="_Hlk163156671"/>
      <w:bookmarkEnd w:id="1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גה ירושל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ת ההשקעו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מונתה לדירקטוריון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סרה כי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טכנולוגיה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ולטת בהיותה כלי הבינה המלאכותית המרחבית הראשון המשמש פתולוגים לבחירת חולים בניסויים קליניים המחובר ישירות לתוכנית לפיתוח תרופ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בדיל אותה מחברות אח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לך הרוח המונע באמצעות ביולוגיה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גישה המולט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דאלית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לבת נתונים פתולוגיים מסורתיים עם נתוני ביולוגיה מרחב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ים תחזיות מדויקות יותר של תגובות הטיפ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עולה בקנה אחד באופן מושלם עם המחויבות שלנו לייעל את המהירות שבה טיפולים חדשים מגיעים למטופל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bookmarkStart w:id="2" w:name="_Hlk163156671"/>
      <w:bookmarkEnd w:id="2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ידי חריגה אל מעבר לניתוח האנלוגי של הפתולוגיה המסור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נפת בינה מלאכותית ליצירת מפות דינמיות ודיגיטליות מדגימות ביופס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חשיפת האינטראקציות המורכבות הפועלות בתוך הרק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דשנות זו מסמנת שינוי באבחון וטיפול במח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ציעה נקודת מבט הקשרית מעמיקה המבססת את הפיתוח של תרופות טיפוליות חדש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Nucleai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החברה המובילה בתחום הסמנים הביולוגיים המרחביים המופעלים על ידי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ניעה חדשנות בצומת שבין טכנולוגיה ושירותי הברי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מינוף שיטות אנליטיות גא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חביות מתחום המודיעין הצב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יירט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רשת ומנתחת שיחות סלולריות מורכבות ואינטראקציות מכו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חב בתוך דגימות רק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תרגם אותן לתובנות ניתנות ל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ניקה לפתולוגים ולחוקרים תוכנית פעולה עתירת נתונים המופעלת על ידי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סוללת את הדרך לקבלת החלטות מושכלות יותר בפיתוח תרופות ד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ו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ימודי נוגדן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רופ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ימונותרפ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ן המשקיעים של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כללים </w:t>
      </w:r>
      <w:r>
        <w:rPr>
          <w:rFonts w:cs="David" w:ascii="David" w:hAnsi="David"/>
          <w:color w:val="444444"/>
          <w:sz w:val="28"/>
          <w:szCs w:val="28"/>
        </w:rPr>
        <w:t>Section 32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anofi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Vertex Ventures</w:t>
      </w:r>
      <w:r>
        <w:rPr>
          <w:rFonts w:cs="David" w:ascii="David" w:hAnsi="David"/>
          <w:color w:val="444444"/>
          <w:sz w:val="28"/>
          <w:szCs w:val="28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Debiopharm Innovation Fun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רדיה הראשיים נמצאים בישראל ובשיקג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nucleai.ai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M Ventures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זרוע הון הסיכון הארגונית האסטרטגית של </w:t>
      </w:r>
      <w:r>
        <w:rPr>
          <w:rFonts w:cs="David" w:ascii="David" w:hAnsi="David"/>
          <w:color w:val="444444"/>
          <w:sz w:val="28"/>
          <w:szCs w:val="28"/>
        </w:rPr>
        <w:t>Merck KGa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משט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מטה שלה בהולנד וממשרדים ב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 ו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קיעה ברחבי העולם ברעיונות טרנספורמטיביים המונעים על ידי יזמים חדש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קחת תפקיד פעיל בחברות הפורטפוליו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פת פעולה עם צוותי ניהול ומשקיעים משותפים בתרגום תגליות מדעיות להצלחה מסחר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M Ventur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קדת בזיהוי ומימון של פתרונות חדשים לכמה מהאתגרים הקשים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יצירת חברות והשקעות הון בתחומים שישפיעו על החיוניות והקיימות של העסקים הנוכחיים והעתידי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erck KGa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משט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99ED6"/>
          <w:sz w:val="28"/>
          <w:szCs w:val="28"/>
        </w:rPr>
      </w:pP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m-ventures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nsort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ירות </w:t>
      </w:r>
      <w:r>
        <w:rPr>
          <w:rFonts w:cs="David" w:ascii="David" w:hAnsi="David"/>
          <w:color w:val="444444"/>
          <w:sz w:val="28"/>
          <w:szCs w:val="28"/>
        </w:rPr>
        <w:t>Nucleai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ucleai@consortpartners.com</w:t>
        </w:r>
      </w:hyperlink>
    </w:p>
    <w:p>
      <w:pPr>
        <w:pStyle w:val="Normal"/>
        <w:shd w:fill="FEFEFE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Nucleai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Davi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Calibri" w:cs="David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David" w:hAnsi="David" w:eastAsia="Calibri" w:cs="David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ascii="Aptos" w:hAnsi="Aptos" w:eastAsia="DengXian Light" w:cs="Aptos"/>
      <w:color w:val="0F4761"/>
      <w:kern w:val="2"/>
      <w:sz w:val="24"/>
      <w:szCs w:val="24"/>
      <w:lang w:eastAsia="zh-CN" w:bidi="ar-SA"/>
    </w:rPr>
  </w:style>
  <w:style w:type="character" w:styleId="6">
    <w:name w:val="כותרת 6 תו"/>
    <w:qFormat/>
    <w:rPr>
      <w:rFonts w:ascii="Aptos" w:hAnsi="Aptos" w:eastAsia="DengXian Light" w:cs="Aptos"/>
      <w:i/>
      <w:iCs/>
      <w:color w:val="595959"/>
      <w:kern w:val="2"/>
      <w:sz w:val="24"/>
      <w:szCs w:val="24"/>
      <w:lang w:eastAsia="zh-CN" w:bidi="ar-SA"/>
    </w:rPr>
  </w:style>
  <w:style w:type="character" w:styleId="7">
    <w:name w:val="כותרת 7 תו"/>
    <w:qFormat/>
    <w:rPr>
      <w:rFonts w:ascii="Aptos" w:hAnsi="Aptos" w:eastAsia="DengXian Light" w:cs="Aptos"/>
      <w:color w:val="595959"/>
      <w:kern w:val="2"/>
      <w:sz w:val="24"/>
      <w:szCs w:val="24"/>
      <w:lang w:eastAsia="zh-CN" w:bidi="ar-SA"/>
    </w:rPr>
  </w:style>
  <w:style w:type="character" w:styleId="8">
    <w:name w:val="כותרת 8 תו"/>
    <w:qFormat/>
    <w:rPr>
      <w:rFonts w:ascii="Aptos" w:hAnsi="Aptos" w:eastAsia="DengXian Light" w:cs="Aptos"/>
      <w:i/>
      <w:iCs/>
      <w:color w:val="272727"/>
      <w:kern w:val="2"/>
      <w:sz w:val="24"/>
      <w:szCs w:val="24"/>
      <w:lang w:eastAsia="zh-CN" w:bidi="ar-SA"/>
    </w:rPr>
  </w:style>
  <w:style w:type="character" w:styleId="9">
    <w:name w:val="כותרת 9 תו"/>
    <w:qFormat/>
    <w:rPr>
      <w:rFonts w:ascii="Aptos" w:hAnsi="Aptos" w:eastAsia="DengXian Light" w:cs="Aptos"/>
      <w:color w:val="272727"/>
      <w:kern w:val="2"/>
      <w:sz w:val="24"/>
      <w:szCs w:val="24"/>
      <w:lang w:eastAsia="zh-CN" w:bidi="ar-SA"/>
    </w:rPr>
  </w:style>
  <w:style w:type="character" w:styleId="Style10">
    <w:name w:val="כותרת טקסט תו"/>
    <w:qFormat/>
    <w:rPr>
      <w:rFonts w:ascii="Aptos Display" w:hAnsi="Aptos Display" w:eastAsia="DengXian Light" w:cs="Aptos Display"/>
      <w:spacing w:val="-10"/>
      <w:kern w:val="2"/>
      <w:sz w:val="56"/>
      <w:szCs w:val="56"/>
      <w:lang w:eastAsia="zh-CN" w:bidi="ar-SA"/>
    </w:rPr>
  </w:style>
  <w:style w:type="character" w:styleId="Style11">
    <w:name w:val="כותרת משנה תו"/>
    <w:qFormat/>
    <w:rPr>
      <w:rFonts w:ascii="Aptos" w:hAnsi="Aptos" w:eastAsia="DengXian Light" w:cs="Aptos"/>
      <w:color w:val="595959"/>
      <w:spacing w:val="15"/>
      <w:kern w:val="2"/>
      <w:sz w:val="28"/>
      <w:szCs w:val="28"/>
      <w:lang w:eastAsia="zh-CN" w:bidi="ar-SA"/>
    </w:rPr>
  </w:style>
  <w:style w:type="character" w:styleId="Style12">
    <w:name w:val="ציטוט תו"/>
    <w:qFormat/>
    <w:rPr>
      <w:rFonts w:ascii="Aptos" w:hAnsi="Aptos" w:eastAsia="DengXian;等线" w:cs="Arial"/>
      <w:i/>
      <w:iCs/>
      <w:color w:val="404040"/>
      <w:kern w:val="2"/>
      <w:sz w:val="24"/>
      <w:szCs w:val="24"/>
      <w:lang w:eastAsia="zh-CN" w:bidi="ar-SA"/>
    </w:rPr>
  </w:style>
  <w:style w:type="character" w:styleId="Style13">
    <w:name w:val="הדגשה חזקה"/>
    <w:qFormat/>
    <w:rPr>
      <w:i/>
      <w:iCs/>
      <w:color w:val="0F4761"/>
    </w:rPr>
  </w:style>
  <w:style w:type="character" w:styleId="Style14">
    <w:name w:val="ציטוט חזק תו"/>
    <w:qFormat/>
    <w:rPr>
      <w:rFonts w:ascii="Aptos" w:hAnsi="Aptos" w:eastAsia="DengXian;等线" w:cs="Arial"/>
      <w:i/>
      <w:iCs/>
      <w:color w:val="0F4761"/>
      <w:kern w:val="2"/>
      <w:sz w:val="24"/>
      <w:szCs w:val="24"/>
      <w:lang w:eastAsia="zh-CN" w:bidi="ar-SA"/>
    </w:rPr>
  </w:style>
  <w:style w:type="character" w:styleId="Style15">
    <w:name w:val="הפניה חזקה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Style20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ucleai.ai%2F&amp;esheet=53920847&amp;lan=en-US&amp;anchor=Nucleai&amp;index=1&amp;md5=65e61bb3861f71c63e93fe112681123e" TargetMode="External"/><Relationship Id="rId4" Type="http://schemas.openxmlformats.org/officeDocument/2006/relationships/hyperlink" Target="http://www.nucleai.ai/" TargetMode="External"/><Relationship Id="rId5" Type="http://schemas.openxmlformats.org/officeDocument/2006/relationships/hyperlink" Target="https://cts.businesswire.com/ct/CT?id=smartlink&amp;url=http%3A%2F%2Fwww.m-ventures.com%2F&amp;esheet=53920847&amp;lan=en-US&amp;anchor=http%3A%2F%2Fwww.m-ventures.com%2F&amp;index=3&amp;md5=e3fbdf9f308fab803d7b1019bf9896b8" TargetMode="External"/><Relationship Id="rId6" Type="http://schemas.openxmlformats.org/officeDocument/2006/relationships/hyperlink" Target="mailto:nucleai@consortpartners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7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04T17:59:00Z</dcterms:modified>
  <cp:revision>2</cp:revision>
  <dc:subject/>
  <dc:title> </dc:title>
</cp:coreProperties>
</file>