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bookmarkStart w:id="0" w:name="_Hlk103003599"/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lang w:val="he"/>
        </w:rPr>
        <w:t>Maniv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val="h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val="he"/>
        </w:rPr>
        <w:t xml:space="preserve">מכריזה על קרן סיכון שלישית בשלב מוקדם בסך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lang w:val="he"/>
        </w:rPr>
        <w:t>140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val="h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val="he"/>
        </w:rPr>
        <w:t>מיליון דולר כדי להאיץ את דה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val="he"/>
        </w:rPr>
        <w:t>-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val="he"/>
        </w:rPr>
        <w:t>קרבוניזציה והדיגיטציה של התחבורה העולמית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10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val="he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תל אביב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וניו יורק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val="he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באפריל </w:t>
      </w:r>
      <w:r>
        <w:rPr>
          <w:rFonts w:cs="David" w:ascii="David" w:hAnsi="David"/>
          <w:color w:val="444444"/>
          <w:sz w:val="28"/>
          <w:szCs w:val="28"/>
          <w:lang w:val="he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-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val="he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חברת הון סיכון גלובלית שנמצאת בתל אביב ובניו יורק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כריזה היום על סגירת הקרן השלישית של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כלי השקעה של </w:t>
      </w:r>
      <w:r>
        <w:rPr>
          <w:rFonts w:cs="David" w:ascii="David" w:hAnsi="David"/>
          <w:color w:val="444444"/>
          <w:sz w:val="28"/>
          <w:szCs w:val="28"/>
          <w:lang w:val="he"/>
        </w:rPr>
        <w:t>140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יליון דולר להשקעה בסטארט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אפים של </w:t>
      </w:r>
      <w:r>
        <w:rPr>
          <w:rFonts w:cs="David" w:ascii="David" w:hAnsi="David"/>
          <w:color w:val="444444"/>
          <w:sz w:val="28"/>
          <w:szCs w:val="28"/>
          <w:lang w:val="he"/>
        </w:rPr>
        <w:t>Seed and Series A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מביא את שווי  נכסי החברה לניהול לכמעט ל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- </w:t>
      </w:r>
      <w:r>
        <w:rPr>
          <w:rFonts w:cs="David" w:ascii="David" w:hAnsi="David"/>
          <w:color w:val="444444"/>
          <w:sz w:val="28"/>
          <w:szCs w:val="28"/>
          <w:lang w:val="he"/>
        </w:rPr>
        <w:t>320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שקיעה מאז </w:t>
      </w:r>
      <w:r>
        <w:rPr>
          <w:rFonts w:cs="David" w:ascii="David" w:hAnsi="David"/>
          <w:color w:val="444444"/>
          <w:sz w:val="28"/>
          <w:szCs w:val="28"/>
          <w:lang w:val="he"/>
        </w:rPr>
        <w:t>2016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ייתה בין המשקיעים המוסדיים הראשונים שהציגו אסטרטגיית השקעה גלובלית בשלב מוקדם המתמקדת בצומת בין ניידו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תחבורה ואנרגי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שקיעה בטכנולוגיות עמוקות ובחידושים במודל עסקי סביב שני נושאים מרכזיים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תנועת האנשים והסחורות ממשיכה להיות מסומנת על ידי תהליכים אנלוגיים וסביבות הפעלה דלות נתונים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ייצור ועד הגשמה ולוגיסטיק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גישה לרכב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תחזוקה ותיקון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ביטוח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ניהול צי ועוד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סטארט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פים נוהגים 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val="he"/>
        </w:rPr>
        <w:t>דיגיטציה של שרשראות הערך של התחב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 על פני היבש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ים והאוויר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במקביל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ונע השוק 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val="he"/>
        </w:rPr>
        <w:t>דה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val="he"/>
        </w:rPr>
        <w:t>-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val="he"/>
        </w:rPr>
        <w:t>קרבוניזציה של תחב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המייצג עד רבע מפליטת גזי החממה העולמית 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נמצא בנקודת פיתול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תמריצים במגזר הפרטי נוטים לכיוון הנעה נקיי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תהליך המואץ על ידי רוחות גב רגולטורית מהירות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ינויים סייסמיים אלה יוצרים הזדמנות מסיבית עבור סטארט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פים לקדם טכנולוגיות חדשו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גורמי צור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ודלים עסקיים ופלטפורמו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כבר ביצעה ארבע השקעות מהקרן החדש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Celadyne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נמצאת בשיקג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אריכה את תוחלת החיים ואת היעילות של קרום חילופי פרוטונים כדי להפוך את ייצור המימן הירוק כדאית מבחינה כלכלי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Neologic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נמצאת בישראל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ציגה עיצוב שבב קנייני עבור ביצועים דרמטיים ורווחי כוח במרכזי נתונים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רכב ועוד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Circular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נמצאת בסן פרנסיסק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קדמת אימוץ פלסטיק ממוחזר בייצור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על ידי סגירת מידע נרחב ובדיקת פערים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he"/>
        </w:rPr>
        <w:t>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Vammo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נמצאת בסאו פאול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מספק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חשמל לשוק 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cs="David" w:ascii="David" w:hAnsi="David"/>
          <w:color w:val="444444"/>
          <w:sz w:val="28"/>
          <w:szCs w:val="28"/>
          <w:lang w:val="he"/>
        </w:rPr>
        <w:t>B2B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lang w:val="he"/>
        </w:rPr>
        <w:t>LATAM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על ידי ניהול כלי רכב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ימון ורשת נרחבת של החלפת סוללו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שתי הקרנות הראשונות של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בעלות הביצועים הגבוהים ביותר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הובילה 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שקעות בחברות פריצ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כולל חברת הבינה המלאכותית 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Hailo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h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תל אביב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רשת הטעינה וטרמפים ברבבים חשמליים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Revel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 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ניו יורק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ייצרת משאיות חשמליות בינוניות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Harbinger Motors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לוס אנג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לס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פלטפורמת אוטובוסים בינעירוניים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Kolors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מקסיקו סיטי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יצרן ציוד מקורי לרכבים חשמליים דו גלגליים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River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בנגלור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וסטארט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פ של מנוי לרכב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Bipi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נמצא במדריד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נרכשה על ידי זרוע המימון של רנ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val="he"/>
        </w:rPr>
        <w:t>RCI Banque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  <w:lang w:val="he"/>
        </w:rPr>
        <w:t>2021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הקרן השלישית של 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נתמכת על ידי הון מוסדי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יחידים בעלי הון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יחוד של מנהיגים בתעשייה בחזית מגזר התחבור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הכספים הקודמים של 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נתמכו באופן משמעותי על ידי יצרני מכוניות מובילים וספקים של רמה </w:t>
      </w:r>
      <w:r>
        <w:rPr>
          <w:rFonts w:cs="David" w:ascii="David" w:hAnsi="David"/>
          <w:color w:val="444444"/>
          <w:sz w:val="28"/>
          <w:szCs w:val="28"/>
          <w:lang w:val="he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val="he"/>
        </w:rPr>
        <w:t>Maniv III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קיימת את שותפויות הרכב הלל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כולל משקיעי תשואה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Valeo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ו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InMotion Ventures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זרוע ההשקעות של </w:t>
      </w:r>
      <w:r>
        <w:rPr>
          <w:rFonts w:cs="David" w:ascii="David" w:hAnsi="David"/>
          <w:color w:val="444444"/>
          <w:sz w:val="28"/>
          <w:szCs w:val="28"/>
          <w:lang w:val="he"/>
        </w:rPr>
        <w:t>Jaguar-Land Rover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he"/>
        </w:rPr>
        <w:t>,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מצורפת על ידי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Woven Capital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lang w:val="he"/>
        </w:rPr>
        <w:t>Toyota Motor Corp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קרן החדשה הרחיבה את בסיס הליסינג שלה כדי לשקף סמוכות קריטיות לרכב באמצעות שותפים כולל ליסינג רכב גלובלי ומובילה פתרונות ניידות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Arval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 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ומומחי מימון הרכב של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BNP Paribas Personal Finance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של הבנק המוביל באירופה </w:t>
      </w:r>
      <w:r>
        <w:rPr>
          <w:rFonts w:cs="David" w:ascii="David" w:hAnsi="David"/>
          <w:color w:val="444444"/>
          <w:sz w:val="28"/>
          <w:szCs w:val="28"/>
          <w:lang w:val="he"/>
        </w:rPr>
        <w:t>BNP Paribas;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Shell Ventures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של ענק האנרגיה העולמית </w:t>
      </w:r>
      <w:r>
        <w:rPr>
          <w:rFonts w:cs="David" w:ascii="David" w:hAnsi="David"/>
          <w:color w:val="444444"/>
          <w:sz w:val="28"/>
          <w:szCs w:val="28"/>
          <w:lang w:val="he"/>
        </w:rPr>
        <w:t>Shell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נהיג תשתיות בר קיימא עולמי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Ferrovial</w:t>
      </w:r>
      <w:r>
        <w:rPr>
          <w:rFonts w:cs="David" w:ascii="David" w:hAnsi="David"/>
          <w:color w:val="444444"/>
          <w:sz w:val="28"/>
          <w:szCs w:val="28"/>
          <w:lang w:val="he"/>
        </w:rPr>
        <w:t>;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Enterprise Mobility Ventures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זרוע הון סיכון של </w:t>
      </w:r>
      <w:r>
        <w:rPr>
          <w:rFonts w:cs="David" w:ascii="David" w:hAnsi="David"/>
          <w:color w:val="444444"/>
          <w:sz w:val="28"/>
          <w:szCs w:val="28"/>
          <w:lang w:val="he"/>
        </w:rPr>
        <w:t>Enterprise Mobility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וביל ייצור תעשייתי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ITT Inc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h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נהיג תשלומי צי </w:t>
      </w:r>
      <w:r>
        <w:rPr>
          <w:rFonts w:cs="David" w:ascii="David" w:hAnsi="David"/>
          <w:b/>
          <w:bCs/>
          <w:color w:val="444444"/>
          <w:sz w:val="28"/>
          <w:szCs w:val="28"/>
          <w:lang w:val="he"/>
        </w:rPr>
        <w:t>WEX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חברת ביטוח אירופית גדול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כמה קבוצות סוחרי רכב ומפיצים גדולים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ועוד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קרן השלישית שלנו מתבססת על שני עשורים בתעלות המערכת האקולוגית של הניידות העולמי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מר מייקל גרנוף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שותף המנהל של החבר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 "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בנתה פלטפורמה כדי לזמן את הטוב משני העולמו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זריזות של הון סיכון מסורתי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וקרבה לתעשיות הבסיסיות סביב ניידות ותחבור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נו מאמינים כי אנו בנויים באופן ייחודי למנף את הזיכרון המוסדי העמוק שלנו ואת הגישה למקבלי ההחלטות בתעשיי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לטובת חברות הפורטפוליו שלנו ובסופו של דבר המשקיעים שלנ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כרזה על כלי השקעה חדש זה על רקע אי ודאות גיאופוליטית ושווקים פרטיים רעועים היא עדות לחוסן המגזר ולאסטרטגיה שלנ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המנדט של 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וא לספק תשואות גדולות על ידי איחוד כוחות עם אותם יזמים נדירים עם החזון והעקשנות להניע את תחום התחבורה למאה 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cs="David" w:ascii="David" w:hAnsi="David"/>
          <w:color w:val="444444"/>
          <w:sz w:val="28"/>
          <w:szCs w:val="28"/>
          <w:lang w:val="he"/>
        </w:rPr>
        <w:t>21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וסיף נייט ג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רט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ותף כללי ב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- 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שגשוג האנושי תלוי בתנועה חלקה ובת קיימא של אנשים וסחורו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הניידות ממשיכה לייצג הזדמנות דורית עבור יזמים ומשקיעים כאחד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כשפגשנו את 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שוחחנו עם למעלה מ – </w:t>
      </w:r>
      <w:r>
        <w:rPr>
          <w:rFonts w:cs="David" w:ascii="David" w:hAnsi="David"/>
          <w:color w:val="444444"/>
          <w:sz w:val="28"/>
          <w:szCs w:val="28"/>
          <w:lang w:val="he"/>
        </w:rPr>
        <w:t>100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שקיעים ומפעילי ניידות חשמלית ברחבי העולם ואף אחד – אני חוזר ואומר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אף אחד 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לא היה בקיא יותר במרחב מאשר צוות מניב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מר ג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ק סרווארי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ייסד ומנכ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ל חברת הפורטפוליו </w:t>
      </w:r>
      <w:r>
        <w:rPr>
          <w:rFonts w:cs="David" w:ascii="David" w:hAnsi="David"/>
          <w:color w:val="444444"/>
          <w:sz w:val="28"/>
          <w:szCs w:val="28"/>
          <w:lang w:val="he"/>
        </w:rPr>
        <w:t>Vammo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שבסיסה בסאו פאול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להביא אותם לא רק לטבלת ההיוון שלנו אלא גם לחבר המנהלים שלנו הפך במהרה לעדיפות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לכתחילה היה ברור ש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-</w:t>
      </w:r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קשור עמוקות לשחקני ניידות חושבים קדימה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אמר איאן ארתורס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 xml:space="preserve">מייסד ומנכ ל חברת פורטפוליו </w:t>
      </w:r>
      <w:r>
        <w:rPr>
          <w:rFonts w:cs="David" w:ascii="David" w:hAnsi="David"/>
          <w:color w:val="444444"/>
          <w:sz w:val="28"/>
          <w:szCs w:val="28"/>
          <w:lang w:val="he"/>
        </w:rPr>
        <w:t>Circular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בתוך שבועות מהשיחה הראשונה שלנ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צוות מניב מצא לנו שותפים ולקוחות ארגוניים חדשים במרחב האוטומטי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ה שהיה לוקח לנו חודשים להבין בעצמנו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val="he"/>
        </w:rPr>
        <w:t>אתר אינטרנט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he"/>
        </w:rPr>
        <w:t>: 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val="he"/>
          </w:rPr>
          <w:t>www.maniv.com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val="he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val="he"/>
        </w:rPr>
        <w:t>צור קשר עם מדי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val="h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איר דרדאשטי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>, 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val="he"/>
          </w:rPr>
          <w:t>comms@maniv.com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h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val="he"/>
        </w:rPr>
        <w:t xml:space="preserve">: </w:t>
      </w:r>
      <w:bookmarkStart w:id="1" w:name="_Hlk163231508"/>
      <w:r>
        <w:rPr>
          <w:rFonts w:cs="David" w:ascii="David" w:hAnsi="David"/>
          <w:color w:val="444444"/>
          <w:sz w:val="28"/>
          <w:szCs w:val="28"/>
          <w:lang w:val="he"/>
        </w:rPr>
        <w:t>Maniv</w:t>
      </w:r>
      <w:bookmarkEnd w:id="1"/>
    </w:p>
    <w:p>
      <w:pPr>
        <w:pStyle w:val="Normal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color w:val="444444"/>
          <w:sz w:val="28"/>
          <w:szCs w:val="28"/>
          <w:u w:val="single"/>
          <w:lang w:eastAsia="zh-CN"/>
        </w:rPr>
      </w:pP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Calibri" w:cs="David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David" w:hAnsi="David" w:eastAsia="Calibri" w:cs="David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maniv.com&amp;esheet=53922362&amp;lan=en-US&amp;anchor=www.maniv.com&amp;index=1&amp;md5=d515035a024cebeb80c32a3e71627ce7" TargetMode="External"/><Relationship Id="rId4" Type="http://schemas.openxmlformats.org/officeDocument/2006/relationships/hyperlink" Target="mailto:comms@maniv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4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05T14:50:00Z</dcterms:modified>
  <cp:revision>2</cp:revision>
  <dc:subject/>
  <dc:title> </dc:title>
</cp:coreProperties>
</file>