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0" w:hanging="0"/>
        <w:jc w:val="center"/>
        <w:rPr>
          <w:rFonts w:ascii="David" w:hAnsi="David" w:cs="David"/>
          <w:color w:val="000000"/>
          <w:sz w:val="48"/>
          <w:szCs w:val="48"/>
          <w:u w:val="single"/>
        </w:rPr>
      </w:pPr>
      <w:bookmarkStart w:id="0" w:name="_Hlk161750520"/>
      <w:bookmarkEnd w:id="0"/>
      <w:r>
        <w:rPr>
          <w:rFonts w:cs="David" w:ascii="David" w:hAnsi="David"/>
          <w:color w:val="000000"/>
          <w:sz w:val="48"/>
          <w:szCs w:val="48"/>
          <w:u w:val="single"/>
          <w:lang w:val="en-US"/>
        </w:rPr>
        <w:t>ThreatLocker</w:t>
      </w:r>
      <w:r>
        <w:rPr>
          <w:rFonts w:cs="David" w:ascii="David" w:hAnsi="David"/>
          <w:color w:val="000000"/>
          <w:sz w:val="48"/>
          <w:szCs w:val="48"/>
          <w:u w:val="single"/>
          <w:rtl w:val="true"/>
          <w:lang w:val="en-US"/>
        </w:rPr>
        <w:t>®</w:t>
      </w:r>
      <w:r>
        <w:rPr>
          <w:rFonts w:cs="David" w:ascii="David" w:hAnsi="David"/>
          <w:color w:val="000000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color w:val="000000"/>
          <w:sz w:val="48"/>
          <w:sz w:val="48"/>
          <w:szCs w:val="48"/>
          <w:u w:val="single"/>
          <w:rtl w:val="true"/>
        </w:rPr>
        <w:t>חוש</w:t>
      </w:r>
      <w:r>
        <w:rPr>
          <w:rFonts w:ascii="David" w:hAnsi="David" w:cs="David"/>
          <w:color w:val="000000"/>
          <w:sz w:val="48"/>
          <w:sz w:val="48"/>
          <w:szCs w:val="48"/>
          <w:u w:val="single"/>
          <w:rtl w:val="true"/>
        </w:rPr>
        <w:t xml:space="preserve">פת לעולם </w:t>
      </w:r>
      <w:r>
        <w:rPr>
          <w:rFonts w:ascii="David" w:hAnsi="David" w:cs="David"/>
          <w:color w:val="000000"/>
          <w:sz w:val="48"/>
          <w:sz w:val="48"/>
          <w:szCs w:val="48"/>
          <w:u w:val="single"/>
          <w:rtl w:val="true"/>
        </w:rPr>
        <w:t xml:space="preserve">שירות זיהוי ותגובה </w:t>
      </w:r>
      <w:r>
        <w:rPr>
          <w:rFonts w:ascii="David" w:hAnsi="David" w:cs="David"/>
          <w:color w:val="000000"/>
          <w:sz w:val="48"/>
          <w:sz w:val="48"/>
          <w:szCs w:val="48"/>
          <w:u w:val="single"/>
          <w:rtl w:val="true"/>
        </w:rPr>
        <w:t>מנוהל חדש</w:t>
      </w:r>
    </w:p>
    <w:p>
      <w:pPr>
        <w:pStyle w:val="Heading4"/>
        <w:ind w:left="0" w:right="0" w:hanging="0"/>
        <w:jc w:val="center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מובילת אבטחת הסייבר העולמית מרחיבה את השימוש בפלטפורמה מעבר לברירת המחדל עם שירותי </w:t>
      </w:r>
      <w:r>
        <w:rPr>
          <w:rFonts w:cs="David" w:ascii="David" w:hAnsi="David"/>
          <w:color w:val="000000"/>
          <w:sz w:val="32"/>
          <w:szCs w:val="32"/>
        </w:rPr>
        <w:t>MDR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חדשים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רלנ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  <w:lang w:val="en-US" w:eastAsia="en-US"/>
        </w:rPr>
      </w:pPr>
      <w:hyperlink r:id="rId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ThreatLocker</w:t>
        </w:r>
        <w:r>
          <w:rPr>
            <w:rStyle w:val="InternetLink"/>
            <w:rFonts w:eastAsia="Calibri" w:cs="David" w:ascii="David" w:hAnsi="David"/>
            <w:kern w:val="2"/>
            <w:sz w:val="28"/>
            <w:szCs w:val="28"/>
            <w:rtl w:val="true"/>
          </w:rPr>
          <w:t>®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,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חלוצ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בטכנולוגיות הגנה על נקודות קצה עם הכי מעט הרשא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כריזה ע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ודיעה על השקת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</w:t>
      </w:r>
      <w:hyperlink r:id="rId3" w:tgtFrame="_blank">
        <w:r>
          <w:rPr>
            <w:rStyle w:val="InternetLink"/>
            <w:rFonts w:ascii="David" w:hAnsi="David" w:eastAsia="Calibri" w:cs="David"/>
            <w:color w:val="1155CC"/>
            <w:kern w:val="2"/>
            <w:sz w:val="28"/>
            <w:sz w:val="28"/>
            <w:szCs w:val="28"/>
            <w:u w:val="single"/>
            <w:rtl w:val="true"/>
            <w:lang w:eastAsia="en-US"/>
          </w:rPr>
          <w:t xml:space="preserve">שירות </w:t>
        </w:r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  <w:lang w:eastAsia="en-US"/>
          </w:rPr>
          <w:t>MDR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עם צוות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 xml:space="preserve">Cyber </w:t>
      </w:r>
      <w:r>
        <w:rPr>
          <w:rFonts w:eastAsia="Calibri" w:cs="Arial" w:ascii="Arial" w:hAnsi="Arial"/>
          <w:kern w:val="2"/>
          <w:sz w:val="28"/>
          <w:szCs w:val="28"/>
          <w:lang w:val="en-US" w:eastAsia="en-US"/>
        </w:rPr>
        <w:t>​​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Hero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Zero Trust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 xml:space="preserve"> World 2024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jc w:val="left"/>
        <w:rPr>
          <w:rFonts w:ascii="David" w:hAnsi="David" w:eastAsia="Calibri" w:cs="David"/>
          <w:kern w:val="2"/>
          <w:sz w:val="28"/>
          <w:szCs w:val="28"/>
          <w:lang w:val="en-US" w:eastAsia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אני מתמוגג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משירות הזיהוי והתגובה המנוהל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 xml:space="preserve">ThreatLocker® Cyber </w:t>
      </w:r>
      <w:r>
        <w:rPr>
          <w:rFonts w:eastAsia="Calibri" w:cs="Arial" w:ascii="Arial" w:hAnsi="Arial"/>
          <w:kern w:val="2"/>
          <w:sz w:val="28"/>
          <w:szCs w:val="28"/>
          <w:lang w:val="en-US" w:eastAsia="en-US"/>
        </w:rPr>
        <w:t>​​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Hero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אמר דני ג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נקינס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ל ומייסד שותף של 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ThreatLock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  <w:lang w:val="en-US" w:eastAsia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לא ר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זה יספק ללקוח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יכו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תגובה מהירה יות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ג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כשאין להם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מרכז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תפעול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שפועל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24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שעות בימ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זה גם אומר שאנחנו משפרים את המוצר שלנו באופן שמאפשר לנו להיות אחראים לכל כך הרבה לקוחות ולניהול הסביבה שלה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 w:eastAsia="en-US"/>
        </w:rPr>
      </w:pPr>
      <w:r>
        <w:rPr>
          <w:rFonts w:eastAsia="David" w:cs="David" w:ascii="David" w:hAnsi="David"/>
          <w:kern w:val="2"/>
          <w:sz w:val="28"/>
          <w:szCs w:val="28"/>
          <w:rtl w:val="true"/>
          <w:lang w:eastAsia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ThreatLock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>®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מבינה את החשיב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חסי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 מונעת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איומי אבטחת סייבר באמצע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 אסטרטגי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קו בסיס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לפיה מבצע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דחי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 כ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ברירת מחד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וספת יכולות זיהוי ותגוב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מאפשרת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ל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קוחות להישאר מאובטחים תו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שהם מקבל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תרא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לגבי חשד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פעילות זדונית המתרחשת בסבי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ת העבודה שלה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  <w:lang w:val="en-US" w:eastAsia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מוצרים 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Allowlisting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Ringfencing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>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>Network Control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rtl w:val="true"/>
          <w:lang w:val="en-US"/>
        </w:rPr>
        <w:t xml:space="preserve"> 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de-DE"/>
        </w:rPr>
        <w:t>T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>hreatLocker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vertAlign w:val="superscript"/>
          <w:lang w:val="en-US"/>
        </w:rPr>
        <w:t>®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 xml:space="preserve"> Endpoint Protection Platform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rtl w:val="true"/>
          <w:lang w:val="de-DE"/>
        </w:rPr>
        <w:t xml:space="preserve"> </w:t>
      </w:r>
      <w:r>
        <w:rPr>
          <w:rFonts w:ascii="David" w:hAnsi="David" w:eastAsia="Calibri" w:cs="David"/>
          <w:color w:val="000000"/>
          <w:kern w:val="2"/>
          <w:sz w:val="28"/>
          <w:sz w:val="28"/>
          <w:szCs w:val="28"/>
          <w:shd w:fill="FFFFFF" w:val="clear"/>
          <w:rtl w:val="true"/>
          <w:lang w:val="de-DE"/>
        </w:rPr>
        <w:t xml:space="preserve">חוסמ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ניסיונות פעולות שגויות במכשי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rtl w:val="true"/>
          <w:lang w:val="en-US"/>
        </w:rPr>
        <w:t xml:space="preserve"> </w:t>
      </w:r>
      <w:hyperlink r:id="rId4" w:tgtFrame="_blank"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  <w:shd w:fill="FFFFFF" w:val="clear"/>
          </w:rPr>
          <w:t>ThreatLocker</w:t>
        </w:r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  <w:shd w:fill="FFFFFF" w:val="clear"/>
            <w:vertAlign w:val="superscript"/>
          </w:rPr>
          <w:t>®</w:t>
        </w:r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  <w:shd w:fill="FFFFFF" w:val="clear"/>
          </w:rPr>
          <w:t xml:space="preserve"> Detect</w:t>
        </w:r>
      </w:hyperlink>
      <w:r>
        <w:rPr>
          <w:rFonts w:eastAsia="Calibri" w:cs="Arial" w:ascii="Calibri" w:hAnsi="Calibri"/>
          <w:kern w:val="2"/>
          <w:sz w:val="22"/>
          <w:szCs w:val="22"/>
          <w:rtl w:val="true"/>
          <w:lang w:val="en-US"/>
        </w:rPr>
        <w:t xml:space="preserve"> 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שנודע בעבר בשם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ThreatLocker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lang w:val="en-US" w:eastAsia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 xml:space="preserve"> Op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יספ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לארגו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תר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ע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ניסיו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לל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שירות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MD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אפשר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בזכ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תגוב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מייד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כמעט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של 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>ThreatLocker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vertAlign w:val="superscript"/>
          <w:lang w:val="en-US"/>
        </w:rPr>
        <w:t>®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 xml:space="preserve"> Cyber Hero Team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כשהם מודיעים ישירות ללקוח על ניסיון זדוני ומבטיחים את האבטחה של התשתית שלה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 w:eastAsia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בנוסף למתן הודעה מייד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באמצעות 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>Cyber Hero Support Tea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נית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להגדי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מדינ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באמצעות 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>ThreatLocker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vertAlign w:val="superscript"/>
          <w:lang w:val="en-US"/>
        </w:rPr>
        <w:t>®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 xml:space="preserve"> Detec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כדי לבודד לחלוטין מכונה משאר הסביבה א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לבצע תהליכים מתקדמים יותר כמ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נעילה כדי לעצור את הפעלת כל התוכנה והתעבורה ברש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 w:eastAsia="en-US"/>
        </w:rPr>
      </w:pPr>
      <w:r>
        <w:rPr>
          <w:rFonts w:eastAsia="Calibri" w:cs="David" w:ascii="David" w:hAnsi="David"/>
          <w:kern w:val="2"/>
          <w:sz w:val="28"/>
          <w:szCs w:val="28"/>
          <w:lang w:eastAsia="en-US"/>
        </w:rPr>
        <w:t>ThreatLock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ב</w:t>
      </w:r>
      <w:hyperlink r:id="rId5" w:tgtFrame="_blank">
        <w:r>
          <w:rPr>
            <w:rStyle w:val="InternetLink"/>
            <w:rFonts w:ascii="David" w:hAnsi="David" w:eastAsia="Calibri" w:cs="David"/>
            <w:color w:val="1155CC"/>
            <w:kern w:val="2"/>
            <w:sz w:val="28"/>
            <w:sz w:val="28"/>
            <w:szCs w:val="28"/>
            <w:u w:val="single"/>
            <w:rtl w:val="true"/>
            <w:lang w:eastAsia="en-US"/>
          </w:rPr>
          <w:t>הדגמה חיה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 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Zero Trust World 2024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 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ציג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את מהירות התגובה של 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>Cyber Hero Tea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בנעי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ת מכונה לאח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שתוקף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תחב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לשרת מרוח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ניסה להפעי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כלי סקירת כתובות וביצ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ניסיון להשבית כלי אבטח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  <w:lang w:val="en-US" w:eastAsia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תוקף אותגר עם קוד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Q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כשל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ייתה תגובה והוא המשיך לבצ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פעול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מרוש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נוספ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כגון ניסיון להשב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את השירות של 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ThreatLock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ניסיונותיו סוכל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באמצ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דחיית ברירת המחדל של 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ThreatLock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והמכונה ננע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  <w:lang w:val="en-US"/>
        </w:rPr>
        <w:t>Cyber Heroe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גיבו תוך דקה במהלך המצגת הח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 w:eastAsia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התוספות חדשות של </w:t>
      </w:r>
      <w:r>
        <w:rPr>
          <w:rFonts w:eastAsia="Calibri" w:cs="David" w:ascii="David" w:hAnsi="David"/>
          <w:kern w:val="2"/>
          <w:sz w:val="28"/>
          <w:szCs w:val="28"/>
          <w:lang w:eastAsia="en-US"/>
        </w:rPr>
        <w:t>ThreatLock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עומדות בתקנות ביטוח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סייב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עם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יישו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אסטרטגיות </w:t>
      </w:r>
      <w:r>
        <w:rPr>
          <w:rFonts w:eastAsia="Calibri" w:cs="David" w:ascii="David" w:hAnsi="David"/>
          <w:kern w:val="2"/>
          <w:sz w:val="28"/>
          <w:szCs w:val="28"/>
          <w:lang w:val="en-US" w:eastAsia="en-US"/>
        </w:rPr>
        <w:t>MD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עם אפס אימ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כדי למנו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את התקיפות המודרנ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color w:val="222222"/>
          <w:kern w:val="2"/>
          <w:sz w:val="28"/>
          <w:szCs w:val="28"/>
          <w:lang w:val="en-US" w:eastAsia="en-US"/>
        </w:rPr>
      </w:pPr>
      <w:r>
        <w:rPr>
          <w:rFonts w:eastAsia="Calibri" w:cs="David" w:ascii="David" w:hAnsi="David"/>
          <w:kern w:val="2"/>
          <w:sz w:val="28"/>
          <w:szCs w:val="28"/>
          <w:lang w:eastAsia="en-US"/>
        </w:rPr>
        <w:t>ThreatLock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eastAsia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תשיק את מוצריה החדשים לשותפים חדשים וקיימ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 xml:space="preserve">נכון להיום היא מגי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 w:eastAsia="en-US"/>
        </w:rPr>
        <w:t>על למעלה ממיליון נקודות קצה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256" w:before="0" w:after="160"/>
        <w:jc w:val="left"/>
        <w:rPr>
          <w:rFonts w:ascii="David" w:hAnsi="David" w:eastAsia="Calibri" w:cs="David"/>
          <w:color w:val="222222"/>
          <w:kern w:val="2"/>
          <w:sz w:val="28"/>
          <w:szCs w:val="28"/>
          <w:lang w:val="en-US" w:eastAsia="en-US"/>
        </w:rPr>
      </w:pP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  <w:lang w:val="en-US" w:eastAsia="en-US"/>
        </w:rPr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ובץ מצורף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ThreatLocker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®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ושפת שירות חדש לזיהוי ותגובה מנוהלים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(</w:t>
        </w:r>
        <w:r>
          <w:rPr>
            <w:rStyle w:val="InternetLink"/>
            <w:rFonts w:cs="David" w:ascii="David" w:hAnsi="David"/>
            <w:sz w:val="28"/>
            <w:szCs w:val="28"/>
          </w:rPr>
          <w:t>MDR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) 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avid"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pencer Ford</w:t>
      </w:r>
    </w:p>
    <w:p>
      <w:pPr>
        <w:pStyle w:val="HTML1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hreatLocker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HTML1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68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217-4246</w:t>
      </w:r>
    </w:p>
    <w:p>
      <w:pPr>
        <w:pStyle w:val="HTML1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hyperlink r:id="rId9">
        <w:r>
          <w:rPr>
            <w:rStyle w:val="InternetLink"/>
            <w:rFonts w:cs="David" w:ascii="David" w:hAnsi="David"/>
            <w:sz w:val="28"/>
            <w:szCs w:val="28"/>
          </w:rPr>
          <w:t>press@threatlocker.com</w:t>
        </w:r>
      </w:hyperlink>
    </w:p>
    <w:p>
      <w:pPr>
        <w:pStyle w:val="HTML1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HTML1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bookmarkStart w:id="1" w:name="_Hlk161750520"/>
      <w:bookmarkEnd w:id="1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Calibri" w:cs="David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8EXLiItNItvLLlEMPzbBq3DRWC5RW_gxS5yY7xLHJMT5sN_fQJPtBvWaqiMeYgjFUeYC77vZh9gIK5xBNz-QDTwAZ8VaGB2EYjAo6cdomalpreK85nQXigsDqBRsPSj0rg2YrOPQftaJ7uGC93fBE2qO9le-BZTOnCsSHABgF0zXvBe-9KNASggGmSdAWZ5WvMuzDUzEMIcdc8geYaihhL_CTLuEWYWZ4b-CsesOziV9mA0p1KkE0345JRVSZAlf5UQ7i4Q2BHexL5Qbibv6Pw==" TargetMode="External"/><Relationship Id="rId3" Type="http://schemas.openxmlformats.org/officeDocument/2006/relationships/hyperlink" Target="https://www.globenewswire.com/Tracker?data=Te4QjoOS6w10cXUDiz6boTwR70DL5jMjxS7MvoWU04EoUOsbpMxiWXJjus3RiLYrZ0ny77aRUMYUMAFtfjF65PlmfNAzYKXi7BzFbIn7MRHxkzOgWgj-wqfpoep7SJ3099HOoNHzXteuWnvuZXr2LxtjrEU2M_YB8yGWkr_jORMRNmPC3d8UCfVEW0GvhTp-OSaGjxSjag4KjVgGbZOGmIhv7OXwFBoAwCGRR8K16zOXojV21wEeiDbdayc2tC7yQlP5EPeEQQtYKiVEtVkstGk6ZNhauBl1cz8adpfSNrHrU_Z-2MPdr1vkSnNrCYwcczEfpqxUxWqLWYWJ6I73X-tFTVw8EMKtbLkwRQOIq3U=" TargetMode="External"/><Relationship Id="rId4" Type="http://schemas.openxmlformats.org/officeDocument/2006/relationships/hyperlink" Target="https://www.globenewswire.com/Tracker?data=8EXLiItNItvLLlEMPzbBq0jyQCcr42MHNp7WLNER-nyKCRWToJiEZ3YcxZVgZRU83J2r39hYuLHHcLf8xYxSIGXohFsuyJ-60ocHbqoGbSCC3aylthDhkb-GCyJqlWTvtqoFx4UVwHXpYrUjzKU4QgKSE6q1jY17F0pnS44JPPa57yMlVD4TBvFdlfQjFDSWc53BwxsNnZDdE_TtqfVLMsJDYU21xMXJ9FBvmBkMusHu1WRWj7D9C4Hr1rD3Jdv7zXBPkNth5uvB0qdunCiiQbIUX7Ua48fwrSRhevm0fKVnFXlCzV9buoIvAf8NwjlP2B3ND-vkpdZjYA28hcSyLQ==" TargetMode="External"/><Relationship Id="rId5" Type="http://schemas.openxmlformats.org/officeDocument/2006/relationships/hyperlink" Target="https://www.globenewswire.com/Tracker?data=5q8m15ztx15L5uvRGLX1LCkVuWepC6rDsbd1qg2IXjoqePfNrXR5XqMox3yaLPtdtAb-O7xDaHYRkArVD9BEnHv31ONq8_TkYFIoSQd0f9KHuHy-OZc6JRQJI-rl1t2P" TargetMode="External"/><Relationship Id="rId6" Type="http://schemas.openxmlformats.org/officeDocument/2006/relationships/hyperlink" Target="https://ml.globenewswire.com/Resource/Download/025b150a-eee3-48b1-9fdf-8edf389e11d1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mailto:press@threatlocker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09T03:15:00Z</dcterms:modified>
  <cp:revision>2</cp:revision>
  <dc:subject/>
  <dc:title> </dc:title>
</cp:coreProperties>
</file>