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</w:rPr>
        <w:t>Atlantic Health System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</w:rPr>
        <w:t xml:space="preserve">מאמצת את פלטפורמת בריאות האוכלוסייה המדויקת של 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</w:rPr>
        <w:t>FeelBetter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</w:rPr>
        <w:t>כדי לייעל ולהתאים אישית את ניהול התרופות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spacing w:before="0" w:after="360"/>
        <w:ind w:left="0" w:right="0" w:hanging="0"/>
        <w:jc w:val="center"/>
        <w:textAlignment w:val="center"/>
        <w:rPr>
          <w:rFonts w:ascii="David" w:hAnsi="David" w:cs="David"/>
          <w:b/>
          <w:b/>
          <w:bCs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הבינה הפרמקו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קלינית המופעלת על ידי בינה מלאכותית של </w:t>
      </w:r>
      <w:r>
        <w:rPr>
          <w:rFonts w:cs="David" w:ascii="David" w:hAnsi="David"/>
          <w:b/>
          <w:bCs/>
          <w:color w:val="444444"/>
          <w:sz w:val="28"/>
          <w:szCs w:val="28"/>
        </w:rPr>
        <w:t>FeelBetter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מזהה מטופלים בריבוי תרופות בסיכון גבו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ממליצה על התערבויות קליניות ועוקבת באופן מקיף אחר מסעות טיפול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וסטון ותל אביב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</w:rPr>
        <w:t>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--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FeelBetter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D5156"/>
          <w:sz w:val="28"/>
          <w:sz w:val="28"/>
          <w:szCs w:val="28"/>
          <w:shd w:fill="FFFFFF" w:val="clear"/>
          <w:rtl w:val="true"/>
        </w:rPr>
        <w:t>פילבטר</w:t>
      </w:r>
      <w:r>
        <w:rPr>
          <w:rFonts w:cs="David" w:ascii="David" w:hAnsi="David"/>
          <w:color w:val="4D5156"/>
          <w:sz w:val="28"/>
          <w:szCs w:val="28"/>
          <w:shd w:fill="FFFFFF" w:val="clear"/>
          <w:rtl w:val="true"/>
        </w:rPr>
        <w:t>)</w:t>
      </w:r>
      <w:r>
        <w:rPr>
          <w:rFonts w:cs="Arial" w:ascii="Arial" w:hAnsi="Arial"/>
          <w:color w:val="4D5156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ספקית המובילה של טכנולוגיית ניהול מטופלי ריבוי תרופות וחלוצת המודיעין הפרמק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לינ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ודיעה היום על שותפות מסחרית עם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tlantic Health System</w:t>
        </w:r>
      </w:hyperlink>
      <w:r>
        <w:rPr>
          <w:rFonts w:cs="David" w:ascii="David" w:hAnsi="David"/>
          <w:color w:val="499ED6"/>
          <w:sz w:val="28"/>
          <w:szCs w:val="28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("Atlantic Health"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ערכת בריאות ללא מטרות רווח ז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ספקת טיפול ליותר ממחצית מדינת ניו 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זי וחלקים מניו יורק ופנסילב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מנפת את פלטפורמת בריאות האוכלוסייה המדויקת המבוססת על בינה מלאכותית של </w:t>
      </w:r>
      <w:r>
        <w:rPr>
          <w:rFonts w:cs="David" w:ascii="David" w:hAnsi="David"/>
          <w:color w:val="444444"/>
          <w:sz w:val="28"/>
          <w:szCs w:val="28"/>
        </w:rPr>
        <w:t>FeelBett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די לייעל ולהתאים אישית את ניהול התרופות עבור מטופלי ריבוי תרופות בין ארגוני טיפול אחראיים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AC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עולים בקנה אחד עם </w:t>
      </w:r>
      <w:r>
        <w:rPr>
          <w:rFonts w:cs="David" w:ascii="David" w:hAnsi="David"/>
          <w:color w:val="444444"/>
          <w:sz w:val="28"/>
          <w:szCs w:val="28"/>
        </w:rPr>
        <w:t>Atlantic Health System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ותפות תופעל תוך התמקדות ראשונית בשימוש בבינה הפרמק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לינית של</w:t>
      </w:r>
      <w:r>
        <w:rPr>
          <w:rFonts w:cs="David" w:ascii="David" w:hAnsi="David"/>
          <w:color w:val="444444"/>
          <w:sz w:val="28"/>
          <w:szCs w:val="28"/>
        </w:rPr>
        <w:t>FeelBett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די לסמן מטופלים שנמצאים בסיכון גבוה לאשפוז קצר טווח הקשור לבעיות של ריבוי תרופות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מוש ב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זמני בחמש תרופות או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מליץ על שינויים במשטר התרופות והתערבויות קליניות נדרשות אח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עקב מקיף אחר מסעות טיפול ברמות בריאות הפרט והאוכלוסי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color w:val="444444"/>
          <w:sz w:val="28"/>
          <w:szCs w:val="28"/>
        </w:rPr>
        <w:t>FeelBett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תושק בשנת 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די לתמוך בניהול ריבוי תרופות למטופלים באמצעות שלושת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C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Atlantic Health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שרתים יותר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00,0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טבי </w:t>
      </w:r>
      <w:r>
        <w:rPr>
          <w:rFonts w:cs="David" w:ascii="David" w:hAnsi="David"/>
          <w:color w:val="444444"/>
          <w:sz w:val="28"/>
          <w:szCs w:val="28"/>
        </w:rPr>
        <w:t>Medicar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תוכנית ביטוח בריאות פדרלית לאזרחים בני </w:t>
      </w:r>
      <w:r>
        <w:rPr>
          <w:rFonts w:cs="David" w:ascii="David" w:hAnsi="David"/>
          <w:color w:val="444444"/>
          <w:sz w:val="28"/>
          <w:szCs w:val="28"/>
        </w:rPr>
        <w:t>6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עלה בארה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420,0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טבים מסחרי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tlantic Health Syste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מוץ טכנולוגיות מבוססות בינה מלאכותית חדשות עם פוטנציאל לשפר את שירותי הבריאות הוא חלק מהמחויבות הבלתי מעורערת שלנו לספק טיפול למטופלים שהוא באיכות גבוה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טוח ובמחיר סבי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ד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 תומס קלו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שיא וסגן נשיא </w:t>
      </w:r>
      <w:r>
        <w:rPr>
          <w:rFonts w:cs="David" w:ascii="David" w:hAnsi="David"/>
          <w:color w:val="444444"/>
          <w:sz w:val="28"/>
          <w:szCs w:val="28"/>
        </w:rPr>
        <w:t>Atlantic Health Syste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נשיא </w:t>
      </w:r>
      <w:r>
        <w:rPr>
          <w:rFonts w:cs="David" w:ascii="David" w:hAnsi="David"/>
          <w:color w:val="444444"/>
          <w:sz w:val="28"/>
          <w:szCs w:val="28"/>
        </w:rPr>
        <w:t>Atlantic Accountable Care Organization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שיתוף פעולה עם </w:t>
      </w:r>
      <w:r>
        <w:rPr>
          <w:rFonts w:cs="David" w:ascii="David" w:hAnsi="David"/>
          <w:color w:val="444444"/>
          <w:sz w:val="28"/>
          <w:szCs w:val="28"/>
        </w:rPr>
        <w:t>FeelBett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עושים צעד נוסף קדימה בהגשמת המשימה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מודדות עם האתגרים האדירים הקשורים לריבוי תרופ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בה מטופלים נוטלים תרופות מרובות למחלות ומצבים כרוניים מרוב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קריטית לשיפור התוצאות הבריאותיות ואיכות הח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יטה בעלויות ושמירה על בריאות המטופלים המבוגרים שלנו בבתיהם ברחבי הקהילות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ל עוד הדבר אפשרי</w:t>
      </w:r>
      <w:r>
        <w:rPr>
          <w:rFonts w:cs="David" w:ascii="David" w:hAnsi="David"/>
          <w:color w:val="444444"/>
          <w:sz w:val="28"/>
          <w:szCs w:val="28"/>
          <w:rtl w:val="true"/>
        </w:rPr>
        <w:t>.”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 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ם בא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 בינה קלינ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Atlantic Health Syste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color w:val="444444"/>
          <w:sz w:val="28"/>
          <w:szCs w:val="28"/>
          <w:rtl w:val="true"/>
        </w:rPr>
        <w:t>: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נוסף לרופא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רוקחים הקליניים ממלאים תפקיד אינטגרלי בצוותי טיפו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יוחד כשמדובר בניהול מטופלים בריבוי תרופ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מצפים לצייד את חברי הצוות שלנו בבינה הפרמק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קלינית של </w:t>
      </w:r>
      <w:r>
        <w:rPr>
          <w:rFonts w:cs="David" w:ascii="David" w:hAnsi="David"/>
          <w:color w:val="444444"/>
          <w:sz w:val="28"/>
          <w:szCs w:val="28"/>
        </w:rPr>
        <w:t>FeelBett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לי שנועד להפוך תהליכים ידניים לאוטומטיים ולהרחיב את התמיכה המותאמת אישית שרופאים ורוקחים קליניים מספקים למטופ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די להבטיח טיפול הולם ואת הבטיחות והיעילות של המשטרים התרופתיים</w:t>
      </w:r>
      <w:r>
        <w:rPr>
          <w:rFonts w:cs="David" w:ascii="David" w:hAnsi="David"/>
          <w:color w:val="444444"/>
          <w:sz w:val="28"/>
          <w:szCs w:val="28"/>
          <w:rtl w:val="true"/>
        </w:rPr>
        <w:t>.”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אגה גוברת בבריאות הציבור עבור חולים מבוג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רבים מהם סובלים ממספר מחלות כרונ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ימוש המקביל במספר תרופות סולל את הדרך לתוצאות בריאותיות לקו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מוש מוגבר בשירותי בריאות ועלויות טיפול גבוהות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 לבד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די ש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hyperlink r:id="rId5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ניהול תרופות תת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-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מיטבי מביא ל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275,000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מקרי מוות ולעלויות בלתי נמנעות של יותר מ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528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מיליארד דולר</w:t>
        </w:r>
      </w:hyperlink>
      <w:r>
        <w:rPr>
          <w:rFonts w:cs="David" w:ascii="David" w:hAnsi="David"/>
          <w:color w:val="499ED6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</w:rPr>
        <w:t>FeelBett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יתחה את הבינה הפרמק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לינ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טגוריה חדשה של טכנולוגיה המשלבת בינה מלאכותית ופרמקולוגיה ויכולות קליניות חדשנ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די לפתור אתגרים הקשורים לריבוי תרופות ולאפשר רמות חדשות של דיוק בניהול ומניעה של מח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ה ליאת פרימ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ית ושותפה מייסדת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FeelBetter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חנו נרגשים לצאת למסע הזה ביחד עם </w:t>
      </w:r>
      <w:r>
        <w:rPr>
          <w:rFonts w:cs="David" w:ascii="David" w:hAnsi="David"/>
          <w:color w:val="444444"/>
          <w:sz w:val="28"/>
          <w:szCs w:val="28"/>
        </w:rPr>
        <w:t>Atlantic Health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לעבוד יחד כדי לספק לכל המטופלים גישה אישית יותר לניהול ריבוי תרופות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זו שחורגת אל מעבר למח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בחנה או נקודת זמן בודדות ומתמקדת באופן מקיף במסעות טיפו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ן ברמת הבריאות האישית והן ברמת האוכלוסייה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Atlantic Health System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Atlantic Health Syste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מצאת בחזית הרפוא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קובעת סטנדרטים לטיפול בריאותי איכותי בניו 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נסילבניה ובמטרופולין ניו יור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Atlantic Health Syste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ונעת על ידי כוח עבודה של </w:t>
      </w:r>
      <w:r>
        <w:rPr>
          <w:rFonts w:cs="David" w:ascii="David" w:hAnsi="David"/>
          <w:color w:val="444444"/>
          <w:sz w:val="28"/>
          <w:szCs w:val="28"/>
        </w:rPr>
        <w:t>20,0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י צוות 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5,44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ופאים שותפים המחויבים לבניית קהילות בריאות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רתת יותר ממחצית מדינת ניו 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רבות </w:t>
      </w:r>
      <w:r>
        <w:rPr>
          <w:rFonts w:cs="David" w:ascii="David" w:hAnsi="David"/>
          <w:color w:val="444444"/>
          <w:sz w:val="28"/>
          <w:szCs w:val="28"/>
        </w:rPr>
        <w:t>1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חוזות 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7.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ון איש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ערכת ללא מטרות רווח מציעה יותר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55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תרי טיפו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רבות שבעת בתי החולים ש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רכז הרפואי </w:t>
      </w:r>
      <w:r>
        <w:rPr>
          <w:rFonts w:cs="David" w:ascii="David" w:hAnsi="David"/>
          <w:color w:val="444444"/>
          <w:sz w:val="28"/>
          <w:szCs w:val="28"/>
        </w:rPr>
        <w:t>Morristow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וריסטא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ו 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רכז הרפואי</w:t>
      </w:r>
      <w:r>
        <w:rPr>
          <w:rFonts w:cs="David" w:ascii="David" w:hAnsi="David"/>
          <w:color w:val="444444"/>
          <w:sz w:val="28"/>
          <w:szCs w:val="28"/>
        </w:rPr>
        <w:t>Overlook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סאמי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ו 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רכז הרפואי </w:t>
      </w:r>
      <w:r>
        <w:rPr>
          <w:rFonts w:cs="David" w:ascii="David" w:hAnsi="David"/>
          <w:color w:val="444444"/>
          <w:sz w:val="28"/>
          <w:szCs w:val="28"/>
        </w:rPr>
        <w:t>Newt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ניוט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ו 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רכז הרפואי </w:t>
      </w:r>
      <w:r>
        <w:rPr>
          <w:rFonts w:cs="David" w:ascii="David" w:hAnsi="David"/>
          <w:color w:val="444444"/>
          <w:sz w:val="28"/>
          <w:szCs w:val="28"/>
        </w:rPr>
        <w:t>Chilt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פומטון פליינ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ו 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רכז הרפואי </w:t>
      </w:r>
      <w:r>
        <w:rPr>
          <w:rFonts w:cs="David" w:ascii="David" w:hAnsi="David"/>
          <w:color w:val="444444"/>
          <w:sz w:val="28"/>
          <w:szCs w:val="28"/>
        </w:rPr>
        <w:t>Hackettstow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האקטסטא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ו 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ית החולים </w:t>
      </w:r>
      <w:r>
        <w:rPr>
          <w:rFonts w:cs="David" w:ascii="David" w:hAnsi="David"/>
          <w:color w:val="444444"/>
          <w:sz w:val="28"/>
          <w:szCs w:val="28"/>
        </w:rPr>
        <w:t>Goryeb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ילדים במוריסטא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ו 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זיו מכון השיקום </w:t>
      </w:r>
      <w:r>
        <w:rPr>
          <w:rFonts w:cs="David" w:ascii="David" w:hAnsi="David"/>
          <w:color w:val="444444"/>
          <w:sz w:val="28"/>
          <w:szCs w:val="28"/>
        </w:rPr>
        <w:t>Atlanti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דיס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ו 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כן באמצעות השותפות שלו עם </w:t>
      </w:r>
      <w:r>
        <w:rPr>
          <w:rFonts w:cs="David" w:ascii="David" w:hAnsi="David"/>
          <w:color w:val="444444"/>
          <w:sz w:val="28"/>
          <w:szCs w:val="28"/>
        </w:rPr>
        <w:t>CentraState Healthcare Syste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פריהול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ו 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ערכת כוללת את </w:t>
      </w:r>
      <w:r>
        <w:rPr>
          <w:rFonts w:cs="David" w:ascii="David" w:hAnsi="David"/>
          <w:color w:val="444444"/>
          <w:sz w:val="28"/>
          <w:szCs w:val="28"/>
        </w:rPr>
        <w:t>Atlantic Medical Grou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לק משותפות רופאים שמהווה את אחת המרפאות הבין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חומיות הגדולות בניו 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זי עם יותר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,6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ופאים וספקי טיפול מתקד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חד עם</w:t>
      </w:r>
      <w:r>
        <w:rPr>
          <w:rFonts w:cs="David" w:ascii="David" w:hAnsi="David"/>
          <w:color w:val="444444"/>
          <w:sz w:val="28"/>
          <w:szCs w:val="28"/>
        </w:rPr>
        <w:t>Atlantic Accountable Care Organizati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Optimus Healthcare Partner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ם מהווים חלק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tlantic Allianc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שת אינטגרציה קלינית של יותר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,5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פקי שירותי בריאות ברחבי צפון ומרכז ניו 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Atlantic Health Syste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ספקת טיפול לרצף המלא של צורכי שירותי הבריאות בכל מקום באמצעות </w:t>
      </w:r>
      <w:r>
        <w:rPr>
          <w:rFonts w:cs="David" w:ascii="David" w:hAnsi="David"/>
          <w:color w:val="444444"/>
          <w:sz w:val="28"/>
          <w:szCs w:val="28"/>
        </w:rPr>
        <w:t>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רכזי טיפול דחו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יקורי האחיות של </w:t>
      </w:r>
      <w:r>
        <w:rPr>
          <w:rFonts w:cs="David" w:ascii="David" w:hAnsi="David"/>
          <w:color w:val="444444"/>
          <w:sz w:val="28"/>
          <w:szCs w:val="28"/>
        </w:rPr>
        <w:t>Atlanti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הביקורים הווירטואליים של </w:t>
      </w:r>
      <w:r>
        <w:rPr>
          <w:rFonts w:cs="David" w:ascii="David" w:hAnsi="David"/>
          <w:color w:val="444444"/>
          <w:sz w:val="28"/>
          <w:szCs w:val="28"/>
        </w:rPr>
        <w:t>Atlanti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צי התחבורה של </w:t>
      </w:r>
      <w:r>
        <w:rPr>
          <w:rFonts w:cs="David" w:ascii="David" w:hAnsi="David"/>
          <w:color w:val="444444"/>
          <w:sz w:val="28"/>
          <w:szCs w:val="28"/>
        </w:rPr>
        <w:t>Atlantic Mobile Health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ל על החיבור בין שירותים אלה ביבשה ובאוויר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Atlantic Health Syste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בילה את </w:t>
      </w:r>
      <w:r>
        <w:rPr>
          <w:rFonts w:cs="David" w:ascii="David" w:hAnsi="David"/>
          <w:color w:val="444444"/>
          <w:sz w:val="28"/>
          <w:szCs w:val="28"/>
        </w:rPr>
        <w:t>Healthcare Transformation Consortiu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תפות בין שישה בתי חולים ומערכות בריאות אזוריים המוקדשת לשיפור הגישה והמחי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יא חברה מייסדת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PIER Consortium – Partners in Innovation, Education, and Research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תפים בחדש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ינוך ומחק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ערכת ניסויים קליניים יעילה שתאפשר להרחיב את הגישה למחקר פורץ דרך בחמש מערכות בריאות באזור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tlantic Health Syste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ית ספר לרפואה בשיתוף אוניברסיטת </w:t>
      </w:r>
      <w:r>
        <w:rPr>
          <w:rFonts w:cs="David" w:ascii="David" w:hAnsi="David"/>
          <w:color w:val="444444"/>
          <w:sz w:val="28"/>
          <w:szCs w:val="28"/>
        </w:rPr>
        <w:t>Thomas Jeffers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יא מהווה את ביתם של הקמפוס האזורי של המכללה הרפואית </w:t>
      </w:r>
      <w:r>
        <w:rPr>
          <w:rFonts w:cs="David" w:ascii="David" w:hAnsi="David"/>
          <w:color w:val="444444"/>
          <w:sz w:val="28"/>
          <w:szCs w:val="28"/>
        </w:rPr>
        <w:t>Sidney Kimme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וריסטאון ושל</w:t>
      </w:r>
      <w:r>
        <w:rPr>
          <w:rFonts w:cs="David" w:ascii="David" w:hAnsi="David"/>
          <w:color w:val="444444"/>
          <w:sz w:val="28"/>
          <w:szCs w:val="28"/>
        </w:rPr>
        <w:t>Overlook Medical Center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יא שותפת הבריאות הרשמית של הניו יורק 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ס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FeelBetter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FeelBett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חלוצה בתחום הבינה פרמק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לינית שמשנה את פרדיגמת ריבוי התרופ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ן ברמת בריאות הפרט והן ברמת האוכלוסי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פתרון מקיף שנועד להתמודד עם האתגרים הקשורים בניהול תרופות תת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טב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בינה הפרמק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קלינית של </w:t>
      </w:r>
      <w:r>
        <w:rPr>
          <w:rFonts w:cs="David" w:ascii="David" w:hAnsi="David"/>
          <w:color w:val="444444"/>
          <w:sz w:val="28"/>
          <w:szCs w:val="28"/>
        </w:rPr>
        <w:t>FeelBett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פעלת על ידי בינה מלאכותית ויכולות למידת מכו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יעה ניהול תרופות מותאם אישית ועוזרת לאנשי מקצוע בתחום הבריאות להבטיח שמשטרי התרופות של המטופלים שלהם בטוח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עילים ומתאי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טכנולוגיה מצביעה על מטופלים בסיכון גבוה להידרדרות ואשפוז שניתנים למניעה עקב ניהול תרופות תת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טב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ציעה באופן יזום התערבויות מיידיות ופועלות להפחתת סיכונים אל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רגוני ספקים משתמשים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FeelBett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די לפקח על התקדמות המטופלים שלהם ולספק באופן יזום יותר את הטיפול המעקב הנכ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מו גם להקצות משאבים ביעילות ולמזער את השימוש הניתן למניעה והיקר בשירותי בריא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ת </w:t>
      </w:r>
      <w:r>
        <w:rPr>
          <w:rFonts w:cs="David" w:ascii="David" w:hAnsi="David"/>
          <w:color w:val="444444"/>
          <w:sz w:val="28"/>
          <w:szCs w:val="28"/>
        </w:rPr>
        <w:t>FeelBett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ביל צוות בינתחומי של קלינא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וקחים קליניים וטכנולוג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טה החברה נמצא בבוסטון ובתל אבי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ין המשקיעים שלה ניתן למצוא את </w:t>
      </w:r>
      <w:r>
        <w:rPr>
          <w:rFonts w:cs="David" w:ascii="David" w:hAnsi="David"/>
          <w:color w:val="444444"/>
          <w:sz w:val="28"/>
          <w:szCs w:val="28"/>
        </w:rPr>
        <w:t>Firsttime Ventures</w:t>
      </w:r>
      <w:r>
        <w:rPr>
          <w:rFonts w:cs="David" w:ascii="David" w:hAnsi="David"/>
          <w:color w:val="444444"/>
          <w:sz w:val="28"/>
          <w:szCs w:val="28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Shoni Health Ventures</w:t>
      </w:r>
      <w:r>
        <w:rPr>
          <w:rFonts w:cs="David" w:ascii="David" w:hAnsi="David"/>
          <w:color w:val="444444"/>
          <w:sz w:val="28"/>
          <w:szCs w:val="28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Triventures</w:t>
      </w:r>
      <w:r>
        <w:rPr>
          <w:rFonts w:cs="David" w:ascii="David" w:hAnsi="David"/>
          <w:color w:val="444444"/>
          <w:sz w:val="28"/>
          <w:szCs w:val="28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AR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רכז החדשנות של המרכז הרפואי שיבא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Random Forest VC</w:t>
      </w:r>
      <w:r>
        <w:rPr>
          <w:rFonts w:cs="David" w:ascii="David" w:hAnsi="David"/>
          <w:color w:val="444444"/>
          <w:sz w:val="28"/>
          <w:szCs w:val="28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The Group Ventur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GoodCompany Ventur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קרו בכתובת </w:t>
      </w:r>
      <w:r>
        <w:rPr>
          <w:rFonts w:cs="David" w:ascii="David" w:hAnsi="David"/>
          <w:color w:val="444444"/>
          <w:sz w:val="28"/>
          <w:szCs w:val="28"/>
        </w:rPr>
        <w:t>feelbetter.healthcare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color w:val="9ECC38"/>
          <w:sz w:val="28"/>
          <w:szCs w:val="28"/>
        </w:rPr>
      </w:pPr>
      <w:r>
        <w:rPr>
          <w:rFonts w:ascii="David" w:hAnsi="David" w:cs="David"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ונו סולארי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feelbetter@solcomms.co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bookmarkStart w:id="0" w:name="_Hlk163577912"/>
      <w:r>
        <w:rPr>
          <w:rFonts w:cs="David" w:ascii="David" w:hAnsi="David"/>
          <w:color w:val="444444"/>
          <w:sz w:val="28"/>
          <w:szCs w:val="28"/>
        </w:rPr>
        <w:t>FeelBetter</w:t>
      </w:r>
      <w:bookmarkEnd w:id="0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David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eastAsia="Calibri" w:cs="David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  <w:lang w:bidi="he-IL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Calibri" w:cs="David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Calibri" w:cs="David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feelbetter.healthcare%2F&amp;esheet=53925416&amp;lan=en-US&amp;anchor=FeelBetter&amp;index=1&amp;md5=d008252e07c2b4961834568b45f9abfb" TargetMode="External"/><Relationship Id="rId4" Type="http://schemas.openxmlformats.org/officeDocument/2006/relationships/hyperlink" Target="https://cts.businesswire.com/ct/CT?id=smartlink&amp;url=https%3A%2F%2Fwww.atlantichealth.org%2F&amp;esheet=53925416&amp;lan=en-US&amp;anchor=Atlantic+Health+System&amp;index=2&amp;md5=423a7ae9ed44fcb55a5157f04eeee6ea" TargetMode="External"/><Relationship Id="rId5" Type="http://schemas.openxmlformats.org/officeDocument/2006/relationships/hyperlink" Target="https://cts.businesswire.com/ct/CT?id=smartlink&amp;url=https%3A%2F%2Fwww.ncbi.nlm.nih.gov%2Fpmc%2Farticles%2FPMC6049050%2F&amp;esheet=53925416&amp;lan=en-US&amp;anchor=suboptimal+medication+management+results+in+275%2C000+deaths+and+more+than+$528B+in+avoidable+costs&amp;index=3&amp;md5=d2e5d148d12ac69ca47aa931ba752a6b" TargetMode="External"/><Relationship Id="rId6" Type="http://schemas.openxmlformats.org/officeDocument/2006/relationships/hyperlink" Target="mailto:feelbetter@solcomms.co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5:3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4-09T15:32:00Z</dcterms:modified>
  <cp:revision>2</cp:revision>
  <dc:subject/>
  <dc:title> </dc:title>
</cp:coreProperties>
</file>