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Cs w:val="40"/>
          <w:u w:val="single"/>
          <w:lang w:eastAsia="zh-CN"/>
        </w:rPr>
      </w:pPr>
      <w:bookmarkStart w:id="0" w:name="_Hlk103003599"/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lang w:eastAsia="zh-CN" w:bidi="ar-SA"/>
        </w:rPr>
        <w:t>ExaGrid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  <w:lang w:eastAsia="zh-CN"/>
        </w:rPr>
        <w:t xml:space="preserve">בין המועמדות הסופיות לפרסי האחסון לשנת </w:t>
      </w: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lang w:eastAsia="zh-CN"/>
        </w:rPr>
        <w:t>2024</w:t>
      </w:r>
    </w:p>
    <w:p>
      <w:pPr>
        <w:pStyle w:val="Normal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Cs w:val="40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lang w:eastAsia="zh-CN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eastAsia="SimSun;宋体" w:cs="David"/>
          <w:b/>
          <w:b/>
          <w:bCs/>
          <w:color w:val="444444"/>
          <w:sz w:val="32"/>
          <w:szCs w:val="32"/>
          <w:u w:val="single"/>
          <w:lang w:eastAsia="zh-CN"/>
        </w:rPr>
      </w:pPr>
      <w:r>
        <w:rPr>
          <w:rFonts w:ascii="David" w:hAnsi="David" w:eastAsia="SimSun;宋体" w:cs="David"/>
          <w:b/>
          <w:b/>
          <w:bCs/>
          <w:color w:val="444444"/>
          <w:sz w:val="32"/>
          <w:sz w:val="32"/>
          <w:szCs w:val="32"/>
          <w:u w:val="single"/>
          <w:rtl w:val="true"/>
          <w:lang w:eastAsia="zh-CN"/>
        </w:rPr>
        <w:t xml:space="preserve">קו המוצרים של 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lang w:eastAsia="zh-CN" w:bidi="ar-SA"/>
        </w:rPr>
        <w:t>ExaGrid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b/>
          <w:b/>
          <w:bCs/>
          <w:color w:val="444444"/>
          <w:sz w:val="32"/>
          <w:sz w:val="32"/>
          <w:szCs w:val="32"/>
          <w:u w:val="single"/>
          <w:rtl w:val="true"/>
          <w:lang w:eastAsia="zh-CN"/>
        </w:rPr>
        <w:t>תוכנית השותפים והצוות שלה מועמדים ב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rtl w:val="true"/>
          <w:lang w:eastAsia="zh-CN"/>
        </w:rPr>
        <w:t>-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lang w:eastAsia="zh-CN"/>
        </w:rPr>
        <w:t>12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sz w:val="32"/>
          <w:sz w:val="32"/>
          <w:szCs w:val="32"/>
          <w:u w:val="single"/>
          <w:rtl w:val="true"/>
          <w:lang w:eastAsia="zh-CN"/>
        </w:rPr>
        <w:t xml:space="preserve">קטגוריות של טקס פרסי 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rtl w:val="true"/>
          <w:lang w:eastAsia="zh-CN"/>
        </w:rPr>
        <w:t>"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lang w:eastAsia="zh-CN" w:bidi="ar-SA"/>
        </w:rPr>
        <w:t>The Storries XXI</w:t>
      </w:r>
      <w:r>
        <w:rPr>
          <w:rFonts w:eastAsia="SimSun;宋体" w:cs="David" w:ascii="David" w:hAnsi="David"/>
          <w:b/>
          <w:bCs/>
          <w:color w:val="444444"/>
          <w:sz w:val="32"/>
          <w:szCs w:val="32"/>
          <w:u w:val="single"/>
          <w:rtl w:val="true"/>
          <w:lang w:eastAsia="zh-CN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רלב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both"/>
        <w:textAlignment w:val="center"/>
        <w:rPr>
          <w:rFonts w:ascii="David" w:hAnsi="David" w:eastAsia="SimSun;宋体" w:cs="David"/>
          <w:b/>
          <w:b/>
          <w:bCs/>
          <w:i/>
          <w:i/>
          <w:iCs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lang w:eastAsia="zh-CN"/>
        </w:rPr>
        <w:t>‎</w:t>
      </w:r>
      <w:hyperlink r:id="rId3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ExaGrid</w:t>
        </w:r>
      </w:hyperlink>
      <w:r>
        <w:rPr>
          <w:rFonts w:eastAsia="SimSun;宋体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®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ספקית של פתרון הגיבוי השכבתי היחיד בענף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שמתאפיין בשמירה בזמן נעילה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Retention Time-Lock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ובמרווח אוויר מדורג שאינו מופנה לרש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רבות מחיקות מושהות ושמירת צורה מלאה לצורך התאוששות מתוכנות כופ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ודיעה היום כי היא מועמדת 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12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קטגוריות במסגרת טקס פרסי האחסון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4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Storage Awards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1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נמנית עם המועמדים הסופיים בקטגוריות הבא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ברת האחסון הבלתי משתנה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זוכת תעשיית האחסון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מסחר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לינדה פיירון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זוכה תעשיית האחסון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טכנ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גרהאם וודס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זוכת תעשיית האחסון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שיווק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רי דומיניצ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י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ברת האחסון חסינת הסייבר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ברת ההגנה על הנתונים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ספקית חומרת הגיבוי הארגונית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ברת מיטוב האחסון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ספקית השנה של אחסון בקנה מידה גדול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תוכנית שותפי הערוץ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וצר האחסון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ברת האחסון של הש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contextualSpacing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תהליך ה</w:t>
      </w:r>
      <w:hyperlink r:id="rId5">
        <w:r>
          <w:rPr>
            <w:rStyle w:val="InternetLink"/>
            <w:rFonts w:ascii="David" w:hAnsi="David" w:eastAsia="SimSun;宋体" w:cs="David"/>
            <w:color w:val="499ED6"/>
            <w:sz w:val="28"/>
            <w:sz w:val="28"/>
            <w:szCs w:val="28"/>
            <w:rtl w:val="true"/>
            <w:lang w:eastAsia="zh-CN"/>
          </w:rPr>
          <w:t>הצבעה</w:t>
        </w:r>
      </w:hyperlink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בחירת הזוכה בכל קטגוריה מתנהל כבר כעת ויינעל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מא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זוכים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פרסים של שנה זו יוכרזו במהלך טקס 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"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The Storries XXI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שייערך בלונדון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6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יונ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אנחנו אסירי תודה 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Storage Awards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על ההכרה בפתרון הגיבוי אחסון המדורג של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תוכנית שותפי השיווק החדשנית של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בתמיכת הלקוחות המובילה בתעשייה שממנה אנו נהנים ובחברי הצוות של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אומר ביל אנדרוז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נשיא וה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ל של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אנחנו גאים להיות מועמדים בקטגוריות רבות כל כך ומצפים לטקס פרסי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The Storries XXI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יונ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נדסי מערכי מכירות וטרום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ה פיזיים במדינ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 הע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קסיק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 הברית ואזו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דיר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כל הסימנים המסחריים האחרים הם רכושם של בעליהם בהתאמ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9">
        <w:r>
          <w:rPr>
            <w:rStyle w:val="InternetLink"/>
            <w:rFonts w:eastAsia="SimSun;宋体" w:cs="David" w:ascii="David" w:hAnsi="David"/>
            <w:color w:val="0000FF"/>
            <w:sz w:val="28"/>
            <w:szCs w:val="28"/>
            <w:u w:val="single"/>
            <w:lang w:eastAsia="zh-CN"/>
          </w:rPr>
          <w:t>https://www.businesswire.com/news/home/53928531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br/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 דומני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omenichelli@exagrid.com</w:t>
        </w:r>
      </w:hyperlink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David" w:hAnsi="David" w:eastAsia="Calibri" w:cs="David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3928531&amp;lan=en-US&amp;anchor=ExaGrid&amp;index=1&amp;md5=27ba0e7bee239e6ab4a3e3fd7abed98e" TargetMode="External"/><Relationship Id="rId4" Type="http://schemas.openxmlformats.org/officeDocument/2006/relationships/hyperlink" Target="https://cts.businesswire.com/ct/CT?id=smartlink&amp;url=https%3A%2F%2Fstorage-awards.com%2F&amp;esheet=53928531&amp;lan=en-US&amp;anchor=Storage+Awards&amp;index=2&amp;md5=b989c43adc64cf7693c2954f00ba14a8" TargetMode="External"/><Relationship Id="rId5" Type="http://schemas.openxmlformats.org/officeDocument/2006/relationships/hyperlink" Target="https://cts.businesswire.com/ct/CT?id=smartlink&amp;url=https%3A%2F%2Fstorage-awards.com%2F%3Fpage%3Dvoting_link%26company%3DExaGrid&amp;esheet=53928531&amp;lan=en-US&amp;anchor=Voting&amp;index=3&amp;md5=c1de5ea6bc1a2c57d52463361c254e25" TargetMode="External"/><Relationship Id="rId6" Type="http://schemas.openxmlformats.org/officeDocument/2006/relationships/hyperlink" Target="https://cts.businesswire.com/ct/CT?id=smartlink&amp;url=https%3A%2F%2Fwww.exagrid.com%2F&amp;esheet=53928531&amp;lan=en-US&amp;anchor=exagrid.com&amp;index=4&amp;md5=2425e102251005f666dbb1bf00335810" TargetMode="External"/><Relationship Id="rId7" Type="http://schemas.openxmlformats.org/officeDocument/2006/relationships/hyperlink" Target="https://cts.businesswire.com/ct/CT?id=smartlink&amp;url=https%3A%2F%2Fwww.linkedin.com%2Fcompany%2Fexagrid-systems&amp;esheet=53928531&amp;lan=en-US&amp;anchor=LinkedIn&amp;index=5&amp;md5=fa476081da779de273dbc32b4ed12f4b" TargetMode="External"/><Relationship Id="rId8" Type="http://schemas.openxmlformats.org/officeDocument/2006/relationships/hyperlink" Target="https://cts.businesswire.com/ct/CT?id=smartlink&amp;url=https%3A%2F%2Fwww.exagrid.com%2Fexagrid-customers%2Fsuccess-stories%2F&amp;esheet=53928531&amp;lan=en-US&amp;anchor=customer+success+stories&amp;index=6&amp;md5=38b75c96cca42caf3dfb73ecc83dcbb9" TargetMode="External"/><Relationship Id="rId9" Type="http://schemas.openxmlformats.org/officeDocument/2006/relationships/hyperlink" Target="https://www.businesswire.com/news/home/53928531/en" TargetMode="External"/><Relationship Id="rId10" Type="http://schemas.openxmlformats.org/officeDocument/2006/relationships/hyperlink" Target="mailto:mdomenichelli@exagrid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3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2T03:19:00Z</dcterms:modified>
  <cp:revision>2</cp:revision>
  <dc:subject/>
  <dc:title> </dc:title>
</cp:coreProperties>
</file>