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תרו מכריזה על אסיפה כללית יוצאת מגדר הרגיל ואסיפת בעלי מניות רגילה לאישור מיזוג עם </w:t>
      </w:r>
      <w:r>
        <w:rPr>
          <w:rFonts w:cs="David" w:ascii="David" w:hAnsi="David"/>
          <w:b/>
          <w:bCs/>
          <w:sz w:val="36"/>
          <w:szCs w:val="36"/>
          <w:u w:val="single"/>
        </w:rPr>
        <w:t>Sun Pharmaceutical Industries Ltd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IE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  <w:lang w:val="en-IE"/>
        </w:rPr>
        <w:t>)</w:t>
      </w:r>
      <w:r>
        <w:rPr>
          <w:rFonts w:cs="David" w:ascii="David" w:hAnsi="David"/>
          <w:sz w:val="28"/>
          <w:szCs w:val="28"/>
          <w:rtl w:val="true"/>
          <w:lang w:val="en-I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IE"/>
        </w:rPr>
      </w:pPr>
      <w:r>
        <w:rPr>
          <w:rFonts w:cs="David" w:ascii="David" w:hAnsi="David"/>
          <w:sz w:val="28"/>
          <w:szCs w:val="28"/>
          <w:rtl w:val="true"/>
          <w:lang w:val="en-I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IE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IE"/>
        </w:rPr>
        <w:t>תרו תעשיות פרמצבטיות</w:t>
      </w:r>
      <w:r>
        <w:rPr>
          <w:rFonts w:ascii="David" w:hAnsi="David" w:cs="David"/>
          <w:sz w:val="28"/>
          <w:sz w:val="28"/>
          <w:szCs w:val="28"/>
          <w:rtl w:val="true"/>
          <w:lang w:val="en-IE"/>
        </w:rPr>
        <w:t xml:space="preserve"> </w:t>
      </w:r>
      <w:r>
        <w:rPr>
          <w:rFonts w:cs="David" w:ascii="David" w:hAnsi="David"/>
          <w:sz w:val="28"/>
          <w:szCs w:val="28"/>
          <w:lang w:val="en-IE"/>
        </w:rPr>
        <w:t>TARO</w:t>
      </w:r>
      <w:r>
        <w:rPr>
          <w:rFonts w:cs="David" w:ascii="David" w:hAnsi="David"/>
          <w:sz w:val="28"/>
          <w:szCs w:val="28"/>
        </w:rPr>
        <w:t xml:space="preserve"> (</w:t>
      </w:r>
      <w:bookmarkStart w:id="0" w:name="_Hlk164167573"/>
      <w:r>
        <w:rPr>
          <w:rFonts w:cs="David" w:ascii="David" w:hAnsi="David"/>
          <w:sz w:val="28"/>
          <w:szCs w:val="28"/>
        </w:rPr>
        <w:t>NYSE:TARO</w:t>
      </w:r>
      <w:bookmarkEnd w:id="0"/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>תרו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כי כינסה אס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ה כללית </w:t>
      </w:r>
      <w:r>
        <w:rPr>
          <w:rFonts w:ascii="David" w:hAnsi="David" w:cs="David"/>
          <w:sz w:val="28"/>
          <w:sz w:val="28"/>
          <w:szCs w:val="28"/>
          <w:rtl w:val="true"/>
        </w:rPr>
        <w:t>שלא מן המנ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בעלי המניות שלה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פה כללית </w:t>
      </w:r>
      <w:r>
        <w:rPr>
          <w:rFonts w:ascii="David" w:hAnsi="David" w:cs="David"/>
          <w:sz w:val="28"/>
          <w:sz w:val="28"/>
          <w:szCs w:val="28"/>
          <w:rtl w:val="true"/>
        </w:rPr>
        <w:t>שלא מן המניין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קיים ביום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10: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ון 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ס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 </w:t>
      </w:r>
      <w:r>
        <w:rPr>
          <w:rFonts w:ascii="David" w:hAnsi="David" w:cs="David"/>
          <w:sz w:val="28"/>
          <w:sz w:val="28"/>
          <w:szCs w:val="28"/>
          <w:rtl w:val="true"/>
        </w:rPr>
        <w:t>סו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פת </w:t>
      </w:r>
      <w:r>
        <w:rPr>
          <w:rFonts w:ascii="David" w:hAnsi="David" w:cs="David"/>
          <w:sz w:val="28"/>
          <w:sz w:val="28"/>
          <w:szCs w:val="28"/>
          <w:rtl w:val="true"/>
        </w:rPr>
        <w:t>סו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רגיל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יחד עם האס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פה הכללית היוצאת מן הכלל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האס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פות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מחזיקי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יו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רג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מניות הרגילות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קיימו ביום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11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ו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ון 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מיד לאחר סיום האס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ה הכללית </w:t>
      </w:r>
      <w:r>
        <w:rPr>
          <w:rFonts w:ascii="David" w:hAnsi="David" w:cs="David"/>
          <w:sz w:val="28"/>
          <w:sz w:val="28"/>
          <w:szCs w:val="28"/>
          <w:rtl w:val="true"/>
        </w:rPr>
        <w:t>שלא מן המנ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י מה שמאוחר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שרד עורכי דין מיתר בכתובת דרך אבא הלל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מה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מת ג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אס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ג </w:t>
      </w:r>
      <w:r>
        <w:rPr>
          <w:rFonts w:ascii="David" w:hAnsi="David" w:cs="David"/>
          <w:sz w:val="28"/>
          <w:sz w:val="28"/>
          <w:szCs w:val="28"/>
          <w:rtl w:val="true"/>
        </w:rPr>
        <w:t>הרג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תקיים אס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ה ייצוגית של מחזיקי מניות מייסדי החברה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מניות המייסדים</w:t>
      </w:r>
      <w:r>
        <w:rPr>
          <w:rFonts w:cs="David" w:ascii="David" w:hAnsi="David"/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IE"/>
        </w:rPr>
      </w:pPr>
      <w:r>
        <w:rPr>
          <w:rFonts w:cs="David" w:ascii="David" w:hAnsi="David"/>
          <w:sz w:val="28"/>
          <w:szCs w:val="28"/>
          <w:rtl w:val="true"/>
          <w:lang w:val="en-I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סיפות יתבקשו בעלי המניות בתרו לשקול ולהצביע על איש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 סעיף </w:t>
      </w:r>
      <w:r>
        <w:rPr>
          <w:rFonts w:cs="David" w:ascii="David" w:hAnsi="David"/>
          <w:sz w:val="28"/>
          <w:szCs w:val="28"/>
        </w:rPr>
        <w:t>3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חוק ה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ש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מדינת ישרא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יחד עם התקנות שהותקנו מכוחו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חוק החברות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של מדינת 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זוג של תרו עם </w:t>
      </w:r>
      <w:r>
        <w:rPr>
          <w:rFonts w:cs="David" w:ascii="David" w:hAnsi="David"/>
          <w:sz w:val="28"/>
          <w:szCs w:val="28"/>
        </w:rPr>
        <w:t>Libra Merger Lt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ה שהוקמה על פי חוקי מדינת ישראל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תת המיזוג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ליטת </w:t>
      </w:r>
      <w:r>
        <w:rPr>
          <w:rFonts w:cs="David" w:ascii="David" w:hAnsi="David"/>
          <w:sz w:val="28"/>
          <w:szCs w:val="28"/>
        </w:rPr>
        <w:t>Sun Pharmaceutical Industries Limite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אגיד המאורגן על פי חוקי הודו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Sun Pharma</w:t>
      </w:r>
      <w:r>
        <w:rPr>
          <w:rFonts w:cs="David" w:ascii="David" w:hAnsi="David"/>
          <w:sz w:val="28"/>
          <w:szCs w:val="28"/>
          <w:rtl w:val="true"/>
        </w:rPr>
        <w:t xml:space="preserve">" 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ברת בת ישירה בבעלות מלאה של </w:t>
      </w:r>
      <w:r>
        <w:rPr>
          <w:rFonts w:cs="David" w:ascii="David" w:hAnsi="David"/>
          <w:sz w:val="28"/>
          <w:szCs w:val="28"/>
        </w:rPr>
        <w:t>Alkaloida Chemical Company ZRT (f/k/a Alkaloida Chemical Company Exclusive Group Limited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ה שהוקמה על פי חוקי הונגריה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אלקלוידה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cs="David" w:ascii="David" w:hAnsi="David"/>
          <w:sz w:val="28"/>
          <w:szCs w:val="28"/>
        </w:rPr>
        <w:t>The Taro Development Corporat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ה שהוקמה על פי חוקי ניו יורק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TDC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Sun Pharma Holding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אגיד שהוקם על פי חוקי מאוריציוס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SPH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לרבות אישור</w:t>
      </w:r>
      <w:r>
        <w:rPr>
          <w:rFonts w:cs="David" w:ascii="David" w:hAnsi="David"/>
          <w:sz w:val="28"/>
          <w:szCs w:val="28"/>
          <w:rtl w:val="true"/>
        </w:rPr>
        <w:t>: (</w:t>
      </w:r>
      <w:r>
        <w:rPr>
          <w:rFonts w:cs="David" w:ascii="David" w:hAnsi="David"/>
          <w:sz w:val="28"/>
          <w:szCs w:val="28"/>
        </w:rPr>
        <w:t>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סכם המיזו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אריך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ובין </w:t>
      </w:r>
      <w:r>
        <w:rPr>
          <w:rFonts w:cs="David" w:ascii="David" w:hAnsi="David"/>
          <w:sz w:val="28"/>
          <w:szCs w:val="28"/>
        </w:rPr>
        <w:t>Sun Pharma, Alkaloida, Merger Sub, TDC, SP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aro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>הסכם המיזוג</w:t>
      </w:r>
      <w:r>
        <w:rPr>
          <w:rFonts w:cs="David" w:ascii="David" w:hAnsi="David"/>
          <w:sz w:val="28"/>
          <w:szCs w:val="28"/>
          <w:rtl w:val="true"/>
        </w:rPr>
        <w:t>"); (</w:t>
      </w:r>
      <w:r>
        <w:rPr>
          <w:rFonts w:cs="David" w:ascii="David" w:hAnsi="David"/>
          <w:sz w:val="28"/>
          <w:szCs w:val="28"/>
        </w:rPr>
        <w:t>i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ת המיזוג לפי סעיפים </w:t>
      </w:r>
      <w:r>
        <w:rPr>
          <w:rFonts w:cs="David" w:ascii="David" w:hAnsi="David"/>
          <w:sz w:val="28"/>
          <w:szCs w:val="28"/>
        </w:rPr>
        <w:t>3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3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חוק ה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ה </w:t>
      </w:r>
      <w:r>
        <w:rPr>
          <w:rFonts w:cs="David" w:ascii="David" w:hAnsi="David"/>
          <w:color w:val="444444"/>
          <w:sz w:val="28"/>
          <w:szCs w:val="28"/>
        </w:rPr>
        <w:t>Merger Su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תמזג עם ולתוך ת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תרו תשרוד ותהפוך לחברה בת בבעלות מלאה עקיפה של </w:t>
      </w:r>
      <w:r>
        <w:rPr>
          <w:rFonts w:cs="David" w:ascii="David" w:hAnsi="David"/>
          <w:sz w:val="28"/>
          <w:szCs w:val="28"/>
        </w:rPr>
        <w:t>Sun Phar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שלוחותיה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מיזוג</w:t>
      </w:r>
      <w:r>
        <w:rPr>
          <w:rFonts w:cs="David" w:ascii="David" w:hAnsi="David"/>
          <w:sz w:val="28"/>
          <w:szCs w:val="28"/>
          <w:rtl w:val="true"/>
        </w:rPr>
        <w:t xml:space="preserve">");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cs="David" w:ascii="David" w:hAnsi="David"/>
          <w:sz w:val="28"/>
          <w:szCs w:val="28"/>
        </w:rPr>
        <w:t>ii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שאר העסקאות הנדונות בהסכם המיזוג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העסקאות</w:t>
      </w:r>
      <w:r>
        <w:rPr>
          <w:rFonts w:cs="David" w:ascii="David" w:hAnsi="David"/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לי תיעוד של המניות הרגילות הקיימות של תרו נכון לסגירת העסקים בעיר ניו יור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כאים להודיע על ולקול אחד באסיפות או על כל דחיה או דחייה של כל מניה רגילה המוחזק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ל אח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un Pharma, Alkaloida, T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P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סכימה להצביע או לגרום להצבעה בעד העסקאות את כל המניות הרגילות שבבעלותה באופן מועיל ויש לה את הכוח להצביע או לגרום להצב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וו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8.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יות רגילות שהונפקו ובולטות וכל מניות המייסד בבעלות מועילה של כל אחד מה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הוות 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ניות המייסד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יצגות יחד </w:t>
      </w:r>
      <w:r>
        <w:rPr>
          <w:rFonts w:cs="David" w:ascii="David" w:hAnsi="David"/>
          <w:sz w:val="28"/>
          <w:szCs w:val="28"/>
        </w:rPr>
        <w:t>85.7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וח ההצבעה המצרפי של תר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ם המיזוג יוש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רו תהפוך לחברה פרטית ומניותיה לא יירשמו עוד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YS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בחינה מדוקדק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ועדה המיוחדת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וועדה המיוחדת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דירקטוריון של תרו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דירקטוריון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המורכבת כולה מדירקטורים בלתי תלויים של הדירקטור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בעה פה אחד כי העסקאות מומלצות והוגנות כל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מיטב האינטרסים של בעלי מניות המיעוט וועדת הביקורת של תרו בדירקטוריון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ועדת הביקורת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קבעו פה אחד כי העסקאות מומלצות והוגנות כל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טובת האינטרסים של תרו ובעלי מניות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ל אחת מהוועדות הללו פה 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ליץ לדירקטוריון לאשר את העסק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דירקטוריון קבע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על פי המלצות כאמ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ה אחד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קבע שהמיזוג מומלץ והוגן כל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טובת האינטרסים של תרו ובעלי מניותיה</w:t>
      </w:r>
      <w:r>
        <w:rPr>
          <w:rFonts w:cs="David" w:ascii="David" w:hAnsi="David"/>
          <w:sz w:val="28"/>
          <w:szCs w:val="28"/>
          <w:rtl w:val="true"/>
        </w:rPr>
        <w:t>, (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אישר את העסקאות ו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חליט להמליץ לבעלי המניות של תרו לאשר את העסקאות ו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cs="David" w:ascii="David" w:hAnsi="David"/>
          <w:sz w:val="28"/>
          <w:szCs w:val="28"/>
        </w:rPr>
        <w:t>i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קבעו כי בהתחשב במצב הפיננסי של החברות המתמזג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קיים חשש סביר שהחברה שנותרה במיזוג לא תוכל לעמוד בהתחייבויותיה של תרו לנוש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העסקאות יאושרו באסי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פוי שהעסקאות ייסגרו בסוף יו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דע נוסף על המיזוג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רו סיפקה לרשות ניירות ערך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ח עדכני על טופס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גבי המיזו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ולל כמוצג להסכם המיזו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צדדים המעוניינים בפרטים לגבי המיזוג מתבקשים לעיין במסמכים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זמינים באתר האינטרנט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 (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://www.sec.gov</w:t>
        </w:r>
      </w:hyperlink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אתר האינטרנט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 xml:space="preserve">TARO 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://www.taro.com</w:t>
        </w:r>
      </w:hyperlink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קשר לעסק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רו תכין ותשלח לבעלי מניותיה הצהרת מיופה כוח שתכלול עותק של הסכם המיזו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שר למיזו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רו ומשתתפים מסוימים אחרים במיזוג הכינו והגיש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הרת עסקה בתוספת </w:t>
      </w:r>
      <w:r>
        <w:rPr>
          <w:rFonts w:cs="David" w:ascii="David" w:hAnsi="David"/>
          <w:color w:val="444444"/>
          <w:sz w:val="28"/>
          <w:szCs w:val="28"/>
        </w:rPr>
        <w:t>13E-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כוללת את הצהר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ox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Ta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צג ל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בשינויים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ספח </w:t>
      </w:r>
      <w:r>
        <w:rPr>
          <w:rFonts w:cs="David" w:ascii="David" w:hAnsi="David"/>
          <w:color w:val="444444"/>
          <w:sz w:val="28"/>
          <w:szCs w:val="28"/>
        </w:rPr>
        <w:t>13E-3</w:t>
      </w:r>
      <w:r>
        <w:rPr>
          <w:rFonts w:cs="David" w:ascii="David" w:hAnsi="David"/>
          <w:sz w:val="28"/>
          <w:szCs w:val="28"/>
          <w:rtl w:val="true"/>
        </w:rPr>
        <w:t xml:space="preserve"> ”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ספח </w:t>
      </w:r>
      <w:r>
        <w:rPr>
          <w:rFonts w:cs="David" w:ascii="David" w:hAnsi="David"/>
          <w:color w:val="444444"/>
          <w:sz w:val="28"/>
          <w:szCs w:val="28"/>
        </w:rPr>
        <w:t>13E-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גש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יקונ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 13E-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גש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קיעים ובעלי מניות מתבקשים לקרוא בעיון ובמלואו את לוח הזמנים </w:t>
      </w:r>
      <w:r>
        <w:rPr>
          <w:rFonts w:cs="David" w:ascii="David" w:hAnsi="David"/>
          <w:color w:val="444444"/>
          <w:sz w:val="28"/>
          <w:szCs w:val="28"/>
        </w:rPr>
        <w:t>13E-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כל התיקונים והחומרים האחרים שהוגש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אשר הם הופכים לזמ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ן הם מכילים מידע חשוב וחש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לי מניות יוכלו גם לקבל מסמכים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מסמכים אחרים המכילים מידע על ת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זוג ועניינים נלוו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תשלום מאתר האינטרנט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 (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://www.sec.gov</w:t>
        </w:r>
      </w:hyperlink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האתר של תרו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://www.taro.com</w:t>
        </w:r>
      </w:hyperlink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רו והדירקטורים שלה וכמה מהמנהלים שלה ועובדים אחרים עשויים להיחשב כמשתתפים בשידול של מיופה כוח מבעלי המניות של תרו בנוגע למיזו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דע לגבי האנשים שעשויים להיחשב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שתתפ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ידול של מיופה כוח מפורט בנספח </w:t>
      </w:r>
      <w:r>
        <w:rPr>
          <w:rFonts w:cs="David" w:ascii="David" w:hAnsi="David"/>
          <w:color w:val="444444"/>
          <w:sz w:val="28"/>
          <w:szCs w:val="28"/>
        </w:rPr>
        <w:t>13E-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הצהרת מיופה הכו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דעה זו אינה שידול של מיופה כ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עה לרכישה או שידול להצעה למכור ניירות ערך כלש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אינה מהווה תחליף לכל הצהרת מיופה כוח או חומרים אחרים שעלולים להיות מוגשים או מסופק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קרה של המיזו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המשי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 תרו  תעשיות פרמצבטיות בע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NYSE:TARO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aro Pharmaceutical Industries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ר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עשיות פרמצבטי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היא חברת תרופות רב לאומית המבוססת על 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ויבת לענות על הצרכים של לקוחותיה באמצעות גיל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ושיווק של מוצרי בריאות באיכות הגבוהה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על תרו תעשיות פרמצבטיקה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של החבר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כתובת 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www.taro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צהרות הצופות את פני העתי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דעה זו מכילה הצהרות הצופות את פני ה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לא 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יתוי הצפוי של סגירת העסקה והצהרות לגבי מימון והשלמת העסק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ן לזהות הצהרות הצופות את פני עתיד אלו על ידי מינוחים כגו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צו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עתיד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תכוו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תכננ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אמי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עריך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בטוח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צהרות דומות 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שאינן עובדות היסטוריות או עדכ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צהרות על אמונות וציפ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ן הצהרות הצופות את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הצופות את פני העתיד כרוכות בגור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כונים ואי ודאויות שעלולים לגרום לתוצאות בפועל להיות שונות מהותית מאלה המובעות או משתמעות בהצהרות א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ור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כונים ואי ודאויות כאמור כוללים את האפשרות שהמיזוג לא יתרחש בציר הזמן הצפ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כ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ם יתרחשו אירועים הגורמים לסיום ההס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אם אחד או יותר מתנאי הסגירה השונים למיזוג לא יקוימו או יבוט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אם תהליך הבדיקה הרגולטורי נמשך זמן רב מהצפוי וסיכונים ואי ודאויות אחרים נדונים במסמכים שהוגש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החברה וכן בנספח </w:t>
      </w:r>
      <w:r>
        <w:rPr>
          <w:rFonts w:cs="David" w:ascii="David" w:hAnsi="David"/>
          <w:color w:val="444444"/>
          <w:sz w:val="28"/>
          <w:szCs w:val="28"/>
        </w:rPr>
        <w:t>13E-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צהר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ox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גשה על ידי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מידע הנמסר בהודעה לעיתונות זו הינו נכון לתאריך ההודעה לעית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ברה אינה מתחייבת לעדכן מידע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אם נדרש על פי הדין התק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99ED6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דע נוסף על גורמים אלה ואחרים כלול בהגשות שהחברה מגיש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ת ל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הסעיף שכותרת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טופס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חרון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טופס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וח זמנים </w:t>
      </w:r>
      <w:r>
        <w:rPr>
          <w:rFonts w:cs="David" w:ascii="David" w:hAnsi="David"/>
          <w:color w:val="444444"/>
          <w:sz w:val="28"/>
          <w:szCs w:val="28"/>
        </w:rPr>
        <w:t>13E-3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הכוללת את הצהרת מיופה הכוח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הוגשה על ידי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מכים אלה זמינים בסעיף הגשות 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עיף קשרי משקיעים באתר החברה בכתוב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taro.gcs-web.com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499ED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499ED6"/>
          <w:kern w:val="2"/>
          <w:sz w:val="28"/>
          <w:szCs w:val="28"/>
          <w:lang w:val="el-GR" w:eastAsia="zh-CN"/>
        </w:rPr>
      </w:pPr>
      <w:r>
        <w:rPr>
          <w:rFonts w:cs="David" w:ascii="David" w:hAnsi="David"/>
          <w:b/>
          <w:bCs/>
          <w:color w:val="499ED6"/>
          <w:kern w:val="2"/>
          <w:sz w:val="28"/>
          <w:szCs w:val="28"/>
          <w:rtl w:val="true"/>
          <w:lang w:val="el-GR"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538135"/>
          <w:sz w:val="28"/>
          <w:szCs w:val="28"/>
          <w:lang w:val="en-GB" w:bidi="ar-SA"/>
        </w:rPr>
      </w:pPr>
      <w:r>
        <w:rPr>
          <w:rFonts w:ascii="David" w:hAnsi="David" w:cs="David"/>
          <w:color w:val="538135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שרי משקיע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רו תעשיות פרמצבטיות בע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ויליאם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 קוט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כספ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91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345-9001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en-IE"/>
        </w:rPr>
      </w:pP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illiam.Coote@taro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en-IE"/>
        </w:rPr>
      </w:pPr>
      <w:r>
        <w:rPr>
          <w:rFonts w:cs="David" w:ascii="David" w:hAnsi="David"/>
          <w:sz w:val="28"/>
          <w:szCs w:val="28"/>
          <w:rtl w:val="true"/>
          <w:lang w:val="en-I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Taro Pharmaceutical Industries Ltd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lang w:eastAsia="zh-CN"/>
        </w:rPr>
      </w:pPr>
      <w:r>
        <w:rPr>
          <w:rFonts w:ascii="David" w:hAnsi="David" w:cs="David"/>
          <w:b/>
          <w:b/>
          <w:bCs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sec.gov&amp;esheet=53929432&amp;lan=en-US&amp;anchor=http%3A%2F%2Fwww.sec.gov&amp;index=1&amp;md5=baf042503fc26bc98d7d27b3e28b8fc3" TargetMode="External"/><Relationship Id="rId4" Type="http://schemas.openxmlformats.org/officeDocument/2006/relationships/hyperlink" Target="https://cts.businesswire.com/ct/CT?id=smartlink&amp;url=http%3A%2F%2Fwww.taro.com&amp;esheet=53929432&amp;lan=en-US&amp;anchor=http%3A%2F%2Fwww.taro.com&amp;index=2&amp;md5=3f13de4d7f195e9b779c0772230e8217" TargetMode="External"/><Relationship Id="rId5" Type="http://schemas.openxmlformats.org/officeDocument/2006/relationships/hyperlink" Target="https://cts.businesswire.com/ct/CT?id=smartlink&amp;url=http%3A%2F%2Fwww.sec.gov&amp;esheet=53929432&amp;lan=en-US&amp;anchor=http%3A%2F%2Fwww.sec.gov&amp;index=3&amp;md5=85fb1853e783bcdba8d0960ab1c7c354" TargetMode="External"/><Relationship Id="rId6" Type="http://schemas.openxmlformats.org/officeDocument/2006/relationships/hyperlink" Target="https://cts.businesswire.com/ct/CT?id=smartlink&amp;url=http%3A%2F%2Fwww.taro.com&amp;esheet=53929432&amp;lan=en-US&amp;anchor=http%3A%2F%2Fwww.taro.com&amp;index=4&amp;md5=cb33532465f7c18a3d7941b1cbd60cd1" TargetMode="External"/><Relationship Id="rId7" Type="http://schemas.openxmlformats.org/officeDocument/2006/relationships/hyperlink" Target="http://www.taro.com/" TargetMode="External"/><Relationship Id="rId8" Type="http://schemas.openxmlformats.org/officeDocument/2006/relationships/hyperlink" Target="https://cts.businesswire.com/ct/CT?id=smartlink&amp;url=https%3A%2F%2Ftaro.gcs-web.com%2F&amp;esheet=53929432&amp;lan=en-US&amp;anchor=https%3A%2F%2Ftaro.gcs-web.com%2F&amp;index=6&amp;md5=43d4f1fe97750b3603391def27006759" TargetMode="External"/><Relationship Id="rId9" Type="http://schemas.openxmlformats.org/officeDocument/2006/relationships/hyperlink" Target="mailto:William.Coote@taro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5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16T10:56:00Z</dcterms:modified>
  <cp:revision>2</cp:revision>
  <dc:subject/>
  <dc:title> </dc:title>
</cp:coreProperties>
</file>