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  <w:lang w:eastAsia="en-US"/>
        </w:rPr>
      </w:pPr>
      <w:r>
        <w:rPr>
          <w:rFonts w:cs="David" w:ascii="David" w:hAnsi="David"/>
          <w:b/>
          <w:bCs/>
          <w:sz w:val="40"/>
          <w:szCs w:val="40"/>
          <w:u w:val="single"/>
          <w:lang w:eastAsia="en-US"/>
        </w:rPr>
        <w:t>TokenEx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  <w:lang w:eastAsia="en-US"/>
        </w:rPr>
        <w:t>ו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  <w:lang w:eastAsia="en-US"/>
        </w:rPr>
        <w:t>-</w:t>
      </w:r>
      <w:r>
        <w:rPr>
          <w:rFonts w:cs="David" w:ascii="David" w:hAnsi="David"/>
          <w:b/>
          <w:bCs/>
          <w:sz w:val="40"/>
          <w:szCs w:val="40"/>
          <w:u w:val="single"/>
          <w:lang w:eastAsia="en-US"/>
        </w:rPr>
        <w:t>IXOPAY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  <w:lang w:eastAsia="en-US"/>
        </w:rPr>
        <w:t>מתמזגים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ויאפשרו לסוחרים לייעל את השימוש במספר תהליכי עיבוד תשלומים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  <w:lang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en-US"/>
        </w:rPr>
        <w:t>פלטפורמת מיטוב התשלומים עבור מסחר גלובלי מספקת טוקניזציה רב</w:t>
      </w:r>
      <w:r>
        <w:rPr>
          <w:rFonts w:cs="David" w:ascii="David" w:hAnsi="David"/>
          <w:b/>
          <w:bCs/>
          <w:sz w:val="28"/>
          <w:szCs w:val="28"/>
          <w:rtl w:val="true"/>
          <w:lang w:eastAsia="en-US"/>
        </w:rPr>
        <w:t>-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en-US"/>
        </w:rPr>
        <w:t>ערוצית</w:t>
      </w:r>
      <w:r>
        <w:rPr>
          <w:rFonts w:cs="David" w:ascii="David" w:hAnsi="David"/>
          <w:b/>
          <w:bCs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en-US"/>
        </w:rPr>
        <w:t>תזמון תשלומים וניהול מחזור חיים של כרטיסים</w:t>
      </w:r>
    </w:p>
    <w:p>
      <w:pPr>
        <w:pStyle w:val="Normal"/>
        <w:rPr>
          <w:rFonts w:ascii="David" w:hAnsi="David" w:cs="David"/>
          <w:b/>
          <w:b/>
          <w:bCs/>
          <w:sz w:val="28"/>
          <w:szCs w:val="28"/>
          <w:lang w:eastAsia="en-US"/>
        </w:rPr>
      </w:pPr>
      <w:r>
        <w:rPr>
          <w:rFonts w:cs="David" w:ascii="David" w:hAnsi="David"/>
          <w:b/>
          <w:bCs/>
          <w:sz w:val="28"/>
          <w:szCs w:val="28"/>
          <w:lang w:eastAsia="en-US"/>
        </w:rPr>
      </w:r>
    </w:p>
    <w:p>
      <w:pPr>
        <w:pStyle w:val="Normal"/>
        <w:spacing w:before="225" w:after="300"/>
        <w:ind w:left="300" w:right="300" w:hanging="0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715000" cy="188595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לס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קלה ווי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סטר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lang w:eastAsia="en-US"/>
        </w:rPr>
        <w:t>TokenEx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ספקית הטוקניזציה באמצעות מחשוב ענן המוביל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IXOPAY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פלטפורמת תזמון התשלומים העצמאית המוביל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כריזות על הסכם מיזוג סופי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שתי החברות ייצרו יחדיו מובילה חדשה למיטוב תשלומים גלובלי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החברה המשולבת תיקרא </w:t>
      </w:r>
      <w:bookmarkStart w:id="0" w:name="_Hlk164161838"/>
      <w:r>
        <w:rPr>
          <w:rFonts w:cs="David" w:ascii="David" w:hAnsi="David"/>
          <w:sz w:val="28"/>
          <w:szCs w:val="28"/>
          <w:lang w:eastAsia="en-US"/>
        </w:rPr>
        <w:t>IXOPAY, a TokenEx Company</w:t>
      </w:r>
      <w:bookmarkEnd w:id="0"/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ומארק אולסן </w:t>
      </w:r>
      <w:r>
        <w:rPr>
          <w:rFonts w:cs="David" w:ascii="David" w:hAnsi="David"/>
          <w:sz w:val="28"/>
          <w:szCs w:val="28"/>
          <w:rtl w:val="true"/>
          <w:lang w:eastAsia="en-US"/>
        </w:rPr>
        <w:t>(</w:t>
      </w:r>
      <w:r>
        <w:rPr>
          <w:rFonts w:cs="David" w:ascii="David" w:hAnsi="David"/>
          <w:color w:val="000000"/>
          <w:sz w:val="28"/>
          <w:szCs w:val="28"/>
        </w:rPr>
        <w:t>Marc Olese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יוביל את הארגון המשולב כמנכ</w:t>
      </w:r>
      <w:r>
        <w:rPr>
          <w:rFonts w:cs="David" w:ascii="David" w:hAnsi="David"/>
          <w:sz w:val="28"/>
          <w:szCs w:val="28"/>
          <w:rtl w:val="true"/>
          <w:lang w:eastAsia="en-US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ל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לקוחות ייהנו מפלטפורמה מקיפה המאפשרת שיעורי הרשאה מוגברים והפחתת עמלות חילופין עבור הסוחר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יחד עם נתוני תשלום מאובטחים עם אישור </w:t>
      </w:r>
      <w:r>
        <w:rPr>
          <w:rFonts w:cs="David" w:ascii="David" w:hAnsi="David"/>
          <w:sz w:val="28"/>
          <w:szCs w:val="28"/>
          <w:lang w:eastAsia="en-US"/>
        </w:rPr>
        <w:t>PCI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eastAsia="en-US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מיזוג זה משלב את נקודות החוזק של המומחיות של </w:t>
      </w:r>
      <w:r>
        <w:rPr>
          <w:rFonts w:cs="David" w:ascii="David" w:hAnsi="David"/>
          <w:sz w:val="28"/>
          <w:szCs w:val="28"/>
          <w:lang w:eastAsia="en-US"/>
        </w:rPr>
        <w:t>TokenEx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טוקניזציה של נתוני תשלו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ויכולות תזמון התשלומים ברמה העולמית של </w:t>
      </w:r>
      <w:r>
        <w:rPr>
          <w:rFonts w:cs="David" w:ascii="David" w:hAnsi="David"/>
          <w:sz w:val="28"/>
          <w:szCs w:val="28"/>
          <w:lang w:eastAsia="en-US"/>
        </w:rPr>
        <w:t>IXOPAY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כולל יכולות ניתוב והתאמה של עסקאות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rtl w:val="true"/>
          <w:lang w:eastAsia="en-US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יזוג זה מסמן ציון דרך משמעותי בתעשיית התשלומ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מר המנכ</w:t>
      </w:r>
      <w:r>
        <w:rPr>
          <w:rFonts w:cs="David" w:ascii="David" w:hAnsi="David"/>
          <w:sz w:val="28"/>
          <w:szCs w:val="28"/>
          <w:rtl w:val="true"/>
          <w:lang w:eastAsia="en-US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ל מארק אולסן</w:t>
      </w:r>
      <w:r>
        <w:rPr>
          <w:rFonts w:cs="David" w:ascii="David" w:hAnsi="David"/>
          <w:sz w:val="28"/>
          <w:szCs w:val="28"/>
          <w:rtl w:val="true"/>
          <w:lang w:eastAsia="en-US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אמצעות איחוד הכוחות הז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cs="David" w:ascii="David" w:hAnsi="David"/>
          <w:sz w:val="28"/>
          <w:szCs w:val="28"/>
          <w:lang w:eastAsia="en-US"/>
        </w:rPr>
        <w:t>IXOPAY, a TokenEx Company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מוקמת באופן ייחודי לעזור לסוחרים לפתח אסטרטגיית תשלומים המייעלת את השימוש במספר תהליכי עיבוד תשלומים כדי לשפר את התוצאות בשורה העליונה וגם בשורה התחתונה</w:t>
      </w:r>
      <w:r>
        <w:rPr>
          <w:rFonts w:cs="David" w:ascii="David" w:hAnsi="David"/>
          <w:sz w:val="28"/>
          <w:szCs w:val="28"/>
          <w:rtl w:val="true"/>
          <w:lang w:eastAsia="en-US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המיזוג של </w:t>
      </w:r>
      <w:r>
        <w:rPr>
          <w:rFonts w:cs="David" w:ascii="David" w:hAnsi="David"/>
          <w:sz w:val="28"/>
          <w:szCs w:val="28"/>
          <w:lang w:eastAsia="en-US"/>
        </w:rPr>
        <w:t>TokenEx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עם </w:t>
      </w:r>
      <w:r>
        <w:rPr>
          <w:rFonts w:cs="David" w:ascii="David" w:hAnsi="David"/>
          <w:sz w:val="28"/>
          <w:szCs w:val="28"/>
          <w:lang w:eastAsia="en-US"/>
        </w:rPr>
        <w:t>IXOPAY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סמן צעד מרכזי בהמרה של תעשיית התשלומים לקראת תמיכה בגישה מרובת תהליכי עיבוד תשלומ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הוא מספק פלטפורמת תשלומים מאוחדת שלמה הכוללת</w:t>
      </w:r>
      <w:r>
        <w:rPr>
          <w:rFonts w:cs="David" w:ascii="David" w:hAnsi="David"/>
          <w:sz w:val="28"/>
          <w:szCs w:val="28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en-US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en-US"/>
        </w:rPr>
        <w:t>טוקניזציה בריבוי ערוצים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  <w:lang w:eastAsia="en-US"/>
        </w:rPr>
        <w:t> 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סימונים אוניברסליים מאפשרים לסוחרים להשתמש באסימון תשלום אחד עבור עסקאות בפגישה אישית ומקוונות כאחד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עבור לכל תהליכי עיבוד התשלומ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זה מבטל את הצורך בעלויות אחסון נתוני התשלום במספר מערכו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פחית את מורכבות המערכת ומספק נתוני לקוחות אחודים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en-US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en-US"/>
        </w:rPr>
        <w:t>תזמון תשלומים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  <w:lang w:eastAsia="en-US"/>
        </w:rPr>
        <w:t> 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פלטפורמת תזמון תשלומים ניתנת להרחבה עבור סוחרים מספקת פונקציות ניתוב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דרוג וניהול סיכונים מתקדמות ביותר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כמו גם התאמה והסדרים מרכזיים יחד עם אינטגרציה מבוססת תוספים של למעלה מ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200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רוכש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שיטות תשלום חלופיו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ספקיות שירותי תשלום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en-US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en-US"/>
        </w:rPr>
        <w:t>ניהול מחזור חיים של כרטיסים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ערך שלם של יכולות לניהול כל מחזור חיי העסקה גם בקנה מידה גדול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כולל עדכון כרטיסים שפג תוקפ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ינוף היעילות של אסימוני רש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ניתוב יעיל יותר עם </w:t>
      </w:r>
      <w:r>
        <w:rPr>
          <w:rFonts w:cs="David" w:ascii="David" w:hAnsi="David"/>
          <w:sz w:val="28"/>
          <w:szCs w:val="28"/>
          <w:lang w:eastAsia="en-US"/>
        </w:rPr>
        <w:t>BIN Lookup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ואימות עסקאות עם </w:t>
      </w:r>
      <w:r>
        <w:rPr>
          <w:rFonts w:cs="David" w:ascii="David" w:hAnsi="David"/>
          <w:sz w:val="28"/>
          <w:szCs w:val="28"/>
          <w:lang w:eastAsia="en-US"/>
        </w:rPr>
        <w:t>3D Secure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kern w:val="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kern w:val="2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ידי מיזוג עם </w:t>
      </w:r>
      <w:r>
        <w:rPr>
          <w:rFonts w:cs="David" w:ascii="David" w:hAnsi="David"/>
          <w:color w:val="000000"/>
          <w:sz w:val="28"/>
          <w:szCs w:val="28"/>
        </w:rPr>
        <w:t>TokenE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לא רק משלבים את היכולות הייחודיות שלנו כדי להפוך לפלטפורמת התשלומים המקיפה ביותר עבור סוחרים גלובל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לא אנו יכולים גם לנצל את המומחיות של צוות </w:t>
      </w:r>
      <w:r>
        <w:rPr>
          <w:rFonts w:cs="David" w:ascii="David" w:hAnsi="David"/>
          <w:color w:val="000000"/>
          <w:sz w:val="28"/>
          <w:szCs w:val="28"/>
        </w:rPr>
        <w:t>TokenE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ספק שירות מהשורה הראשונה ללקוחות האירופיים שלנו בעיקר בשוק האמריקא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רנה סיג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Rene Siegl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יסד וי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 בפועל של </w:t>
      </w:r>
      <w:r>
        <w:rPr>
          <w:rFonts w:cs="David" w:ascii="David" w:hAnsi="David"/>
          <w:color w:val="000000"/>
          <w:sz w:val="28"/>
          <w:szCs w:val="28"/>
        </w:rPr>
        <w:t>IXOPAY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בור סוחרים שמעריכים את היתרון התחרותי שמגיע עם התייחסות לתשלומים כאסטרטג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IXOPAY, a TokenEx Compan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ספק בסופו של דבר פלטפורמת אופטימיזציה מלאה של תשלומים ר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רוציים עם טוקניזציה הטובה מסוגה וניתוב עסקאות חכם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תעניק לסוחרים שליטה חסרת תקדים על הכנסותיהם ויתרון תחרותי לשגשג במסחר גלוב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ם רנה סיג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יסד וגם נטלי סיג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Nathalie Siegl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ת יישארו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IXOPAY, a TokenEx Compan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נהל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TokenEx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TokenE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א ספקית טוקניזצי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יטו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של תשלומים בענן המחויבת לסייע לארגונים לעבד ולהעביר נתונים רגישים בבטחה ובתאימ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תרון המוביל בתעשייה שלה להגנה על נתונים יכול לאבטח ולהפחית את הרגישות של כל רכיב נתונים מובנה כדי להפחית סיכ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יעל את התפעול ולאפשר תהליכים עסקיים קריטי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IXOPAY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IXOPA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פלטפורמת תיאום תשלומים הטובה מסוגה המציעה אפשרויות עיבוד תשלומים גלובליות גמישות ועצמא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IXOPA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פקת ניתוב עסקאות חכם עם ניהול סיכונים והונאות מדורג ומתקד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יבוד אוטומטי לחלוטין של התאמות והסד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יווח מקיף וגישה למאות סול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פקי שירותי תשלום ושיטות תשלום חלופי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למידע נוסף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–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מדיה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val="es-ES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  <w:lang w:val="es-ES"/>
        </w:rPr>
        <w:t>Nicholas Mueller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val="es-ES"/>
        </w:rPr>
      </w:pPr>
      <w:r>
        <w:rPr>
          <w:rFonts w:cs="David" w:ascii="David" w:hAnsi="David"/>
          <w:color w:val="000000"/>
          <w:sz w:val="28"/>
          <w:szCs w:val="28"/>
          <w:lang w:val="es-ES"/>
        </w:rPr>
        <w:t>nmueller@tokenex.com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510-289-2001</w:t>
      </w:r>
      <w:r>
        <w:rPr>
          <w:rFonts w:cs="David" w:ascii="David" w:hAnsi="David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 יח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צ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נלווית להודעה זו זמינה בכתובת </w:t>
      </w:r>
    </w:p>
    <w:p>
      <w:pPr>
        <w:pStyle w:val="Normal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www.globenewswire.com/NewsRoom/AttachmentNg/27147864-91b0-4683-aa19-d4c4690d323a</w:t>
        </w:r>
      </w:hyperlink>
    </w:p>
    <w:p>
      <w:pPr>
        <w:pStyle w:val="Normal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eastAsia="Times New Roman" w:cs="David"/>
          <w:sz w:val="28"/>
          <w:szCs w:val="28"/>
        </w:rPr>
      </w:pPr>
      <w:r>
        <w:rPr>
          <w:rFonts w:eastAsia="Times New Roman"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eastAsia="Times New Roman"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Times New Roman" w:cs="David"/>
          <w:sz w:val="28"/>
          <w:szCs w:val="28"/>
        </w:rPr>
      </w:pPr>
      <w:r>
        <w:rPr>
          <w:rFonts w:eastAsia="Times New Roman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נוי תקשורת </w:t>
      </w:r>
      <w:r>
        <w:rPr>
          <w:rFonts w:eastAsia="Times New Roman" w:cs="David" w:ascii="David" w:hAnsi="David"/>
          <w:sz w:val="28"/>
          <w:szCs w:val="28"/>
        </w:rPr>
        <w:t>03-6026026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זהר </w:t>
      </w:r>
      <w:r>
        <w:rPr>
          <w:rFonts w:eastAsia="Times New Roman" w:cs="David" w:ascii="David" w:hAnsi="David"/>
          <w:sz w:val="28"/>
          <w:szCs w:val="28"/>
        </w:rPr>
        <w:t>052-2641769</w:t>
      </w:r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8.8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eastAsia="Times New Roman"/>
      <w:color w:val="000000"/>
    </w:rPr>
  </w:style>
  <w:style w:type="character" w:styleId="Style9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9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9"/>
    <w:qFormat/>
    <w:rPr/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Tracker?data=1dTSkpxUrRSxBU_di7-NZyjtDIMzimDHVnWMvXgy-2IEy1wqZ46mlMzAvfo3dk4QETywSfi6R_BStsKk7h9jK7Pa96xxZ_TKzTrWKTA4w_UmMC5vszMXfbp8l7EFlNJmJ3Y3IQfvpU4I4_OQvgJMzXuI6YQZvGtR7T5MvOVIq003YV1YzKc1L4w6KwMveCaPMw0zYskWSmU5hjblAKOglw7lXdi4-xWDX2YggT6h4aBwRj_zpdWdU7PxpIkTQTW-YZh-BIL56GkKtEUnFQ0eNQ==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7:1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4-17T07:15:00Z</dcterms:modified>
  <cp:revision>2</cp:revision>
  <dc:subject/>
  <dc:title> </dc:title>
</cp:coreProperties>
</file>