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eastAsia="en-US"/>
        </w:rPr>
      </w:pPr>
      <w:bookmarkStart w:id="0" w:name="_Hlk164141897"/>
      <w:bookmarkEnd w:id="0"/>
      <w:r>
        <w:rPr>
          <w:rFonts w:cs="David" w:ascii="David" w:hAnsi="David"/>
          <w:b/>
          <w:bCs/>
          <w:sz w:val="36"/>
          <w:szCs w:val="36"/>
          <w:u w:val="single"/>
          <w:lang w:eastAsia="en-US"/>
        </w:rPr>
        <w:t>Lantronix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מכריזה על </w:t>
      </w:r>
      <w:r>
        <w:rPr>
          <w:rFonts w:cs="David" w:ascii="David" w:hAnsi="David"/>
          <w:b/>
          <w:bCs/>
          <w:sz w:val="36"/>
          <w:szCs w:val="36"/>
          <w:u w:val="single"/>
          <w:lang w:eastAsia="en-US"/>
        </w:rPr>
        <w:t>FOX4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en-US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  <w:lang w:eastAsia="en-US"/>
        </w:rPr>
        <w:t>Bolero 4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עוקבי מחשוב קצה חדשים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ומרחיבה את משפחת השערים הטלמטיים עטורי הפרסים של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eastAsia="en-US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הפתרונות החדשים של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lang w:eastAsia="en-US"/>
        </w:rPr>
        <w:t>Lantronix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מכוונים לשוק הטלמטיקה המציג צמיחה מהירה שאמור לפי ההערכות להגיע להיקף של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lang w:eastAsia="en-US"/>
        </w:rPr>
        <w:t>3.7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מיליארד דולר עד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lang w:eastAsia="en-US"/>
        </w:rPr>
        <w:t>2027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רו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eastAsia="en-US"/>
          </w:rPr>
          <w:t>Lantronix Inc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  <w:lang w:eastAsia="en-US"/>
          </w:rPr>
          <w:t>.</w:t>
        </w:r>
      </w:hyperlink>
      <w:r>
        <w:rPr>
          <w:rFonts w:eastAsia="Calibri" w:cs="David" w:ascii="David" w:hAnsi="David"/>
          <w:color w:val="0000FF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לנטרוניקס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ס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LTR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ספקית</w:t>
      </w:r>
      <w:r>
        <w:rPr>
          <w:rFonts w:ascii="David" w:hAnsi="David" w:eastAsia="Calibri" w:cs="David"/>
          <w:color w:val="0000FF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גלובל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של פתרו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ינטרנט של הדבר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חשוב וקישור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קה שערי מעקב טלמטי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FOX4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olero 43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ים במחשוב ק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ה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ועדים לניהול נכסים וציי 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גיעים מוגדרים מראש  עם פלטפורמת התוכנה למכשירי </w:t>
      </w:r>
      <w:r>
        <w:rPr>
          <w:rFonts w:cs="David" w:ascii="David" w:hAnsi="David"/>
          <w:color w:val="000000"/>
          <w:sz w:val="28"/>
          <w:szCs w:val="28"/>
        </w:rPr>
        <w:t>I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ים בק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ercepxion</w:t>
        </w:r>
      </w:hyperlink>
      <w:r>
        <w:rPr>
          <w:rStyle w:val="InternetLink"/>
          <w:rFonts w:cs="David" w:ascii="David" w:hAnsi="David"/>
          <w:color w:val="0000FF"/>
          <w:sz w:val="28"/>
          <w:szCs w:val="28"/>
          <w:u w:val="single"/>
          <w:rtl w:val="true"/>
        </w:rPr>
        <w:t>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ספקת הקצאה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יהול מכשירי </w:t>
      </w:r>
      <w:r>
        <w:rPr>
          <w:rFonts w:cs="David" w:ascii="David" w:hAnsi="David"/>
          <w:color w:val="000000"/>
          <w:sz w:val="28"/>
          <w:szCs w:val="28"/>
        </w:rPr>
        <w:t>I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ן מאובטח ומקי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 המוצרים החדשים הוצגו בדוכנים של </w:t>
      </w:r>
      <w:r>
        <w:rPr>
          <w:rFonts w:cs="David" w:ascii="David" w:hAnsi="David"/>
          <w:color w:val="000000"/>
          <w:sz w:val="28"/>
          <w:szCs w:val="28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נס </w:t>
      </w:r>
      <w:r>
        <w:rPr>
          <w:rFonts w:cs="David" w:ascii="David" w:hAnsi="David"/>
          <w:color w:val="000000"/>
          <w:sz w:val="28"/>
          <w:szCs w:val="28"/>
        </w:rPr>
        <w:t>Embedded World 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לם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תן </w:t>
      </w:r>
      <w:r>
        <w:rPr>
          <w:rFonts w:cs="David" w:ascii="David" w:hAnsi="David"/>
          <w:color w:val="000000"/>
          <w:sz w:val="28"/>
          <w:szCs w:val="28"/>
        </w:rPr>
        <w:t>3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ערך בתאריכים 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>–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רנב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SC West 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תן </w:t>
      </w:r>
      <w:r>
        <w:rPr>
          <w:rFonts w:cs="David" w:ascii="David" w:hAnsi="David"/>
          <w:color w:val="000000"/>
          <w:sz w:val="28"/>
          <w:szCs w:val="28"/>
        </w:rPr>
        <w:t>71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ערך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–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אס וגא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אורסולה ה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Ursula Hes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לית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Quantum Aviation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לקוחה של מוצרי הטלמטיקה של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אמרה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, 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באמצעות השימוש בשערים הטלמטיים מסדרת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של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אנו מסוגלים להזין נתונים אמינים בזמן אמת לפתרון התוכנה מבוסס הענן שלנו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מעניק ללקוחות התעופה שלנו גישה למידע קריטי המספק נראות ומאפשר פעולה בזמן אמ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כמו גם ניתוחים ארוכי טווח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לפי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Berg Insight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כמות המשלוחים העולמיים של מכשירי טלמטיקה כחלקי חילוף תגדל באופן ממוצע שנתי של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10.5%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בחמש השנים הקרוב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תגיע ל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77.6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יליון יחידות ב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2027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עם שווי שוק כולל המוערך ב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3.7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מיליארד דולר עד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2027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החומרה והתוכנה החדשניים של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כוונים ביעילות לשוק הזה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תוכמים במגמות הצמיחה הללו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התקנים הטלמטיים החדשים שלנו מספקים חבילה שלמה הממזגת קישוריות וניהול מכשירי ענן עם חומרה עטורת פרס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אמר ז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אק עיס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Jacques Iss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ל השיווק של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Lantronix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. "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חויבת לחדשנות על ידי הצגת מוצרי חומרה ותוכנה משולבים שנוחות השימוש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התאמה אישי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שילוב במערכת וההקצאה מרחוק נמצאים ברמת חשיבות עליונה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color w:val="000000"/>
          <w:sz w:val="28"/>
          <w:szCs w:val="28"/>
          <w:lang w:eastAsia="en-US"/>
        </w:rPr>
        <w:t>FOX4 Edge Compute Tracker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כשדרוג האחרון בסדרת ה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</w:t>
      </w:r>
      <w:r>
        <w:rPr>
          <w:rFonts w:cs="David" w:ascii="David" w:hAnsi="David"/>
          <w:color w:val="000000"/>
          <w:sz w:val="28"/>
          <w:szCs w:val="28"/>
          <w:lang w:eastAsia="en-US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4 Edge Compute Tracker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של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  <w:lang w:val="de-DE"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ציע שילוב חלק של טכנולוגיות סלולר ו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GNSS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וכעת גם עם תוספת של קישוריות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BLE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Wi-Fi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יחד עם תכונות אבטחה מתקדמ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4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תוכנן להציע גיוון יכול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העיצוב שלו מיטבי עבור מגוון רחב של יישומ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חל ממתחמים תעשייתיים ועד נופים עירוני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 4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ציע גם את היכולת לתמוך באנטנות פנימיות וחיצוניות כאחד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עם תמיכה חזקה ב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PFAL scripting</w:t>
      </w:r>
      <w:r>
        <w:rPr>
          <w:rFonts w:cs="David" w:ascii="David" w:hAnsi="David"/>
          <w:color w:val="000000"/>
          <w:sz w:val="28"/>
          <w:szCs w:val="28"/>
          <w:lang w:eastAsia="en-US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LUA</w:t>
      </w:r>
      <w:r>
        <w:rPr>
          <w:rFonts w:cs="David" w:ascii="David" w:hAnsi="David"/>
          <w:color w:val="000000"/>
          <w:sz w:val="28"/>
          <w:szCs w:val="28"/>
          <w:lang w:eastAsia="en-US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MQTT, Azure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REST API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העוקבים בסדרת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4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בטיחים שהמוצר של המשתמש יכול לתקשר בצורה חלקה עם כל פלטפורמת טלמטיקה כמעט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תוך צמצום זמן הפיתוח ועם האצת הזמן לשוק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lang w:eastAsia="en-US"/>
        </w:rPr>
        <w:t>Bolero 43 Edge Compute Tracker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עקב אחר מחשוב קצ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Bolero 43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lang w:eastAsia="en-US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lang w:eastAsia="en-US"/>
        </w:rPr>
        <w:t>Bolero 43 Edge Compute Tracker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מצטיין בניהול נכסים וציים ויישומי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IoT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תעשייתי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כגון ייצור ומיכון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כנגזרת של סדרת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4</w:t>
      </w:r>
      <w:r>
        <w:rPr>
          <w:rFonts w:cs="David" w:ascii="David" w:hAnsi="David"/>
          <w:color w:val="000000"/>
          <w:sz w:val="28"/>
          <w:szCs w:val="28"/>
          <w:lang w:eastAsia="en-US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Bolero 43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שתלב באותו אקו סיסטם ומשתמש באותן שפות תכנ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Bolero 43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תוכנן עבור סביבות עבודה קש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מציע דירוג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IP68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עיצוב קשיח ועמיד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וא זמין כבר כעת באופן גלובלי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עוקבי מחשוב הקצה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4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Bolero 43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מציעים שניהם יכולות התאמה המתאפשרות באמצעות השימוש בכלי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Workbench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אינטואיטיבי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מאפשר התאמות קלות ממיטוב ביצועים לעד לאינטגרציה של פונקציונליות ייחודי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תפעול ללא הפרעה עם סים של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Lantronix Connectivity Service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השערים הטלמטיים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FOX4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Bolero 43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מגיעים עם התקנה מראש של </w:t>
      </w:r>
      <w:hyperlink r:id="rId7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  <w:lang w:eastAsia="en-US"/>
          </w:rPr>
          <w:t xml:space="preserve">סים של 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lang w:eastAsia="en-US"/>
          </w:rPr>
          <w:t>Lantronix Connectivity Services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המעניק למשתמשים מגוון רחב של אפשרויות ספקיות תקשור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מאפשר להם לבחור את ספקית הרשת המתאימה ביותר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כולל מובילות בתעשייה כגון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Verizon</w:t>
      </w:r>
      <w:r>
        <w:rPr>
          <w:rFonts w:cs="David" w:ascii="David" w:hAnsi="David"/>
          <w:color w:val="000000"/>
          <w:sz w:val="28"/>
          <w:szCs w:val="28"/>
          <w:lang w:eastAsia="en-US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T-Mobile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בצפון אמריקה וכן מספר ספקיות באירופה ואסיה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פסיפיק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color w:val="000000"/>
          <w:sz w:val="28"/>
          <w:szCs w:val="28"/>
          <w:lang w:eastAsia="en-US"/>
        </w:rPr>
        <w:t>Percepxio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US"/>
        </w:rPr>
        <w:t xml:space="preserve"> 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שירות לניהול מחזור החיים של מכשירי 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lang w:eastAsia="en-US"/>
        </w:rPr>
        <w:t>Io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של </w:t>
      </w:r>
      <w:r>
        <w:rPr>
          <w:rFonts w:cs="David" w:ascii="David" w:hAnsi="David"/>
          <w:b/>
          <w:bCs/>
          <w:color w:val="000000"/>
          <w:sz w:val="28"/>
          <w:szCs w:val="28"/>
          <w:lang w:eastAsia="en-US"/>
        </w:rPr>
        <w:t>Lantronix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פלטפורמת התוכנה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Percepxion IoT edge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סופקת כשירות ומאפשרת ניהול מכשירים מקיף באמצעות לוח מחוונים אינטואיטיבי יחיד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Percepxion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מדרגת ביעילות פריסות קצה של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IoT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כולל שערים טלמטי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מהתקנות אזוריות ועד גלובלי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שירות זה ימקם את 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 xml:space="preserve">כך שהיא תוכל להתמקד בגידול ההכנסות החוזרות השנתיות 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ARR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US"/>
        </w:rPr>
        <w:t>בשנה הקרובה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</w:r>
      <w:bookmarkStart w:id="1" w:name="_Hlk164141897"/>
      <w:bookmarkStart w:id="2" w:name="_Hlk164141897"/>
      <w:bookmarkEnd w:id="2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בלו מידע נוסף על </w:t>
      </w:r>
      <w:r>
        <w:rPr>
          <w:rFonts w:cs="David" w:ascii="David" w:hAnsi="David"/>
          <w:color w:val="000000"/>
          <w:sz w:val="28"/>
          <w:szCs w:val="28"/>
        </w:rPr>
        <w:t>Percepx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יינו בהצעת הניסיון בחינ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ם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Lantronix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נטרוניקס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Lantronix Inc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יא ספק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גלובל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של פתרונות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חשוב וקישוריות המכוונות לתעשיות בצמיחה גבוה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כולל ערים חכמ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רכב וארג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מוצרים והשירותים של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Lantroni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עצימים חברות להגיע להצלחה בשווקי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צומח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ספקת פתרונות הניתנים להתאמ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ותנים מענה לכל שכב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ערמת התקני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פתרונות המובילים של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Lantroni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כוללים תש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תחנות משנה חכמ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ערכות מיד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ידור ומעקב וידא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וכ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ניהול מתקדם מחוץ לפס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OOB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עבור מחשוב ענן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קצ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קרו באתר האינטרנט של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Lantronix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הצהרת 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נמל מבטח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על פי חוק הרפורמה בליטיגציה פרטית בניירות ערך משנת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ל ההצהרות המפורטות בהודעה לעיתונות זו שאינן היסטוריות ועובדתיות לחלוטין בטבע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ולל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לא הגבל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צהרות הקשורות לפתרונ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לטכנולוגיות ולמוצרים שלנ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OX4, Bolero 4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ercepx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ולציפיות שלנו בנוגע לניהול שלנו ולצמיחה ולרווחיות העתידיות שלנ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צהרות צופות פני עתיד אלה מבוססות על הציפיות הנוכחיות שלנו והן כפופות לסיכונים ואי ודאויות משמעותיים שעלולים לגרום לתוצאות בפועל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עסקים עתידי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מצב הפיננסי או לביצועים שלנו להיות שונים באופן מהותי מהתוצאות ההיסטוריות שלנו או מאלה המובעות או משתמעות בכל הצהרה צופה פני עתיד הכלולה בהודעה לעיתונות ז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סיכונים ואי הוודאות הפוטנציאליים כולל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ך אינם מוגבלים לגורמים כגון ההשפעות של תנאים כלכליים אזוריים ועולמיים שליליים או מחמירים או חוסר יציבות בשוק על העסק שלנ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ולל השפעות על החלטות רכישה של לקוחותינ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;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יכולתנו למתן כל הפרעה בשרשראות האספקה שלנו ושל הספקים שלנו עקב מגפת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COVID-19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התפרצויות אחר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מלחמות ומתחים אחרונים באירופ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סיה והמזרח התיכו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גורמים אחר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תגובות עתידיות למשברים בתחום בריאות הציבור והשפעותיה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סיכוני אבטחת סייבר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שינויים בחוק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תקנות ובתעריפים החלים על ממשלות אר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 ומדינות זר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יכולת שלנו ליישם בהצלחה את אסטרטגיית הרכישות שלנו או לשלב חברות שנרכש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קשיים ועלויות של הגנה על פטנטים וזכויות קנייניות אחר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רמת החובות שלנ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יכולת שלנו לשרת את החובות שלנו והמגבלות בהסכמי החוב שלנ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וכל גורם נוסף הכלול בדוח השנתי שלנו על גבי טופס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שהוגש לרשות ניירות ערך האמריקאית 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("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כולל בסעיף שכותרתו 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סעיף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1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חלק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I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של ד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ח כ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הרבעוני שלנו על גבי 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Q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עון הפיסקלי שהסת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גש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בסעיף שכותרת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עיף </w:t>
      </w:r>
      <w:r>
        <w:rPr>
          <w:rFonts w:cs="David" w:ascii="David" w:hAnsi="David"/>
          <w:color w:val="000000"/>
          <w:sz w:val="28"/>
          <w:szCs w:val="28"/>
        </w:rPr>
        <w:t>1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חלק </w:t>
      </w:r>
      <w:r>
        <w:rPr>
          <w:rFonts w:cs="David" w:ascii="David" w:hAnsi="David"/>
          <w:color w:val="000000"/>
          <w:sz w:val="28"/>
          <w:szCs w:val="28"/>
        </w:rPr>
        <w:t>I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בהגשות הציבוריות האחרות שלנו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 נוספים עשויים להיות מזוהים מעת לעת בהגשות העתידי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צהרות הצופות פני עתיד הכלולות בהודעה זו מתייחסות רק לתאריך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יננו מתחייבים לעדכן הצהרות צופות פני עתיד אלה כדי לשקף אירועים או נסיבות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©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Lantronix, Inc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ל הזכויות שמור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וא סימן מסחרי רשו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סימנים מסחריים ושמות מסחריים אחרים הם של בעליהם בהתאמ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eastAsia="en-C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CA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  <w:lang w:eastAsia="en-CA"/>
        </w:rPr>
        <w:t>: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antronix Media Contact</w:t>
      </w:r>
      <w:r>
        <w:rPr>
          <w:rFonts w:cs="David" w:ascii="David" w:hAnsi="David"/>
          <w:b/>
          <w:bCs/>
          <w:sz w:val="28"/>
          <w:szCs w:val="28"/>
        </w:rPr>
        <w:t>:</w:t>
      </w:r>
      <w:r>
        <w:rPr>
          <w:rFonts w:cs="David" w:ascii="David" w:hAnsi="David"/>
          <w:sz w:val="28"/>
          <w:szCs w:val="28"/>
        </w:rPr>
        <w:br/>
        <w:t>Gail Kathryn Miller</w:t>
        <w:br/>
        <w:t>Corporate Marketing &amp;</w:t>
        <w:br/>
        <w:t>Communications Manager</w:t>
        <w:br/>
      </w: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edia@lantronix.com</w:t>
        </w:r>
      </w:hyperlink>
      <w:r>
        <w:rPr>
          <w:rFonts w:cs="David" w:ascii="David" w:hAnsi="David"/>
          <w:sz w:val="28"/>
          <w:szCs w:val="28"/>
        </w:rPr>
        <w:br/>
        <w:t>949-212-0960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antronix Analyst and Investor Contact</w:t>
      </w:r>
      <w:r>
        <w:rPr>
          <w:rFonts w:cs="David" w:ascii="David" w:hAnsi="David"/>
          <w:b/>
          <w:bCs/>
          <w:sz w:val="28"/>
          <w:szCs w:val="28"/>
        </w:rPr>
        <w:t>:</w:t>
      </w:r>
      <w:r>
        <w:rPr>
          <w:rFonts w:cs="David" w:ascii="David" w:hAnsi="David"/>
          <w:sz w:val="28"/>
          <w:szCs w:val="28"/>
        </w:rPr>
        <w:br/>
        <w:t>Jeremy Whitaker</w:t>
        <w:br/>
        <w:t>Chief Financial Officer</w:t>
        <w:br/>
      </w: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vestors@lantronix.com</w:t>
        </w:r>
      </w:hyperlink>
      <w:r>
        <w:rPr>
          <w:rFonts w:cs="David" w:ascii="David" w:hAnsi="David"/>
          <w:sz w:val="28"/>
          <w:szCs w:val="28"/>
        </w:rPr>
        <w:br/>
        <w:t>949-450-7241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Calibri" w:cs="Davi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spacing w:lineRule="auto" w:line="256" w:before="0" w:after="160"/>
      <w:ind w:left="720" w:right="720" w:hanging="0"/>
      <w:contextualSpacing/>
      <w:jc w:val="righ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NE9LzR0vdgJ-LQmir7GGHxskGhQbKNKv6ZA2Kxao3YF5feGFqcvNNNtjnJC84bFh8hXk0S8_s-lFDUm55DH1Z_VaiV4b53pmISt-jEdM_juCpAvh20g9I8jUgnmkTf4pR_0Q5Jq_0tg7nGcKN5wF95NxznV6-wykxyAt3n2B5iWiXKM4guNmncTD0iQCU94j" TargetMode="External"/><Relationship Id="rId3" Type="http://schemas.openxmlformats.org/officeDocument/2006/relationships/hyperlink" Target="https://www.globenewswire.com/Tracker?data=qwrhUHzh4u79m9OhzVchXPC1xsac5jcawoeNP1Hx9NWntRcOfcGg-uiomT3D-SWys6lbZJZ7ZY3pYOJ9utSWRGXj1XNNKZA1KlPlfA_bvcxIJbrFQwOB96Xs6bHB8mQ_4xDaCoJkSFLAvEKk-oDCxVVCF7edNJ1ia8W9p0u5Cqnwdk1FHerAcxfs3CsUEqdoIyzVpLl2tR3COqmnBc-xug==" TargetMode="External"/><Relationship Id="rId4" Type="http://schemas.openxmlformats.org/officeDocument/2006/relationships/hyperlink" Target="https://www.globenewswire.com/Tracker?data=f4DrPfHdmmOGhu7LDQqfOQxLasVO8GKHyIl-lcpBGCnrHt2xsxbwipxVrIZY-mLYU1-CRr4LD3Eyd9iPQ0csxHFrLKsUPXnDdhz5wm9Dh9Jk4iwZxAcfVsRqmCSdslQnHOuHK6QI4Noji2Ov6jSoC7L8lnb2XkaLygtiWDsBOZhRMzNVl_kxrK_nIrvdpXUMFSXjRGsd10hdz0jvnN4rBg==" TargetMode="External"/><Relationship Id="rId5" Type="http://schemas.openxmlformats.org/officeDocument/2006/relationships/hyperlink" Target="https://www.lantronix.com/percepxion/?utm_source=newswire&amp;utm_medium=press-release&amp;utm_campaign=fox4bolero43" TargetMode="External"/><Relationship Id="rId6" Type="http://schemas.openxmlformats.org/officeDocument/2006/relationships/hyperlink" Target="https://www.globenewswire.com/Tracker?data=GbMGdiMl-PKprBgZicdW8f2RnOJ4-ewoCPSZ7O2BJWVpVOWmDIq1B3mMZkTgrj4jODXqSwBkFldp5EsMzBObFpfj0ya-fqqkD1Buo9D00tQXlR851IDRYi_dXfa5vvzuz8P_bkrodfYoVP8tjnQh1vxjD8IKDZugFW0_kZLNLmH2XgJOD3X7OjEW3ssIv8daAORVmY9yDbeaAKaS_uTpjA==" TargetMode="External"/><Relationship Id="rId7" Type="http://schemas.openxmlformats.org/officeDocument/2006/relationships/hyperlink" Target="https://www.globenewswire.com/Tracker?data=wXeAPUJUPhZ8x-F68rStljfefMP2Ij4FHvQ0ffpxsHwmTGYxW4SQ0ZCaG8mnWsQ24omAGsxFDJxDIFZpPR-FoRDO1-7tOROb6q2v9uTr0qJ1XqVKTZy1KjL2NoSIMJsuYqXWscntCfxc8gkGSPIWJph6AhQ5GgCyxFz1pw9EP5rZp79WOxDl8SiZGnUj6zV3HSZphq4WENDfwso2TTBu50XNBB_G7GeOQJaPTbNti6su1XHNTa_mztfcgHfSgNkSu3G9yp8CHPgbUrsjFAe4QQ==" TargetMode="External"/><Relationship Id="rId8" Type="http://schemas.openxmlformats.org/officeDocument/2006/relationships/hyperlink" Target="https://www.globenewswire.com/Tracker?data=386ywC3qakrW7NGdEFgTzTrvhMkQfV0YbkX3Rg1VNA-dP47V5xk_Jlgj26hH923SHw6vwJh_TWdMX28xMEw9RPnGtj0QL9lGi9RNUFLd5d2wKm7IFufYcL3DwKK0ModsUrkjM9rTqeVkTxRJfU0I1stMpfDXE9fshcgJmQHf82phHMxxt5ml5YCvPSb4muhk" TargetMode="External"/><Relationship Id="rId9" Type="http://schemas.openxmlformats.org/officeDocument/2006/relationships/hyperlink" Target="https://www.globenewswire.com/Tracker?data=NE9LzR0vdgJ-LQmir7GGH9sJiBJKX6seuzc7hozk7WOmhgf4xQLeEr4zbydHfiPg0YpLNMlgR61FJy0SilcDZk9DbnPpl4nvimJrouGEr2sXNIExMcAAsFkrICw_ea-JIYpWGoyJVCt7gNTYsqsEm6g2ilizHYVUs8bnj6JJGLeGVa0CIjBhhlM4Xk5Vt6my" TargetMode="External"/><Relationship Id="rId10" Type="http://schemas.openxmlformats.org/officeDocument/2006/relationships/hyperlink" Target="https://www.globenewswire.com/Tracker?data=brPBtJzNGitXQagJG4lxzcEjqZC96VIAg2G2ZPqnmRTtyP_qyBFjWz8YTjX-b5fH6DX0uYquCIpxvgddML9_JjekIE68WCI7W2ZosZt32lY=" TargetMode="External"/><Relationship Id="rId11" Type="http://schemas.openxmlformats.org/officeDocument/2006/relationships/hyperlink" Target="https://www.globenewswire.com/Tracker?data=uCmRPcLyCddw0x27yzUIrgTbw_gTZsu8Pm5h_eJD9WM1o0gKYAWp-xZrL6cOA-5gE6SDpWjdCHurx9QCAc0iZNRZGtfTm_of1Aho1KIzhWA=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7T07:50:00Z</dcterms:modified>
  <cp:revision>2</cp:revision>
  <dc:subject/>
  <dc:title> </dc:title>
</cp:coreProperties>
</file>