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sz w:val="44"/>
          <w:szCs w:val="44"/>
          <w:u w:val="single"/>
          <w:lang w:eastAsia="en-US"/>
        </w:rPr>
      </w:pPr>
      <w:bookmarkStart w:id="0" w:name="_Hlk162367949"/>
      <w:bookmarkStart w:id="1" w:name="_Hlk128771844"/>
      <w:bookmarkEnd w:id="0"/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lang w:eastAsia="en-US"/>
        </w:rPr>
        <w:t>Duck Creek</w:t>
      </w:r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David" w:hAnsi="David" w:eastAsia="Calibri" w:cs="David"/>
          <w:b/>
          <w:b/>
          <w:bCs/>
          <w:color w:val="222222"/>
          <w:sz w:val="44"/>
          <w:sz w:val="44"/>
          <w:szCs w:val="44"/>
          <w:u w:val="single"/>
          <w:rtl w:val="true"/>
          <w:lang w:eastAsia="en-US"/>
        </w:rPr>
        <w:t>מארחת את הוועידה השנתית</w:t>
      </w:r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rtl w:val="true"/>
          <w:lang w:eastAsia="en-US"/>
        </w:rPr>
        <w:t xml:space="preserve">, </w:t>
      </w:r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lang w:eastAsia="en-US"/>
        </w:rPr>
        <w:t>One Duck Creek Summit</w:t>
      </w:r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rtl w:val="true"/>
          <w:lang w:eastAsia="en-US"/>
        </w:rPr>
        <w:t xml:space="preserve">, </w:t>
      </w:r>
      <w:r>
        <w:rPr>
          <w:rFonts w:ascii="David" w:hAnsi="David" w:eastAsia="Calibri" w:cs="David"/>
          <w:b/>
          <w:b/>
          <w:bCs/>
          <w:color w:val="222222"/>
          <w:sz w:val="44"/>
          <w:sz w:val="44"/>
          <w:szCs w:val="44"/>
          <w:u w:val="single"/>
          <w:rtl w:val="true"/>
          <w:lang w:eastAsia="en-US"/>
        </w:rPr>
        <w:t>כדי לבנות קשרים</w:t>
      </w:r>
      <w:r>
        <w:rPr>
          <w:rFonts w:eastAsia="Calibri" w:cs="David" w:ascii="David" w:hAnsi="David"/>
          <w:b/>
          <w:bCs/>
          <w:color w:val="222222"/>
          <w:sz w:val="44"/>
          <w:szCs w:val="44"/>
          <w:u w:val="single"/>
          <w:rtl w:val="true"/>
          <w:lang w:eastAsia="en-US"/>
        </w:rPr>
        <w:t xml:space="preserve">, </w:t>
      </w:r>
      <w:r>
        <w:rPr>
          <w:rFonts w:ascii="David" w:hAnsi="David" w:eastAsia="Calibri" w:cs="David"/>
          <w:b/>
          <w:b/>
          <w:bCs/>
          <w:color w:val="222222"/>
          <w:sz w:val="44"/>
          <w:sz w:val="44"/>
          <w:szCs w:val="44"/>
          <w:u w:val="single"/>
          <w:rtl w:val="true"/>
          <w:lang w:eastAsia="en-US"/>
        </w:rPr>
        <w:t>שייכות וקהיל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  <w:lang w:eastAsia="en-US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קולומביה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דרום קרוליינה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222222"/>
          <w:sz w:val="28"/>
          <w:szCs w:val="28"/>
        </w:rPr>
        <w:t>18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באפריל </w:t>
      </w:r>
      <w:r>
        <w:rPr>
          <w:rFonts w:eastAsia="Calibri" w:cs="David" w:ascii="David" w:hAnsi="David"/>
          <w:color w:val="222222"/>
          <w:sz w:val="28"/>
          <w:szCs w:val="28"/>
        </w:rPr>
        <w:t>2024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color w:val="222222"/>
          <w:sz w:val="28"/>
          <w:szCs w:val="28"/>
        </w:rPr>
        <w:t>GLOBE NEWSWIRE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eastAsia="Calibri" w:cs="David"/>
          <w:color w:val="222222"/>
          <w:sz w:val="28"/>
          <w:szCs w:val="28"/>
          <w:lang w:eastAsia="en-US"/>
        </w:rPr>
      </w:pPr>
      <w:r>
        <w:rPr>
          <w:rFonts w:eastAsia="Calibri" w:cs="David" w:ascii="David" w:hAnsi="David"/>
          <w:color w:val="222222"/>
          <w:sz w:val="28"/>
          <w:szCs w:val="28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eastAsia="Calibri" w:cs="David" w:ascii="David" w:hAnsi="David"/>
          <w:color w:val="222222"/>
          <w:sz w:val="28"/>
          <w:szCs w:val="28"/>
        </w:rPr>
        <w:t>Duck Creek Technologies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(</w:t>
      </w:r>
      <w:r>
        <w:rPr>
          <w:rFonts w:ascii="David" w:hAnsi="David" w:eastAsia="Calibri" w:cs="David"/>
          <w:b/>
          <w:b/>
          <w:bCs/>
          <w:color w:val="222222"/>
          <w:sz w:val="28"/>
          <w:sz w:val="28"/>
          <w:szCs w:val="28"/>
          <w:rtl w:val="true"/>
        </w:rPr>
        <w:t>דאק קריק טכנולוגיות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(</w:t>
      </w:r>
      <w:r>
        <w:rPr>
          <w:rFonts w:eastAsia="Calibri" w:cs="David" w:ascii="David" w:hAnsi="David"/>
          <w:color w:val="222222"/>
          <w:sz w:val="28"/>
          <w:szCs w:val="28"/>
        </w:rPr>
        <w:t>P&amp;C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ותעשיית הביטוח הכללי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רחת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היום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את 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One Duck Creek Summ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קולומב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דרום קרוליי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פגישה עובדים מכל רחבי הגלובו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שתתפים מוכרים בזכות תפקידיהם במועצות ובתוכניות הרבות המסייעות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uck Creek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יצור תרבות של מצוינות בביטוח ובטכנולוגי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הקבוצה המגוונת תתכנס ביומיים הקרובים כדי לדון במטרות וביעדים של השנה החולפת ולתכנן את העתיד כדי להמשיך ולשפר את התרבות עטורת הפרסים של </w:t>
      </w:r>
      <w:r>
        <w:rPr>
          <w:rFonts w:eastAsia="Calibri" w:cs="David" w:ascii="David" w:hAnsi="David"/>
          <w:color w:val="222222"/>
          <w:sz w:val="28"/>
          <w:szCs w:val="28"/>
        </w:rPr>
        <w:t>Duck Creek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דאק קריק שואפת לטפח תרבות של שייכות וכבוד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שבה כל קול נשמע ומוערך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  <w:lang w:eastAsia="en-US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חברה גלוב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מכירים בחשיבות של כוח עבודה מגוון ומכי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שקף את הקהילות והלקוחות שאנו משרת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ה איימי באייר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Amy Bayer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ת גלובלית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E&amp;I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 w:eastAsia="en-US"/>
        </w:rPr>
        <w:t xml:space="preserve">מעורבות ותרבות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uck Creek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מאמינים שתוכניו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E&amp;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נו הכרחיות עבור העובדים של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ך בנוסף מהוות יתרון אסטרטגי המאפשר לנו לחדש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שתף פעולה ולספק פתרונות טובים יותר עבור הלקוחות של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One Duck Creek Summ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ווה הזדמנות מצוינת לחגוג את ההישגים של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חלוק שיטות עבודה מומלצות ולעורר זה את זה להמשיך ולבנות תרבות נהדרת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ועידה יוצאת לדרך עם מייק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ובסקי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Mike Jackowski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 </w:t>
      </w:r>
      <w:r>
        <w:rPr>
          <w:rFonts w:cs="David" w:ascii="David" w:hAnsi="David"/>
          <w:sz w:val="28"/>
          <w:szCs w:val="28"/>
          <w:lang w:eastAsia="en-US"/>
        </w:rPr>
        <w:t>Duck Creek Technologie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ובסקי ידגיש את החשיבות של קידום ערכי חברה חזקים המתמקדים בגיו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ווי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כלה ושייכות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DEI&amp;B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חוויית עובד חיוב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סגה כוללת גם דוברים מרכזיים המעצימים את העובדים להתחבר וללמוד על מקומות עבודה ותרבויות מצליחות אח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גאים להכיר ולחגוג את הרקע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רעיונות והחוויות השונות שהעובדים שלנו מביאים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uck Creek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ה קורטני טאונסנד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Courtney Townsend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ת כוח אדם ראשית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uck Creek Technologies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יפוח סביבה של שייכות והכלה הוא הבסיס לחוויית עובד יוצאת דופן ומקור ליתרון תחרותי וחדש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קום העבודה הגלובלי של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דגש קודם כל גמיש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 לנו למשוך ולשמר את הכישרונות הטובים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לא קשר למיק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עצים את העובדים שלנו לעבוד בדרכים שמתאימות להעדפות ולצרכים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אחד משיאי הפסגה השנתית הוא אירוע אימפקט חברתי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השנה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דאק קריק שיתפה פעולה עם </w:t>
      </w:r>
      <w:r>
        <w:rPr>
          <w:rFonts w:eastAsia="Calibri" w:cs="David" w:ascii="David" w:hAnsi="David"/>
          <w:color w:val="222222"/>
          <w:sz w:val="28"/>
          <w:szCs w:val="28"/>
        </w:rPr>
        <w:t>Ronald McDonald House Charities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בקולומביה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משתתפי הפסגה יתמכו בתוכנית </w:t>
      </w:r>
      <w:r>
        <w:rPr>
          <w:rFonts w:eastAsia="Calibri" w:cs="David" w:ascii="David" w:hAnsi="David"/>
          <w:color w:val="222222"/>
          <w:sz w:val="28"/>
          <w:szCs w:val="28"/>
        </w:rPr>
        <w:t>Pack-a-Smile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ויציעו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 לבני משפחה קרובים של ילדים המקבלים טיפול בבתי חולים מקומיים ארוחת צהריים מהירה ומזינה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זה מאפשר לבני המשפחה לא לעזוב את המיטה או לתהות מתי או מאיפה הארוחה הבאה שלהם תגיע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162367949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  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 ושקיפות הם הליבה של 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המובילים בשוק שלנו זמינים על בסיס עצמאי או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ם זמינים דרך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 דאק קריק בערוצים החברתיים שלנו לקבלת המידע העדכני ביותר –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  <w:lang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</w:rPr>
        <w:t>Media Contact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ennis Doughert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dennis.dougherty@duckcreek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1"/>
      <w:bookmarkEnd w:id="3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VdxWXoIccbpvRvmXj-BsDJFr95oyhGZxORHH953UdUzDFESDPgVWl5wUH7tEGLfCdFhJ4qpia9cUkY6ccj8TvkcRVGddx9XC4tabIg57t3gXa7cdrFvqRelG8c2tJYs" TargetMode="External"/><Relationship Id="rId3" Type="http://schemas.openxmlformats.org/officeDocument/2006/relationships/hyperlink" Target="https://www.globenewswire.com/Tracker?data=1JWC2uUZ4iAP4mVbw3-gZ7OovRLG_2IQvBfjAv2DQV2sK8O5s2vR2X7XOwX8_y6Y87hurOFRlv_ApTwBmx0hAql3qb8JqZaW4ZFmpZnf59niEEummB51ofhJSBjpdI5vVTfrcP1kdye4RRek089eDw==" TargetMode="External"/><Relationship Id="rId4" Type="http://schemas.openxmlformats.org/officeDocument/2006/relationships/hyperlink" Target="https://www.globenewswire.com/Tracker?data=iRaStWyUP8Bklj7IlgNdGxSxvMzskC0ENZgzxVSLbLDM5W9iIxmYaVRqL0SuoBRGb13OTbZ_2-mplSi1X4EbgoFLYQp_j1_BFLdYSTJuLFo=" TargetMode="External"/><Relationship Id="rId5" Type="http://schemas.openxmlformats.org/officeDocument/2006/relationships/hyperlink" Target="https://www.globenewswire.com/Tracker?data=qKNoH4Aj1M8KrRKaCwo1gpayYxatIZl4T4pAwYuVfi8QPVcQrM2DFcvfFTYiWTSRILocqEFK86N3N8XhHLUWH6nUwYUlu9Fb3AuyokRFRyrQwhF_eqYBbyDTB7WTkV12" TargetMode="External"/><Relationship Id="rId6" Type="http://schemas.openxmlformats.org/officeDocument/2006/relationships/hyperlink" Target="https://www.globenewswire.com/Tracker?data=HvDWpnqGRZOtlJzj-NLrVjEF7K1niWG362GHv8qsnUp-MhanvrLB15-y-lyJXP8bkyIuhRtzq7hvholz9HRsZSL7fdU2sR1LMRTbRyoxtlIP-oSRx5lt9ms7DMHP5wZ7ENS6hM4JWia3U47MwWtWA-CiWtamfGTpCecJyuunDlg=" TargetMode="External"/><Relationship Id="rId7" Type="http://schemas.openxmlformats.org/officeDocument/2006/relationships/hyperlink" Target="https://www.globenewswire.com/Tracker?data=A94wQbODvlVF-WWNCkWz5FIU3FIQecdte_GCNDor_V9mtwLUkbiV-3uMwXXjTxBuEuRWWp3Fo14Hr3jcyQoDNiDkvthEf3dbTsaCK3h7x3zNJq9bd_hNPFbPgd6yTpKq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1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8T01:42:00Z</dcterms:modified>
  <cp:revision>2</cp:revision>
  <dc:subject/>
  <dc:title> </dc:title>
</cp:coreProperties>
</file>