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Cs w:val="32"/>
          <w:u w:val="single"/>
          <w:lang w:eastAsia="zh-CN"/>
        </w:rPr>
      </w:pPr>
      <w:bookmarkStart w:id="0" w:name="_Hlk103003599"/>
      <w:r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 w:val="32"/>
          <w:szCs w:val="32"/>
          <w:u w:val="single"/>
          <w:rtl w:val="true"/>
          <w:lang w:eastAsia="zh-CN"/>
        </w:rPr>
        <w:t xml:space="preserve">אחסון הגיבוי השכבתי של 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lang w:eastAsia="zh-CN" w:bidi="ar-SA"/>
        </w:rPr>
        <w:t>ExaGrid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 w:val="32"/>
          <w:szCs w:val="32"/>
          <w:u w:val="single"/>
          <w:rtl w:val="true"/>
          <w:lang w:eastAsia="zh-CN"/>
        </w:rPr>
        <w:t>נבחר ל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  <w:lang w:eastAsia="zh-CN"/>
        </w:rPr>
        <w:t>"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 w:val="32"/>
          <w:szCs w:val="32"/>
          <w:u w:val="single"/>
          <w:rtl w:val="true"/>
          <w:lang w:eastAsia="zh-CN"/>
        </w:rPr>
        <w:t>פתרון גיבוי הנתונים של השנה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  <w:lang w:eastAsia="zh-CN"/>
        </w:rPr>
        <w:t xml:space="preserve">"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 w:val="32"/>
          <w:szCs w:val="32"/>
          <w:u w:val="single"/>
          <w:rtl w:val="true"/>
          <w:lang w:eastAsia="zh-CN"/>
        </w:rPr>
        <w:t xml:space="preserve">בתוכנית 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lang w:eastAsia="zh-CN" w:bidi="ar-SA"/>
        </w:rPr>
        <w:t>Data Breakthrough Awards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 w:val="32"/>
          <w:szCs w:val="32"/>
          <w:u w:val="single"/>
          <w:rtl w:val="true"/>
          <w:lang w:eastAsia="zh-CN"/>
        </w:rPr>
        <w:t>השנתית החמישית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Cs w:val="32"/>
          <w:u w:val="single"/>
          <w:lang w:eastAsia="zh-CN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  <w:lang w:eastAsia="zh-CN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eastAsia="zh-CN"/>
        </w:rPr>
        <w:t>תוכנית פרסים בינלאומית יוקרתית מכריזה על מוצרים וחברות מצטיינים בטכנולוגיית הנתוני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לבור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סצ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סט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17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באפריל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-(</w:t>
      </w:r>
      <w:r>
        <w:rPr>
          <w:rFonts w:eastAsia="DengXian;等线" w:cs="David" w:ascii="David" w:hAnsi="David"/>
          <w:kern w:val="2"/>
          <w:sz w:val="28"/>
          <w:szCs w:val="28"/>
          <w:rtl w:val="true"/>
          <w:lang w:eastAsia="zh-CN" w:bidi="ar-SA"/>
        </w:rPr>
        <w:t xml:space="preserve"> 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zh-CN" w:bidi="ar-SA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zh-CN" w:bidi="ar-SA"/>
          </w:rPr>
          <w:t>ExaGrid</w:t>
        </w:r>
      </w:hyperlink>
      <w:r>
        <w:rPr>
          <w:rFonts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ספקית של פתרון הגיבוי השכבתי היחיד בענ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עם נעילת שמירה מבוססת זמן הכוללת שכבה שאינה פונה לרשת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צירת מרווח אוויר שכבת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יקות מושהות ואובייקטים שאינם ניתנים לשינוי לשחזור מתוכנות כופ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הודיעה היום כי אחסון הגיבוי השכבתי שלה נבחר לזוכה בפרס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רון גיבוי הנתונים של השנ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תוכנית השנתית החמישית של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Data Breakthrough Award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סי פריצת הדרך בנת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הנערכת על ידי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zh-CN" w:bidi="ar-SA"/>
          </w:rPr>
          <w:t>Data Breakthrough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רגון מודיעין שוק עצמאי שמכיר בחבר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טכנולוגיות ובמוצרים המובילים בשוק טכנולוגיות הנתונים העולמי כיו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פריצת הדרך של אחסון הגיבוי השכבתי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ספק אבטחה מקיפ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חזור מתוכנות כופ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פשרויות מרובות להתאוששות מאסון ועו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תרון כותב גיבויים ישירות לאזור הנחיתה של מטמון הדיס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מנע מעיבוד מוטבע ומבטיח את הרמה הגבוהה ביותר של ביצועי גיבו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כתוצאה מכך חלון גיבוי קצ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מניעת כפילויות אדפטיבית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daptive Deduplication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מבצעת מניעת כפילויות ושכפול במקביל לגיבויים לנקודת שחזור חזקה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PO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מכיוון שהנתונים עוברים ביטול כפילות לשכבת המאגר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epository Tier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ניתן גם לשכפל אותם לאתר שני של מרכז נתונים או לענן הציבורי לצורך התאוששות מאסון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DR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יעה את גישת אחסון הגיבוי הד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כבתי היחידה עם אבטחה מקיפ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הארכיטקטורה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יתנת להרחבה מדרג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ת מכשירים מלאים ומבטיחה חלון גיבוי באורך קבוע ככל שהנתונים גדל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כשירים מכילים דיס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ח עיבו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יכרון ורוחב פ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ליהם ניתן להוסיף מכשיר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ערכת מתרחבת באופן לינארי ושומרת על חלון גיבוי באורך קבוע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לקוחות משלמים רק על מה שהם צריכ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תונים משוכפלים לשכבת המאגר שאינה פונה לרש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 איזון עומסים אוטומטי ומניעת כפילויות גלובליים בכל המאגר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סיפה לאחרונה שלושה דגמי מכשירים חדשים לקו המוצרים של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54</w:t>
      </w:r>
      <w:r>
        <w:rPr>
          <w:rFonts w:cs="David" w:ascii="David" w:hAnsi="David"/>
          <w:color w:val="444444"/>
          <w:sz w:val="28"/>
          <w:szCs w:val="28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84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189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ציעים את קיבולת האחסון הגדולה ביותר במערכת הניתנת להרחבה מדרגית עבור כל אחסון גיבוי בשו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והודיעה כי כל המכשירים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זמינים בדגמי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U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ציעים יעילות בשימוש בשטח האר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אנו אסירי תודה על ההכרה שקבילנו מהתעשייה בתוכנית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Data Breakthrough Award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לשנת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שהבנו שאף ספק לא בונה אחסון שמייעל את הגיבו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ינו את אחסון הגיבוי השכבתי שלנו במיוחד כדי לשפר את ביצועי הגיבוי ושחזור הביצועים ולאפשר הרחבה מדרגית ככל שהנתונים גדל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 ביל אנדרוז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שיא ומנ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לכלת הגיבוי חשובה לא פחות מביצועי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ו גאים להיות ספק אחסון הגיבוי העצמאי הגדול ביות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נו נמשיך לחדש את הפתרון שלנו במטרה לעמוד בכל האתגרים שעמם מתמודדים ארגונים בכל הנוגע לגיבו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/>
        </w:rPr>
        <w:t>Data Breakthrough Award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נתית היא תוכנית הפרסים המובילה להכרה במחדש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נהיגים ובבעלי חזון בתחום הנתונים מרחבי העולם במגוון קטגור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לרבות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DataOps</w:t>
      </w:r>
      <w:r>
        <w:rPr>
          <w:rFonts w:cs="David" w:ascii="David" w:hAnsi="David"/>
          <w:color w:val="444444"/>
          <w:sz w:val="28"/>
          <w:szCs w:val="28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Data Analytic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תוח נת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בינה מלאכותית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נה עסק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טיות נת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חסון נתונים ועוד רבים אחר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כנית 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Data Breakthrough Award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נתית החמישית משכה אלפי מועמדים מ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אחסון הגיבוי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ספק ביצועי גיבוי ושחזור מהיר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כונות אבטחה מקיפ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כבה שאינה פונה לרשת וארכיטקטורה הניתנת להרחבה מדרג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חד עם תמיכת הלקוחות המובילה בתעשי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רגונים מתמודדים עם כמות מדהימה של בעיות בכל הנוגע לגיבו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ניהן מניעת כפילו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עתים קרובות כל כך משפיעה לרעה על ביצועי הגיבוי והשחז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 סטיב ג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נס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Data Breakthrough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הארכיטקטורה הייחודית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דשנות המתמדת של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מסירות שלה להציע את פתרון אחסון הגיבוי הטוב ביות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מייחדת את אחסון הגיבוי השכבתי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אנו נרגשים להעניק להם את התואר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רון גיבוי הנתונים של השנ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!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שלנו לשנת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ExaGri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חסון גיבוי מדורג עם אזור נחיתה ייחודי מבוסס מטמון כו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ר החזקה לטווח ארוך וארכיטקטורת הת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הנחיתה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גיב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זורים ואת אתחולי המכונות וירטואליות 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גר ההחזקה מציע את העלות הנמוכה ביותר לשמירה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התרחבות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התקנים מלאים ומבטיחה חלון גיבוי באורך קבוע 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לת שדרוגים יקרים והתיישנות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גישת אחסון הגיבוי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 היחידה עם שכבה שאינה מחבורת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קות מושהות ואובייקטים בלתי ניתנים לשינוי להתאוששות מהתקפות של תוכנות כו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נדסי מערכי מכירות וטרום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ירה פיזיים במדינות הב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גנטי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לוק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 הע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לומב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קסיקו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דינות הנורד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ל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רטוג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טא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ום קוריא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ורק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צות הברית ואזור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אותנו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exagrid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התחברו אלינו ב</w:t>
      </w:r>
      <w:hyperlink r:id="rId6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ראו מה יש ללקוחות שלנו לומר על חוויות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להם ולמדו מדוע הם מקדישים כעת הרבה פחות זמן לגיב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פורי ההצלחה של הלקוחו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א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דירו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NPS</w:t>
      </w:r>
      <w:r>
        <w:rPr>
          <w:rFonts w:cs="David" w:ascii="David" w:hAnsi="David"/>
          <w:color w:val="444444"/>
          <w:sz w:val="28"/>
          <w:szCs w:val="28"/>
        </w:rPr>
        <w:t xml:space="preserve"> 8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+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</w:rPr>
        <w:t>!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i/>
          <w:i/>
          <w:iCs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ExaGrid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הוא סימן מסחרי רשום של </w:t>
      </w:r>
      <w:r>
        <w:rPr>
          <w:rFonts w:cs="David" w:ascii="David" w:hAnsi="David"/>
          <w:i/>
          <w:iCs/>
          <w:color w:val="444444"/>
          <w:sz w:val="28"/>
          <w:szCs w:val="28"/>
        </w:rPr>
        <w:t>ExaGrid Systems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כל הסימנים המסחריים האחרים הם רכושם של בעליהם בהתאמ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Data Breakthrough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התוכנית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zh-CN" w:bidi="ar-SA"/>
          </w:rPr>
          <w:t>Data Breakthrough Awards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שמהווה חלק מארגון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zh-CN" w:bidi="ar-SA"/>
          </w:rPr>
          <w:t>Tech Breakthrough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פק עולמי מוביל של בינת שוק ופלטפורמות הכרה לחדשנות ומנהיגות טכנולוג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קדשת לחדשנות ולשיבוש השוק בטכנולוג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רות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ברות ומוצרים בנושא נת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התוכנית 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zh-CN" w:bidi="ar-SA"/>
          </w:rPr>
          <w:t>Data Breakthrough Awards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ולמית מספקת פורום להכרה ציבורית סביב הישגים ופתרונות של חברות נתונים בקטגוריות הכוללות ניתוח נת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הו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תית וחומ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חס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נה עסקית ועו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ידע נוסף בקרו 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zh-CN" w:bidi="ar-SA"/>
          </w:rPr>
          <w:t>DataBreakthroughAwards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both"/>
        <w:outlineLvl w:val="1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Tech Breakthrough LL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נה תומכת באף ספ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צר או שירות המתוארים בתוכניות ההכרה שלנ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ינה מייעצת למשתמשי טכנולוגיה לבחור רק את אותם ספקים שזכו בפר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כרה 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Tech Breakthrough LL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מורכבת מחוות הדעת של ארגון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Tech Breakthrough LL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ין לפרש אותה כהצהרות עובדת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Tech Breakthrough LL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נערת מכל אחר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פורשת או משתמע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חס לתוכנית הכרה ז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רבות כל אחריות בנוגע לסחירות או להתאמה למטרה מסוימ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both"/>
        <w:outlineLvl w:val="1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both"/>
        <w:outlineLvl w:val="1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לריית תמו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לטימדיה אפשר למצוא בכתוב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444444"/>
          <w:sz w:val="28"/>
          <w:szCs w:val="28"/>
          <w:lang w:eastAsia="zh-CN"/>
        </w:rPr>
      </w:pPr>
      <w:hyperlink r:id="rId1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/>
          </w:rPr>
          <w:t>https://www.businesswire.com/news/home/53932724/en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  <w:lang w:eastAsia="zh-CN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  <w:lang w:eastAsia="zh-CN"/>
        </w:rPr>
        <w:t>אנשי קשר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1"/>
        <w:rPr>
          <w:rFonts w:ascii="David" w:hAnsi="David" w:cs="David"/>
          <w:color w:val="444444"/>
          <w:kern w:val="2"/>
          <w:sz w:val="28"/>
          <w:szCs w:val="28"/>
          <w:lang w:eastAsia="zh-CN"/>
        </w:rPr>
      </w:pP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eastAsia="zh-CN"/>
        </w:rPr>
        <w:t>מרי דומניצ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eastAsia="zh-CN"/>
        </w:rPr>
        <w:t>לי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color w:val="444444"/>
          <w:kern w:val="2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eastAsia="zh-CN" w:bidi="ar-SA"/>
        </w:rPr>
        <w:br/>
      </w:r>
      <w:hyperlink r:id="rId13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eastAsia="zh-CN" w:bidi="ar-SA"/>
          </w:rPr>
          <w:t>mdomenichelli@exagrid.com</w:t>
        </w:r>
      </w:hyperlink>
    </w:p>
    <w:p>
      <w:pPr>
        <w:pStyle w:val="Normal"/>
        <w:shd w:fill="FEFEFE" w:val="clear"/>
        <w:bidi w:val="1"/>
        <w:ind w:left="0" w:right="0" w:hanging="0"/>
        <w:jc w:val="left"/>
        <w:rPr>
          <w:rFonts w:ascii="David" w:hAnsi="David" w:cs="David"/>
          <w:color w:val="444444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kern w:val="2"/>
          <w:sz w:val="28"/>
          <w:szCs w:val="28"/>
          <w:rtl w:val="true"/>
          <w:lang w:eastAsia="zh-CN" w:bidi="ar-SA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666666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eastAsia="zh-CN"/>
        </w:rPr>
        <w:t>מקור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eastAsia="zh-CN"/>
        </w:rPr>
        <w:t xml:space="preserve">: </w:t>
      </w:r>
      <w:r>
        <w:rPr>
          <w:rFonts w:cs="David" w:ascii="David" w:hAnsi="David"/>
          <w:color w:val="444444"/>
          <w:kern w:val="2"/>
          <w:sz w:val="28"/>
          <w:szCs w:val="28"/>
          <w:lang w:eastAsia="zh-CN" w:bidi="ar-SA"/>
        </w:rPr>
        <w:t>ExaGrid</w:t>
      </w:r>
      <w:r>
        <w:rPr>
          <w:rFonts w:cs="David" w:ascii="David" w:hAnsi="David"/>
          <w:color w:val="666666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color w:val="444444"/>
          <w:sz w:val="28"/>
          <w:szCs w:val="28"/>
          <w:u w:val="single"/>
          <w:lang w:eastAsia="zh-CN" w:bidi="ar-SA"/>
        </w:rPr>
      </w:pP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  <w:rtl w:val="true"/>
          <w:lang w:eastAsia="zh-CN" w:bidi="ar-S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alibri" w:cs="Davi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Calibri" w:cs="Davi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David" w:hAnsi="David" w:eastAsia="Calibri" w:cs="David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3932724&amp;lan=en-US&amp;anchor=ExaGrid&amp;index=1&amp;md5=b6b778bf67abb41146548191f8896bcc" TargetMode="External"/><Relationship Id="rId4" Type="http://schemas.openxmlformats.org/officeDocument/2006/relationships/hyperlink" Target="https://cts.businesswire.com/ct/CT?id=smartlink&amp;url=https%3A%2F%2Fdatabreakthroughawards.com%2F&amp;esheet=53932724&amp;lan=en-US&amp;anchor=Data+Breakthrough&amp;index=2&amp;md5=e75bc061f459c092878071fec7fae634" TargetMode="External"/><Relationship Id="rId5" Type="http://schemas.openxmlformats.org/officeDocument/2006/relationships/hyperlink" Target="https://cts.businesswire.com/ct/CT?id=smartlink&amp;url=https%3A%2F%2Fwww.exagrid.com%2F&amp;esheet=53932724&amp;lan=en-US&amp;anchor=exagrid.com&amp;index=3&amp;md5=42dd954637e1d206f43410c8bf445f66" TargetMode="External"/><Relationship Id="rId6" Type="http://schemas.openxmlformats.org/officeDocument/2006/relationships/hyperlink" Target="https://cts.businesswire.com/ct/CT?id=smartlink&amp;url=https%3A%2F%2Fwww.linkedin.com%2Fcompany%2Fexagrid-systems&amp;esheet=53932724&amp;lan=en-US&amp;anchor=LinkedIn&amp;index=4&amp;md5=316e726194e8d5d79ca15c23fac8ba03" TargetMode="External"/><Relationship Id="rId7" Type="http://schemas.openxmlformats.org/officeDocument/2006/relationships/hyperlink" Target="https://cts.businesswire.com/ct/CT?id=smartlink&amp;url=https%3A%2F%2Fwww.exagrid.com%2Fexagrid-customers%2Fsuccess-stories%2F&amp;esheet=53928531&amp;lan=en-US&amp;anchor=customer+success+stories&amp;index=6&amp;md5=38b75c96cca42caf3dfb73ecc83dcbb9" TargetMode="External"/><Relationship Id="rId8" Type="http://schemas.openxmlformats.org/officeDocument/2006/relationships/hyperlink" Target="https://cts.businesswire.com/ct/CT?id=smartlink&amp;url=https%3A%2F%2Fdatabreakthroughawards.com%2F&amp;esheet=53932724&amp;lan=en-US&amp;anchor=Data+Breakthrough+Awards&amp;index=7&amp;md5=ab637ceb462e3d23484c7e9ad716f78f" TargetMode="External"/><Relationship Id="rId9" Type="http://schemas.openxmlformats.org/officeDocument/2006/relationships/hyperlink" Target="https://cts.businesswire.com/ct/CT?id=smartlink&amp;url=https%3A%2F%2Ftechbreakthrough.com%2F&amp;esheet=53932724&amp;lan=en-US&amp;anchor=Tech+Breakthrough&amp;index=6&amp;md5=09db139ee8b0deb228bbae85c7511b6d" TargetMode="External"/><Relationship Id="rId10" Type="http://schemas.openxmlformats.org/officeDocument/2006/relationships/hyperlink" Target="https://cts.businesswire.com/ct/CT?id=smartlink&amp;url=https%3A%2F%2Fdatabreakthroughawards.com%2F&amp;esheet=53932724&amp;lan=en-US&amp;anchor=Data+Breakthrough+Awards&amp;index=7&amp;md5=ab637ceb462e3d23484c7e9ad716f78f" TargetMode="External"/><Relationship Id="rId11" Type="http://schemas.openxmlformats.org/officeDocument/2006/relationships/hyperlink" Target="https://cts.businesswire.com/ct/CT?id=smartlink&amp;url=https%3A%2F%2Fdatabreakthroughawards.com%2F&amp;esheet=53932724&amp;lan=en-US&amp;anchor=DataBreakthroughAwards.com&amp;index=8&amp;md5=21264de65c90f758a6948af68e606400" TargetMode="External"/><Relationship Id="rId12" Type="http://schemas.openxmlformats.org/officeDocument/2006/relationships/hyperlink" Target="https://www.businesswire.com/news/home/53932724/en" TargetMode="External"/><Relationship Id="rId13" Type="http://schemas.openxmlformats.org/officeDocument/2006/relationships/hyperlink" Target="mailto:mdomenichelli@exagrid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2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8T02:13:00Z</dcterms:modified>
  <cp:revision>2</cp:revision>
  <dc:subject/>
  <dc:title> </dc:title>
</cp:coreProperties>
</file>