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Anaqua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ופכת הגשת פטנטים במדינות אחרות ליתרון אסטרטגי עבור אנשי מקצוע בתחום הקניין הרוחני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spacing w:lineRule="auto" w:line="254" w:before="0" w:after="160"/>
        <w:jc w:val="both"/>
        <w:rPr>
          <w:rFonts w:ascii="David" w:hAnsi="David" w:eastAsia="Arial" w:cs="David"/>
          <w:color w:val="222222"/>
          <w:kern w:val="2"/>
          <w:sz w:val="28"/>
          <w:szCs w:val="28"/>
          <w:lang w:val="en-US" w:eastAsia="en-US"/>
        </w:rPr>
      </w:pPr>
      <w:hyperlink r:id="rId2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Anaqua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ספקית המובילה של טכנולוגיות לניהול חדשנות וקניין רוחני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I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עבור תאגיד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משרדי עורכי דין וממשל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כריזה על תוספת לפתרון </w:t>
      </w:r>
      <w:r>
        <w:rPr>
          <w:rFonts w:cs="David" w:ascii="David" w:hAnsi="David"/>
          <w:sz w:val="28"/>
          <w:szCs w:val="28"/>
          <w:lang w:eastAsia="en-US"/>
        </w:rPr>
        <w:t>Foreign Filing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משפרת את היכולות של פלטפורמת ניהול הקניין הרוחני ש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AQX</w:t>
      </w:r>
      <w:r>
        <w:rPr>
          <w:rFonts w:cs="David" w:ascii="David" w:hAnsi="David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cs="David" w:ascii="David" w:hAnsi="David"/>
          <w:sz w:val="28"/>
          <w:szCs w:val="28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Anaqua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ינתה את הפרדיגמה להגשת בקשת קניין רוחני במדינות אחרות עבור אנשי מקצוע בתחו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הפכה מערך מכביד של משימות אדמיניסטרטיביות ידניות לפתרון אסטרטגי ואוטומטי שמספק בידול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מניע קבלת החלטות מהירה כדי לעזור להגן על קניין רוחני באופן גלובלי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וף התחרותי של היו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עוסקים בתחום הקניין הרוחני באופן גלובלי מבינים את החשיבות הקריטית של הגנה על החדשנות וההמצאות שלהם בדרך חוצה גבול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פתרון המתקדם של </w:t>
      </w:r>
      <w:r>
        <w:rPr>
          <w:rFonts w:cs="David" w:ascii="David" w:hAnsi="David"/>
          <w:sz w:val="28"/>
          <w:szCs w:val="28"/>
          <w:lang w:eastAsia="en-US"/>
        </w:rPr>
        <w:t>Anaqua</w:t>
      </w:r>
      <w:r>
        <w:rPr>
          <w:rFonts w:cs="David" w:ascii="David" w:hAnsi="David"/>
          <w:sz w:val="28"/>
          <w:szCs w:val="28"/>
          <w:lang w:eastAsia="en-US"/>
        </w:rPr>
        <w:t xml:space="preserve">, </w:t>
      </w:r>
      <w:bookmarkStart w:id="0" w:name="_Hlk164398396"/>
      <w:r>
        <w:rPr>
          <w:rFonts w:cs="David" w:ascii="David" w:hAnsi="David"/>
          <w:color w:val="000000"/>
          <w:sz w:val="28"/>
          <w:szCs w:val="28"/>
          <w:shd w:fill="FFFFFF" w:val="clear"/>
        </w:rPr>
        <w:t>Foreign Filing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עם </w:t>
      </w:r>
      <w:r>
        <w:rPr>
          <w:rFonts w:cs="David" w:ascii="David" w:hAnsi="David"/>
          <w:sz w:val="28"/>
          <w:szCs w:val="28"/>
          <w:lang w:eastAsia="en-US"/>
        </w:rPr>
        <w:t>AQX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ציע אקו סיסטם מרכזי המתייחס לכל היבט במחזור החיים של הגשת בקשה במדינה אחר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פלטפורמת </w:t>
      </w:r>
      <w:r>
        <w:rPr>
          <w:rFonts w:cs="David" w:ascii="David" w:hAnsi="David"/>
          <w:sz w:val="28"/>
          <w:szCs w:val="28"/>
          <w:lang w:eastAsia="en-US"/>
        </w:rPr>
        <w:t>AQX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כולים כעת הלקוחות כעת להשתמש בסביבת עבודה לקבלת החלטות הנתמכת בידי לוחות מחוונים מתח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דו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ות מוגדרים לכל הגשה במדינה זרה והצעות מחיר מקוונות כדי לפתח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בצע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עקוב ולנהל את ההגש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שי מקצוע בתחום הקניין הרוחני יכולים לגשת לרשת של מומחים בתחום השיפוט וספקי תרגום כדי לשפר עוד יותר את תהליכי הגשת הבקשות עם תמחור שקוף ונראות לתוך התהליך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סקים גלובליים מתמודדים עם אתגרים הולכים וגדלים בשמירה על הנכסים האינטלקטואלים שלהם תוך עליית העלות ליצירת חדשנות והתחרות הגובר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 בוב רומיא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 </w:t>
      </w:r>
      <w:r>
        <w:rPr>
          <w:rFonts w:cs="David" w:ascii="David" w:hAnsi="David"/>
          <w:sz w:val="28"/>
          <w:szCs w:val="28"/>
          <w:lang w:eastAsia="en-US"/>
        </w:rPr>
        <w:t>Anaqua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Anaqua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קחנו את הגשת הבקשות במדינות זרות הרבה מעבר לכל ספק מסורת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פתרון המשולב במלואו שלנו מניע את היעילות והאפקטיביות של הלקוח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מעצים אנשי מקצוע בתחום הקניין הרוחני לנווט בביטחון במורכבות של ההגנה העולמית על קניין רוחנ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לקוחות שלנו חולקים את החזון שלנו ונפח ההגשות שלנו מהרבעון הראשון של </w:t>
      </w:r>
      <w:r>
        <w:rPr>
          <w:rFonts w:cs="David" w:ascii="David" w:hAnsi="David"/>
          <w:sz w:val="28"/>
          <w:szCs w:val="28"/>
          <w:lang w:eastAsia="en-US"/>
        </w:rPr>
        <w:t>2024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כבר עבר את נפח ההגשות שלנו לשנת </w:t>
      </w:r>
      <w:r>
        <w:rPr>
          <w:rFonts w:cs="David" w:ascii="David" w:hAnsi="David"/>
          <w:sz w:val="28"/>
          <w:szCs w:val="28"/>
          <w:lang w:eastAsia="en-US"/>
        </w:rPr>
        <w:t>2023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bookmarkStart w:id="1" w:name="_Hlk164342187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color w:val="000000"/>
          <w:sz w:val="28"/>
          <w:szCs w:val="28"/>
        </w:rPr>
        <w:t>Foreign Fil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ופרת של </w:t>
      </w:r>
      <w:r>
        <w:rPr>
          <w:rFonts w:cs="David" w:ascii="David" w:hAnsi="David"/>
          <w:color w:val="000000"/>
          <w:sz w:val="28"/>
          <w:szCs w:val="28"/>
        </w:rPr>
        <w:t>Anaqu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ומחי קניין רוחני יש כעת גישה לפתרון מקצה לקצה שלא רק מייעל את תהליך ההג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מבטיח שקי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ס 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עלת ושקט נפש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bookmarkStart w:id="2" w:name="_Hlk164342187"/>
      <w:bookmarkEnd w:id="2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Foreign Fil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Anaqu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בקרו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aqua.com/services/foreign-patent-filing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9525" cy="9525"/>
            <wp:effectExtent l="0" t="0" r="0" b="0"/>
            <wp:docPr id="1" name="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9525" cy="9525"/>
            <wp:effectExtent l="0" t="0" r="0" b="0"/>
            <wp:docPr id="2" name="Anaqua-In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aqua-In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Anaqua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Anaqua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ספק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פתרונות ושירותים משולבים של טכנולוגיית ניהול קנין רוחנ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I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תאגידים ומשרדי עורכי ד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התוכנה שלה לניהול קניין רוחני פלטפורמת </w:t>
      </w:r>
      <w:r>
        <w:rPr>
          <w:rFonts w:eastAsia="Calibri" w:cs="David" w:ascii="David" w:hAnsi="David"/>
          <w:sz w:val="28"/>
          <w:szCs w:val="28"/>
        </w:rPr>
        <w:t>AQX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®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ATTSY WAVE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®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יעים שניהם זרימות עבודה מומלצות עם ניתוחי ביג דאטה ויכולות טכנולוגיות אחרות במטרה ליצור סביבה חכמה המעודכנת באסטרטגיית הקנין הרוח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ות לקבל החלטות הקשורות בקניין הרוח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ייעלות את הפעולות הנוגעות לקניין רוחני המותאמות לצורך של כל מגז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עט מחצי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ישי הפטנטים והמותגים הגלובליים המובילים ב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גם מספר גדל והולך של משרדי עורכי דין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משים בפתרונות של </w:t>
      </w:r>
      <w:r>
        <w:rPr>
          <w:rFonts w:eastAsia="Calibri" w:cs="David" w:ascii="David" w:hAnsi="David"/>
          <w:sz w:val="28"/>
          <w:szCs w:val="28"/>
        </w:rPr>
        <w:t>Anaqu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עלה ממיליון בכירים בתפקידי קנין רוח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רכי ד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זרים משפט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ים וממציאים בחברות גדולות ובינוניות משתמשים בפלטפורמה לצרכי ניהול הקנין הרוחני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כזה של החברה ממוקם בבוסט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ה משרדים ברחבי 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וסטרל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א בקרו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ר </w:t>
      </w:r>
      <w:hyperlink r:id="rId6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anaqua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</w:t>
      </w:r>
      <w:hyperlink r:id="rId7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חבר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manda Glagolev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br/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irector, Communications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br/>
      </w:r>
      <w:hyperlink r:id="rId8" w:tgtFrame="_blank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single"/>
          </w:rPr>
          <w:t>Anaqua</w:t>
        </w:r>
      </w:hyperlink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br/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617-375-5808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br/>
      </w:r>
      <w:hyperlink r:id="rId9" w:tgtFrame="_blank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single"/>
          </w:rPr>
          <w:t>aglagolev@anaqua.com</w:t>
        </w:r>
      </w:hyperlink>
    </w:p>
    <w:tbl>
      <w:tblPr>
        <w:tblW w:w="216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0"/>
      </w:tblGrid>
      <w:tr>
        <w:trPr/>
        <w:tc>
          <w:tcPr>
            <w:tcW w:w="21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Davi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Calibri" w:cs="Davi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Gmaildefault">
    <w:name w:val="gmail_default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IQC3gRZdW2p1u08b2CZcNpRG3ICHWcDVSKHPw6I0gLD2KVrNRsbg7uG3fXHWkvpIPU3b3ddDvCYPZG_JB_KbXLLmboqwElN8-UobWqfiqyKHqQIFg50Mmq3ghnQwDfxW8igXLV7wLfMQScS2tv_gK0ALqpre8xRbK8ynoou7piY=" TargetMode="External"/><Relationship Id="rId3" Type="http://schemas.openxmlformats.org/officeDocument/2006/relationships/hyperlink" Target="https://www.globenewswire.com/Tracker?data=6XUm2uVD-4wELRvGa60ir8p69gr_5ZmVv9-pQlrMqBF8PQKLL8MM23l0pT05LTxauNd1pLV3P6e6y8wcUQNP_jiuRSkf5OC2NJZF9oKIJpVNQKdl3DNokDniazd3ZJalSX5ArowoQUEr5b_4MEbFnEecsPQdWekwVFOrE1gpKQc=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www.globenewswire.com/Tracker?data=6XUm2uVD-4wELRvGa60ir_I9sWq0-l57LjKtDt3WRRa884GRZAsmU4oY5SJnU3zRrZIxivNQp5ZiFJxDCPqmGl03Wpak69_7Xr_EUqe-h8gygMnGY0YNHncZCBaXCy6YP-RzsqAw2X1p-i0muWWOp67xv3v7tVLsIZanUpq3C4Q=" TargetMode="External"/><Relationship Id="rId7" Type="http://schemas.openxmlformats.org/officeDocument/2006/relationships/hyperlink" Target="https://www.globenewswire.com/Tracker?data=OzTtgsBSqr2tDs47ygPG3rICUOVCvTKBPrYEKVvaBlW8dirbs2eepe6HuMNY-WAJjeSwuKdYr5n-fYLCY1xOTtzMPjKsoCedbd-LazuHSyY=" TargetMode="External"/><Relationship Id="rId8" Type="http://schemas.openxmlformats.org/officeDocument/2006/relationships/hyperlink" Target="https://www.anaqua.com/?utm_source=wire&amp;utm_medium=press&amp;utm_campaign=ForeignFiling" TargetMode="External"/><Relationship Id="rId9" Type="http://schemas.openxmlformats.org/officeDocument/2006/relationships/hyperlink" Target="mailto:aglagolev@anaqua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2:5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19T02:59:00Z</dcterms:modified>
  <cp:revision>2</cp:revision>
  <dc:subject/>
  <dc:title> </dc:title>
</cp:coreProperties>
</file>