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ג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יאמבטיסטה ואלי סנוור את ברצלונה במהלך אירוע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ליל הכלות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'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צל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שבוע האופנה לכלות בברצלונה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תצוגת האופנה האקסקלוסיבית ביותר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הקסימה אמש מעל </w:t>
      </w:r>
      <w:r>
        <w:rPr>
          <w:rFonts w:cs="David" w:ascii="David" w:hAnsi="David"/>
          <w:b/>
          <w:bCs/>
          <w:sz w:val="28"/>
          <w:szCs w:val="28"/>
          <w:lang w:eastAsia="en-US"/>
        </w:rPr>
        <w:t>450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אורחים שנהנו מתצוגה ייחודית בבניין ההיסטורי של לוטה דה מאר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המייסון ג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יאמבטיסטה ואלי 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Maison Giambattista Valli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חגג באופן בלעדי את הופעת הבכורה על המסלול של קולקציית הכלות שלו במהלך אירוע 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ליל הכלות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'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ערב הגאלה של האירוע שאורגן על ידי </w:t>
      </w:r>
      <w:r>
        <w:rPr>
          <w:rFonts w:cs="David" w:ascii="David" w:hAnsi="David"/>
          <w:b/>
          <w:bCs/>
          <w:sz w:val="28"/>
          <w:szCs w:val="28"/>
          <w:lang w:eastAsia="en-US"/>
        </w:rPr>
        <w:t>Fira de Barcelona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בתמיכת משרד העסקים והעבודה הקטלונ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מופע יוצא דופ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3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צירות של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אמבטיסטה ואלי זרחו באור מ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ה זה מופע שיא של שמלות שמייצגות תמונה מקיפה לתפיסה של מר ואלי אודות הלבשת כלה עכשוו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הזמינה את הקהל שלו לחזות בביטוי החזון שלו בתרגום למצגת המגלמת את מהות האינדיבידואליות בשיתוף עם חלו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גיגה ואהב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תצוגת האופנה הוצגו עשר שמלות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וסף האהב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שליש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שר שמלות אייקוניות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וסף האהב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ראשון והשנ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עשר יצירות אופנה עילית שהיוו השראה לפאר והיושר של האטל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התרחקות מטקסי חתונה קלאסיים והתמקדות במשמעות הרגשות של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רגע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בשמחת החגיג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אסתטיקה אידילית ועם והמצוינות של המייסו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שמלות של ואלי בלטו עם העכשוויות שלה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ין אם באמצעות קווים נק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נפחים בלתי נשכחים או פרטים בלתי צפויים בהשראת האישיות של קבוצה מדומה חדשה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בריו של מר ואל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שילוב הזה של קלאסי ומודרני פונה לכלות רבות ברחבי העולם המחפשות שמלת כלה ייחוד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סגנון הטהור של ואלי ועם קשר לסיפור האישי שלה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עצב היוקרתי התמוגג לאחר התצוגה ואמר כי</w:t>
      </w:r>
      <w:r>
        <w:rPr>
          <w:rFonts w:cs="David" w:ascii="David" w:hAnsi="David"/>
          <w:sz w:val="28"/>
          <w:szCs w:val="28"/>
          <w:rtl w:val="true"/>
          <w:lang w:eastAsia="en-US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חרתי בברצלונה ובשבוע האופנה לכלות להופעת הבכורה של אוסף האהבה השלישי שלי מכיוון שזהו אירוע שמושך קהל מגוון של חובבי אופ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צב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ונים ומדיה מכל עבר ה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ספק לי נראות גלובלית מרבית והזדמנויות להצלחה</w:t>
      </w:r>
      <w:r>
        <w:rPr>
          <w:rFonts w:cs="David" w:ascii="David" w:hAnsi="David"/>
          <w:sz w:val="28"/>
          <w:szCs w:val="28"/>
          <w:rtl w:val="true"/>
          <w:lang w:eastAsia="en-US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סף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אווירה הרומנטית והקוסמופוליטית של ברצלונה תואמת בצורה מושלמת לנושא של האוסף של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חוגג אהבה ורומנטיקה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ליל הכלות של ברצלונה היה קהל מפואר מהשורה ראשו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האיט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גיר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דוגמנית ואייקון האופנה הבינלאומי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יביה פלרמ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Olivia Palermo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גמנית והרוזנת לארה קוזימה הנקל פון דונרסמר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Lara Cosima Henckel von Donnersmarck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טייליסט והמעצב פלאיו דיאז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elayo Diaz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קנית היבה אבו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Hiba Abouk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קנית והדוגמנית בלנקה רומ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lanca Romero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דוגמן מרקו לורנט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arco Lloren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נחת הטלוויזיה והשחקנית מרתה טור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arta Torné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תתפים ה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 זמינות 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קשות מדיה אנא צרו קשר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alvador Bilurbin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mail: sbilurbina@firabarcelona.com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phone: +34628162674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Davi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Calibri" w:cs="Davi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Gmaildefault">
    <w:name w:val="gmail_default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l2R9oDwn6CevT3U7jHRX2EH6PgXf_l1hqmuw4rPIfp3CC4jbrlMHvmWCIRsGUwBmrHN_da-iS2DjNsDODWd7ch_CyC6W3PB7QFlJJXCip9sSK8FKziCUX5JdC-czXqbLiI797t8sjAY5nVptGpPxgkSkwHqIwk2nTt7ZwYxO8pT9PQ2aKExbR5mluCZ7o2SHhlFh9fp79h7T6DTYytHzjE_-GJRBu9LCucSiHuvHWD0GEpwLdXN-ccTfwTlAkgwS6nfnHrXYEYFVT5BWYtPhA=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22T04:19:00Z</dcterms:modified>
  <cp:revision>2</cp:revision>
  <dc:subject/>
  <dc:title> </dc:title>
</cp:coreProperties>
</file>